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b/>
          <w:b/>
          <w:sz w:val="36"/>
        </w:rPr>
      </w:pPr>
      <w:r>
        <w:rPr>
          <w:b/>
          <w:sz w:val="36"/>
        </w:rPr>
        <w:t>Глава 2. О ЖИЗНИ ЦЕРКВИ.</w:t>
      </w:r>
    </w:p>
    <w:p>
      <w:pPr>
        <w:pStyle w:val="Normal"/>
        <w:jc w:val="center"/>
        <w:rPr>
          <w:caps/>
          <w:sz w:val="16"/>
        </w:rPr>
      </w:pPr>
      <w:r>
        <w:rPr>
          <w:rFonts w:eastAsia="Symbol" w:cs="Symbol" w:ascii="Symbol" w:hAnsi="Symbol"/>
          <w:i/>
          <w:sz w:val="16"/>
        </w:rPr>
        <w:t></w:t>
      </w:r>
      <w:r>
        <w:rPr>
          <w:i/>
          <w:sz w:val="16"/>
        </w:rPr>
        <w:t xml:space="preserve"> </w:t>
      </w:r>
      <w:r>
        <w:rPr>
          <w:i/>
          <w:sz w:val="16"/>
        </w:rPr>
        <w:t>Венцель О. В., 2003-2004</w:t>
      </w:r>
    </w:p>
    <w:p>
      <w:pPr>
        <w:pStyle w:val="Normal"/>
        <w:jc w:val="center"/>
        <w:rPr>
          <w:caps/>
          <w:sz w:val="28"/>
        </w:rPr>
      </w:pPr>
      <w:r>
        <w:rPr>
          <w:caps/>
          <w:sz w:val="28"/>
        </w:rPr>
        <w:t>ОГЛАВЛЕНИЕ.</w:t>
      </w:r>
    </w:p>
    <w:p>
      <w:pPr>
        <w:pStyle w:val="Normal"/>
        <w:jc w:val="center"/>
        <w:rPr/>
      </w:pPr>
      <w:r>
        <w:rPr/>
        <w:t>Щелкните по номеру страницы для перехода.</w:t>
      </w:r>
    </w:p>
    <w:sdt>
      <w:sdtPr>
        <w:docPartObj>
          <w:docPartGallery w:val="Table of Contents"/>
          <w:docPartUnique w:val="true"/>
        </w:docPartObj>
      </w:sdtPr>
      <w:sdtContent>
        <w:p>
          <w:pPr>
            <w:pStyle w:val="Contents3"/>
            <w:tabs>
              <w:tab w:val="clear" w:pos="720"/>
              <w:tab w:val="right" w:pos="7248" w:leader="dot"/>
            </w:tabs>
            <w:rPr>
              <w:lang w:val="en-US"/>
            </w:rPr>
          </w:pPr>
          <w:r>
            <w:fldChar w:fldCharType="begin"/>
          </w:r>
          <w:r>
            <w:rPr>
              <w:i w:val="false"/>
              <w:lang w:val="en-US"/>
            </w:rPr>
            <w:instrText xml:space="preserve"> TOC \o "1-5" </w:instrText>
          </w:r>
          <w:r>
            <w:rPr>
              <w:i w:val="false"/>
              <w:lang w:val="en-US"/>
            </w:rPr>
            <w:fldChar w:fldCharType="separate"/>
          </w:r>
          <w:r>
            <w:rPr>
              <w:i w:val="false"/>
              <w:lang w:val="en-US"/>
            </w:rPr>
            <w:t>Придя в храм ...</w:t>
            <w:tab/>
          </w:r>
          <w:hyperlink w:anchor="__RefHeading___Toc88407695">
            <w:r>
              <w:rPr>
                <w:rStyle w:val="IndexLink"/>
                <w:i w:val="false"/>
                <w:lang w:val="en-US"/>
              </w:rPr>
              <w:t>3</w:t>
            </w:r>
          </w:hyperlink>
        </w:p>
        <w:p>
          <w:pPr>
            <w:pStyle w:val="Contents4"/>
            <w:tabs>
              <w:tab w:val="clear" w:pos="720"/>
              <w:tab w:val="right" w:pos="7248" w:leader="dot"/>
            </w:tabs>
            <w:rPr>
              <w:lang w:val="en-US"/>
            </w:rPr>
          </w:pPr>
          <w:r>
            <w:rPr>
              <w:lang w:val="en-US"/>
            </w:rPr>
            <w:t>В какие дни и в какое время лучше посещать храм?</w:t>
            <w:tab/>
          </w:r>
          <w:hyperlink w:anchor="__RefHeading___Toc88407696">
            <w:r>
              <w:rPr>
                <w:rStyle w:val="IndexLink"/>
                <w:lang w:val="en-US"/>
              </w:rPr>
              <w:t>3</w:t>
            </w:r>
          </w:hyperlink>
        </w:p>
        <w:p>
          <w:pPr>
            <w:pStyle w:val="Contents4"/>
            <w:tabs>
              <w:tab w:val="clear" w:pos="720"/>
              <w:tab w:val="right" w:pos="7248" w:leader="dot"/>
            </w:tabs>
            <w:rPr>
              <w:lang w:val="en-US"/>
            </w:rPr>
          </w:pPr>
          <w:r>
            <w:rPr>
              <w:lang w:val="en-US"/>
            </w:rPr>
            <w:t>В какой одежде следует приходить в храм?</w:t>
            <w:tab/>
          </w:r>
          <w:hyperlink w:anchor="__RefHeading___Toc88407697">
            <w:r>
              <w:rPr>
                <w:rStyle w:val="IndexLink"/>
                <w:lang w:val="en-US"/>
              </w:rPr>
              <w:t>5</w:t>
            </w:r>
          </w:hyperlink>
        </w:p>
        <w:p>
          <w:pPr>
            <w:pStyle w:val="Contents4"/>
            <w:tabs>
              <w:tab w:val="clear" w:pos="720"/>
              <w:tab w:val="right" w:pos="7248" w:leader="dot"/>
            </w:tabs>
            <w:rPr>
              <w:lang w:val="en-US"/>
            </w:rPr>
          </w:pPr>
          <w:r>
            <w:rPr>
              <w:lang w:val="en-US"/>
            </w:rPr>
            <w:t>Какие ограничения существуют для женщин при посещении храма?</w:t>
            <w:tab/>
          </w:r>
          <w:hyperlink w:anchor="__RefHeading___Toc88407698">
            <w:r>
              <w:rPr>
                <w:rStyle w:val="IndexLink"/>
                <w:lang w:val="en-US"/>
              </w:rPr>
              <w:t>5</w:t>
            </w:r>
          </w:hyperlink>
        </w:p>
        <w:p>
          <w:pPr>
            <w:pStyle w:val="Contents4"/>
            <w:tabs>
              <w:tab w:val="clear" w:pos="720"/>
              <w:tab w:val="right" w:pos="7248" w:leader="dot"/>
            </w:tabs>
            <w:rPr>
              <w:lang w:val="en-US"/>
            </w:rPr>
          </w:pPr>
          <w:r>
            <w:rPr>
              <w:lang w:val="en-US"/>
            </w:rPr>
            <w:t>Можно ли заходить в храм и молиться некрещеным?</w:t>
            <w:tab/>
          </w:r>
          <w:hyperlink w:anchor="__RefHeading___Toc88407699">
            <w:r>
              <w:rPr>
                <w:rStyle w:val="IndexLink"/>
                <w:lang w:val="en-US"/>
              </w:rPr>
              <w:t>7</w:t>
            </w:r>
          </w:hyperlink>
        </w:p>
        <w:p>
          <w:pPr>
            <w:pStyle w:val="Contents4"/>
            <w:tabs>
              <w:tab w:val="clear" w:pos="720"/>
              <w:tab w:val="right" w:pos="7248" w:leader="dot"/>
            </w:tabs>
            <w:rPr>
              <w:lang w:val="en-US"/>
            </w:rPr>
          </w:pPr>
          <w:r>
            <w:rPr>
              <w:lang w:val="en-US"/>
            </w:rPr>
            <w:t>Можно ли некрещеным участвовать в церковных таинствах и обрядах?</w:t>
            <w:tab/>
          </w:r>
          <w:hyperlink w:anchor="__RefHeading___Toc88407700">
            <w:r>
              <w:rPr>
                <w:rStyle w:val="IndexLink"/>
                <w:lang w:val="en-US"/>
              </w:rPr>
              <w:t>7</w:t>
            </w:r>
          </w:hyperlink>
        </w:p>
        <w:p>
          <w:pPr>
            <w:pStyle w:val="Contents4"/>
            <w:tabs>
              <w:tab w:val="clear" w:pos="720"/>
              <w:tab w:val="right" w:pos="7248" w:leader="dot"/>
            </w:tabs>
            <w:rPr>
              <w:lang w:val="en-US"/>
            </w:rPr>
          </w:pPr>
          <w:r>
            <w:rPr>
              <w:lang w:val="en-US"/>
            </w:rPr>
            <w:t>Устройство храма. Основные правила поведения в храме.</w:t>
            <w:tab/>
          </w:r>
          <w:hyperlink w:anchor="__RefHeading___Toc88407701">
            <w:r>
              <w:rPr>
                <w:rStyle w:val="IndexLink"/>
                <w:lang w:val="en-US"/>
              </w:rPr>
              <w:t>8</w:t>
            </w:r>
          </w:hyperlink>
        </w:p>
        <w:p>
          <w:pPr>
            <w:pStyle w:val="Contents4"/>
            <w:tabs>
              <w:tab w:val="clear" w:pos="720"/>
              <w:tab w:val="right" w:pos="7248" w:leader="dot"/>
            </w:tabs>
            <w:rPr>
              <w:lang w:val="en-US"/>
            </w:rPr>
          </w:pPr>
          <w:r>
            <w:rPr>
              <w:lang w:val="en-US"/>
            </w:rPr>
            <w:t>Как молиться в храме?</w:t>
            <w:tab/>
          </w:r>
          <w:hyperlink w:anchor="__RefHeading___Toc88407702">
            <w:r>
              <w:rPr>
                <w:rStyle w:val="IndexLink"/>
                <w:lang w:val="en-US"/>
              </w:rPr>
              <w:t>10</w:t>
            </w:r>
          </w:hyperlink>
        </w:p>
        <w:p>
          <w:pPr>
            <w:pStyle w:val="Contents4"/>
            <w:tabs>
              <w:tab w:val="clear" w:pos="720"/>
              <w:tab w:val="right" w:pos="7248" w:leader="dot"/>
            </w:tabs>
            <w:rPr>
              <w:lang w:val="en-US"/>
            </w:rPr>
          </w:pPr>
          <w:r>
            <w:rPr>
              <w:lang w:val="en-US"/>
            </w:rPr>
            <w:t>Кто служит в церкви?</w:t>
            <w:tab/>
          </w:r>
          <w:hyperlink w:anchor="__RefHeading___Toc88407703">
            <w:r>
              <w:rPr>
                <w:rStyle w:val="IndexLink"/>
                <w:lang w:val="en-US"/>
              </w:rPr>
              <w:t>12</w:t>
            </w:r>
          </w:hyperlink>
        </w:p>
        <w:p>
          <w:pPr>
            <w:pStyle w:val="Contents4"/>
            <w:tabs>
              <w:tab w:val="clear" w:pos="720"/>
              <w:tab w:val="right" w:pos="7248" w:leader="dot"/>
            </w:tabs>
            <w:rPr>
              <w:lang w:val="en-US"/>
            </w:rPr>
          </w:pPr>
          <w:r>
            <w:rPr>
              <w:lang w:val="en-US"/>
            </w:rPr>
            <w:t>Как следует обращаться к священникам и другим служителям храма?</w:t>
            <w:tab/>
          </w:r>
          <w:hyperlink w:anchor="__RefHeading___Toc88407704">
            <w:r>
              <w:rPr>
                <w:rStyle w:val="IndexLink"/>
                <w:lang w:val="en-US"/>
              </w:rPr>
              <w:t>14</w:t>
            </w:r>
          </w:hyperlink>
        </w:p>
        <w:p>
          <w:pPr>
            <w:pStyle w:val="Contents4"/>
            <w:tabs>
              <w:tab w:val="clear" w:pos="720"/>
              <w:tab w:val="right" w:pos="7248" w:leader="dot"/>
            </w:tabs>
            <w:rPr>
              <w:lang w:val="en-US"/>
            </w:rPr>
          </w:pPr>
          <w:r>
            <w:rPr>
              <w:lang w:val="en-US"/>
            </w:rPr>
            <w:t>Что значит подойти под благословение, взять благословение?</w:t>
            <w:tab/>
          </w:r>
          <w:hyperlink w:anchor="__RefHeading___Toc88407705">
            <w:r>
              <w:rPr>
                <w:rStyle w:val="IndexLink"/>
                <w:lang w:val="en-US"/>
              </w:rPr>
              <w:t>15</w:t>
            </w:r>
          </w:hyperlink>
        </w:p>
        <w:p>
          <w:pPr>
            <w:pStyle w:val="Contents4"/>
            <w:tabs>
              <w:tab w:val="clear" w:pos="720"/>
              <w:tab w:val="right" w:pos="7248" w:leader="dot"/>
            </w:tabs>
            <w:rPr>
              <w:lang w:val="en-US"/>
            </w:rPr>
          </w:pPr>
          <w:r>
            <w:rPr>
              <w:lang w:val="en-US"/>
            </w:rPr>
            <w:t>Как поговорить с батюшкой?</w:t>
            <w:tab/>
          </w:r>
          <w:hyperlink w:anchor="__RefHeading___Toc88407706">
            <w:r>
              <w:rPr>
                <w:rStyle w:val="IndexLink"/>
                <w:lang w:val="en-US"/>
              </w:rPr>
              <w:t>16</w:t>
            </w:r>
          </w:hyperlink>
        </w:p>
        <w:p>
          <w:pPr>
            <w:pStyle w:val="Contents4"/>
            <w:tabs>
              <w:tab w:val="clear" w:pos="720"/>
              <w:tab w:val="right" w:pos="7248" w:leader="dot"/>
            </w:tabs>
            <w:rPr>
              <w:lang w:val="en-US"/>
            </w:rPr>
          </w:pPr>
          <w:r>
            <w:rPr>
              <w:lang w:val="en-US"/>
            </w:rPr>
            <w:t>О пожертвованиях на храм.</w:t>
            <w:tab/>
          </w:r>
          <w:hyperlink w:anchor="__RefHeading___Toc88407707">
            <w:r>
              <w:rPr>
                <w:rStyle w:val="IndexLink"/>
                <w:lang w:val="en-US"/>
              </w:rPr>
              <w:t>18</w:t>
            </w:r>
          </w:hyperlink>
        </w:p>
        <w:p>
          <w:pPr>
            <w:pStyle w:val="Contents3"/>
            <w:tabs>
              <w:tab w:val="clear" w:pos="720"/>
              <w:tab w:val="right" w:pos="7248" w:leader="dot"/>
            </w:tabs>
            <w:rPr>
              <w:lang w:val="en-US"/>
            </w:rPr>
          </w:pPr>
          <w:r>
            <w:rPr>
              <w:lang w:val="en-US"/>
            </w:rPr>
            <w:t>О церковной свече.</w:t>
            <w:tab/>
          </w:r>
          <w:hyperlink w:anchor="__RefHeading___Toc88407708">
            <w:r>
              <w:rPr>
                <w:rStyle w:val="IndexLink"/>
                <w:lang w:val="en-US"/>
              </w:rPr>
              <w:t>19</w:t>
            </w:r>
          </w:hyperlink>
        </w:p>
        <w:p>
          <w:pPr>
            <w:pStyle w:val="Contents4"/>
            <w:tabs>
              <w:tab w:val="clear" w:pos="720"/>
              <w:tab w:val="right" w:pos="7248" w:leader="dot"/>
            </w:tabs>
            <w:rPr>
              <w:lang w:val="en-US"/>
            </w:rPr>
          </w:pPr>
          <w:r>
            <w:rPr>
              <w:lang w:val="en-US"/>
            </w:rPr>
            <w:t>О значении свечей.</w:t>
            <w:tab/>
          </w:r>
          <w:hyperlink w:anchor="__RefHeading___Toc88407709">
            <w:r>
              <w:rPr>
                <w:rStyle w:val="IndexLink"/>
                <w:lang w:val="en-US"/>
              </w:rPr>
              <w:t>19</w:t>
            </w:r>
          </w:hyperlink>
        </w:p>
        <w:p>
          <w:pPr>
            <w:pStyle w:val="Contents4"/>
            <w:tabs>
              <w:tab w:val="clear" w:pos="720"/>
              <w:tab w:val="right" w:pos="7248" w:leader="dot"/>
            </w:tabs>
            <w:rPr>
              <w:lang w:val="en-US"/>
            </w:rPr>
          </w:pPr>
          <w:r>
            <w:rPr>
              <w:lang w:val="en-US"/>
            </w:rPr>
            <w:t>Где поставить свечу за здравие, а где за упокой?</w:t>
            <w:tab/>
          </w:r>
          <w:hyperlink w:anchor="__RefHeading___Toc88407710">
            <w:r>
              <w:rPr>
                <w:rStyle w:val="IndexLink"/>
                <w:lang w:val="en-US"/>
              </w:rPr>
              <w:t>20</w:t>
            </w:r>
          </w:hyperlink>
        </w:p>
        <w:p>
          <w:pPr>
            <w:pStyle w:val="Contents4"/>
            <w:tabs>
              <w:tab w:val="clear" w:pos="720"/>
              <w:tab w:val="right" w:pos="7248" w:leader="dot"/>
            </w:tabs>
            <w:rPr>
              <w:lang w:val="en-US"/>
            </w:rPr>
          </w:pPr>
          <w:r>
            <w:rPr>
              <w:lang w:val="en-US"/>
            </w:rPr>
            <w:t>Как правильно передавать свечи, если в храме много людей?</w:t>
            <w:tab/>
          </w:r>
          <w:hyperlink w:anchor="__RefHeading___Toc88407711">
            <w:r>
              <w:rPr>
                <w:rStyle w:val="IndexLink"/>
                <w:lang w:val="en-US"/>
              </w:rPr>
              <w:t>21</w:t>
            </w:r>
          </w:hyperlink>
        </w:p>
        <w:p>
          <w:pPr>
            <w:pStyle w:val="Contents4"/>
            <w:tabs>
              <w:tab w:val="clear" w:pos="720"/>
              <w:tab w:val="right" w:pos="7248" w:leader="dot"/>
            </w:tabs>
            <w:rPr>
              <w:lang w:val="en-US"/>
            </w:rPr>
          </w:pPr>
          <w:r>
            <w:rPr>
              <w:lang w:val="en-US"/>
            </w:rPr>
            <w:t>Какой из икон лучше поставить свечу?</w:t>
            <w:tab/>
          </w:r>
          <w:hyperlink w:anchor="__RefHeading___Toc88407712">
            <w:r>
              <w:rPr>
                <w:rStyle w:val="IndexLink"/>
                <w:lang w:val="en-US"/>
              </w:rPr>
              <w:t>21</w:t>
            </w:r>
          </w:hyperlink>
        </w:p>
        <w:p>
          <w:pPr>
            <w:pStyle w:val="Contents4"/>
            <w:tabs>
              <w:tab w:val="clear" w:pos="720"/>
              <w:tab w:val="right" w:pos="7248" w:leader="dot"/>
            </w:tabs>
            <w:rPr>
              <w:lang w:val="en-US"/>
            </w:rPr>
          </w:pPr>
          <w:r>
            <w:rPr>
              <w:lang w:val="en-US"/>
            </w:rPr>
            <w:t>Что делать, если вашу свечу затушили?</w:t>
            <w:tab/>
          </w:r>
          <w:hyperlink w:anchor="__RefHeading___Toc88407713">
            <w:r>
              <w:rPr>
                <w:rStyle w:val="IndexLink"/>
                <w:lang w:val="en-US"/>
              </w:rPr>
              <w:t>22</w:t>
            </w:r>
          </w:hyperlink>
        </w:p>
        <w:p>
          <w:pPr>
            <w:pStyle w:val="Contents3"/>
            <w:tabs>
              <w:tab w:val="clear" w:pos="720"/>
              <w:tab w:val="right" w:pos="7248" w:leader="dot"/>
            </w:tabs>
            <w:rPr>
              <w:lang w:val="en-US"/>
            </w:rPr>
          </w:pPr>
          <w:r>
            <w:rPr>
              <w:lang w:val="en-US"/>
            </w:rPr>
            <w:t>Церковные поминовения.</w:t>
            <w:tab/>
          </w:r>
          <w:hyperlink w:anchor="__RefHeading___Toc88407714">
            <w:r>
              <w:rPr>
                <w:rStyle w:val="IndexLink"/>
                <w:lang w:val="en-US"/>
              </w:rPr>
              <w:t>22</w:t>
            </w:r>
          </w:hyperlink>
        </w:p>
        <w:p>
          <w:pPr>
            <w:pStyle w:val="Contents4"/>
            <w:tabs>
              <w:tab w:val="clear" w:pos="720"/>
              <w:tab w:val="right" w:pos="7248" w:leader="dot"/>
            </w:tabs>
            <w:rPr>
              <w:lang w:val="en-US"/>
            </w:rPr>
          </w:pPr>
          <w:r>
            <w:rPr>
              <w:lang w:val="en-US"/>
            </w:rPr>
            <w:t>Как осуществляется поминовение, в чем его смысл? Что такое просфора и для чего она нужна?</w:t>
            <w:tab/>
          </w:r>
          <w:hyperlink w:anchor="__RefHeading___Toc88407715">
            <w:r>
              <w:rPr>
                <w:rStyle w:val="IndexLink"/>
                <w:lang w:val="en-US"/>
              </w:rPr>
              <w:t>22</w:t>
            </w:r>
          </w:hyperlink>
        </w:p>
        <w:p>
          <w:pPr>
            <w:pStyle w:val="Contents4"/>
            <w:tabs>
              <w:tab w:val="clear" w:pos="720"/>
              <w:tab w:val="right" w:pos="7248" w:leader="dot"/>
            </w:tabs>
            <w:rPr>
              <w:lang w:val="en-US"/>
            </w:rPr>
          </w:pPr>
          <w:r>
            <w:rPr>
              <w:lang w:val="en-US"/>
            </w:rPr>
            <w:t>Где подают записки?</w:t>
            <w:tab/>
          </w:r>
          <w:hyperlink w:anchor="__RefHeading___Toc88407716">
            <w:r>
              <w:rPr>
                <w:rStyle w:val="IndexLink"/>
                <w:lang w:val="en-US"/>
              </w:rPr>
              <w:t>25</w:t>
            </w:r>
          </w:hyperlink>
        </w:p>
        <w:p>
          <w:pPr>
            <w:pStyle w:val="Contents4"/>
            <w:tabs>
              <w:tab w:val="clear" w:pos="720"/>
              <w:tab w:val="right" w:pos="7248" w:leader="dot"/>
            </w:tabs>
            <w:rPr>
              <w:lang w:val="en-US"/>
            </w:rPr>
          </w:pPr>
          <w:r>
            <w:rPr>
              <w:lang w:val="en-US"/>
            </w:rPr>
            <w:t>Как правильно написать записку?</w:t>
            <w:tab/>
          </w:r>
          <w:hyperlink w:anchor="__RefHeading___Toc88407717">
            <w:r>
              <w:rPr>
                <w:rStyle w:val="IndexLink"/>
                <w:lang w:val="en-US"/>
              </w:rPr>
              <w:t>25</w:t>
            </w:r>
          </w:hyperlink>
        </w:p>
        <w:p>
          <w:pPr>
            <w:pStyle w:val="Contents4"/>
            <w:tabs>
              <w:tab w:val="clear" w:pos="720"/>
              <w:tab w:val="right" w:pos="7248" w:leader="dot"/>
            </w:tabs>
            <w:rPr>
              <w:lang w:val="en-US"/>
            </w:rPr>
          </w:pPr>
          <w:r>
            <w:rPr>
              <w:lang w:val="en-US"/>
            </w:rPr>
            <w:t>Необходимость молитв за себя и за близких.</w:t>
            <w:tab/>
          </w:r>
          <w:hyperlink w:anchor="__RefHeading___Toc88407718">
            <w:r>
              <w:rPr>
                <w:rStyle w:val="IndexLink"/>
                <w:lang w:val="en-US"/>
              </w:rPr>
              <w:t>27</w:t>
            </w:r>
          </w:hyperlink>
        </w:p>
        <w:p>
          <w:pPr>
            <w:pStyle w:val="Contents4"/>
            <w:tabs>
              <w:tab w:val="clear" w:pos="720"/>
              <w:tab w:val="right" w:pos="7248" w:leader="dot"/>
            </w:tabs>
            <w:rPr>
              <w:lang w:val="en-US"/>
            </w:rPr>
          </w:pPr>
          <w:r>
            <w:rPr>
              <w:lang w:val="en-US"/>
            </w:rPr>
            <w:t>Почему нужно молиться за врагов?</w:t>
            <w:tab/>
          </w:r>
          <w:hyperlink w:anchor="__RefHeading___Toc88407719">
            <w:r>
              <w:rPr>
                <w:rStyle w:val="IndexLink"/>
                <w:lang w:val="en-US"/>
              </w:rPr>
              <w:t>28</w:t>
            </w:r>
          </w:hyperlink>
        </w:p>
        <w:p>
          <w:pPr>
            <w:pStyle w:val="Contents4"/>
            <w:tabs>
              <w:tab w:val="clear" w:pos="720"/>
              <w:tab w:val="right" w:pos="7248" w:leader="dot"/>
            </w:tabs>
            <w:rPr>
              <w:lang w:val="en-US"/>
            </w:rPr>
          </w:pPr>
          <w:r>
            <w:rPr>
              <w:lang w:val="en-US"/>
            </w:rPr>
            <w:t>О необходимости молитв за усопших.</w:t>
            <w:tab/>
          </w:r>
          <w:hyperlink w:anchor="__RefHeading___Toc88407720">
            <w:r>
              <w:rPr>
                <w:rStyle w:val="IndexLink"/>
                <w:lang w:val="en-US"/>
              </w:rPr>
              <w:t>28</w:t>
            </w:r>
          </w:hyperlink>
        </w:p>
        <w:p>
          <w:pPr>
            <w:pStyle w:val="Contents4"/>
            <w:tabs>
              <w:tab w:val="clear" w:pos="720"/>
              <w:tab w:val="right" w:pos="7248" w:leader="dot"/>
            </w:tabs>
            <w:rPr>
              <w:lang w:val="en-US"/>
            </w:rPr>
          </w:pPr>
          <w:r>
            <w:rPr>
              <w:lang w:val="en-US"/>
            </w:rPr>
            <w:t>Можно ли молиться за некрещеных?</w:t>
            <w:tab/>
          </w:r>
          <w:hyperlink w:anchor="__RefHeading___Toc88407721">
            <w:r>
              <w:rPr>
                <w:rStyle w:val="IndexLink"/>
                <w:lang w:val="en-US"/>
              </w:rPr>
              <w:t>28</w:t>
            </w:r>
          </w:hyperlink>
        </w:p>
        <w:p>
          <w:pPr>
            <w:pStyle w:val="Contents4"/>
            <w:tabs>
              <w:tab w:val="clear" w:pos="720"/>
              <w:tab w:val="right" w:pos="7248" w:leader="dot"/>
            </w:tabs>
            <w:rPr>
              <w:lang w:val="en-US"/>
            </w:rPr>
          </w:pPr>
          <w:r>
            <w:rPr>
              <w:lang w:val="en-US"/>
            </w:rPr>
            <w:t>Кого нельзя писать в записках?</w:t>
            <w:tab/>
          </w:r>
          <w:hyperlink w:anchor="__RefHeading___Toc88407722">
            <w:r>
              <w:rPr>
                <w:rStyle w:val="IndexLink"/>
                <w:lang w:val="en-US"/>
              </w:rPr>
              <w:t>29</w:t>
            </w:r>
          </w:hyperlink>
        </w:p>
        <w:p>
          <w:pPr>
            <w:pStyle w:val="Contents4"/>
            <w:tabs>
              <w:tab w:val="clear" w:pos="720"/>
              <w:tab w:val="right" w:pos="7248" w:leader="dot"/>
            </w:tabs>
            <w:rPr>
              <w:lang w:val="en-US"/>
            </w:rPr>
          </w:pPr>
          <w:r>
            <w:rPr>
              <w:lang w:val="en-US"/>
            </w:rPr>
            <w:t>Какие бывают записки; чем простая записка отличается от заказной?</w:t>
            <w:tab/>
          </w:r>
          <w:hyperlink w:anchor="__RefHeading___Toc88407723">
            <w:r>
              <w:rPr>
                <w:rStyle w:val="IndexLink"/>
                <w:lang w:val="en-US"/>
              </w:rPr>
              <w:t>30</w:t>
            </w:r>
          </w:hyperlink>
        </w:p>
        <w:p>
          <w:pPr>
            <w:pStyle w:val="Contents4"/>
            <w:tabs>
              <w:tab w:val="clear" w:pos="720"/>
              <w:tab w:val="right" w:pos="7248" w:leader="dot"/>
            </w:tabs>
            <w:rPr>
              <w:lang w:val="en-US"/>
            </w:rPr>
          </w:pPr>
          <w:r>
            <w:rPr>
              <w:lang w:val="en-US"/>
            </w:rPr>
            <w:t>Как заказать панихиду?</w:t>
            <w:tab/>
          </w:r>
          <w:hyperlink w:anchor="__RefHeading___Toc88407724">
            <w:r>
              <w:rPr>
                <w:rStyle w:val="IndexLink"/>
                <w:lang w:val="en-US"/>
              </w:rPr>
              <w:t>31</w:t>
            </w:r>
          </w:hyperlink>
        </w:p>
        <w:p>
          <w:pPr>
            <w:pStyle w:val="Contents4"/>
            <w:tabs>
              <w:tab w:val="clear" w:pos="720"/>
              <w:tab w:val="right" w:pos="7248" w:leader="dot"/>
            </w:tabs>
            <w:rPr>
              <w:lang w:val="en-US"/>
            </w:rPr>
          </w:pPr>
          <w:r>
            <w:rPr>
              <w:lang w:val="en-US"/>
            </w:rPr>
            <w:t>Как заказать молебен?</w:t>
            <w:tab/>
          </w:r>
          <w:hyperlink w:anchor="__RefHeading___Toc88407725">
            <w:r>
              <w:rPr>
                <w:rStyle w:val="IndexLink"/>
                <w:lang w:val="en-US"/>
              </w:rPr>
              <w:t>31</w:t>
            </w:r>
          </w:hyperlink>
        </w:p>
        <w:p>
          <w:pPr>
            <w:pStyle w:val="Contents4"/>
            <w:tabs>
              <w:tab w:val="clear" w:pos="720"/>
              <w:tab w:val="right" w:pos="7248" w:leader="dot"/>
            </w:tabs>
            <w:rPr>
              <w:lang w:val="en-US"/>
            </w:rPr>
          </w:pPr>
          <w:r>
            <w:rPr>
              <w:lang w:val="en-US"/>
            </w:rPr>
            <w:t>Что такое сорокоуст?</w:t>
            <w:tab/>
          </w:r>
          <w:hyperlink w:anchor="__RefHeading___Toc88407726">
            <w:r>
              <w:rPr>
                <w:rStyle w:val="IndexLink"/>
                <w:lang w:val="en-US"/>
              </w:rPr>
              <w:t>31</w:t>
            </w:r>
          </w:hyperlink>
        </w:p>
        <w:p>
          <w:pPr>
            <w:pStyle w:val="Contents4"/>
            <w:tabs>
              <w:tab w:val="clear" w:pos="720"/>
              <w:tab w:val="right" w:pos="7248" w:leader="dot"/>
            </w:tabs>
            <w:rPr>
              <w:lang w:val="en-US"/>
            </w:rPr>
          </w:pPr>
          <w:r>
            <w:rPr>
              <w:lang w:val="en-US"/>
            </w:rPr>
            <w:t>О других видах поминовения: месяц, полгода, год и т.д.</w:t>
            <w:tab/>
          </w:r>
          <w:hyperlink w:anchor="__RefHeading___Toc88407727">
            <w:r>
              <w:rPr>
                <w:rStyle w:val="IndexLink"/>
                <w:lang w:val="en-US"/>
              </w:rPr>
              <w:t>32</w:t>
            </w:r>
          </w:hyperlink>
        </w:p>
        <w:p>
          <w:pPr>
            <w:pStyle w:val="Contents4"/>
            <w:tabs>
              <w:tab w:val="clear" w:pos="720"/>
              <w:tab w:val="right" w:pos="7248" w:leader="dot"/>
            </w:tabs>
            <w:rPr>
              <w:lang w:val="en-US"/>
            </w:rPr>
          </w:pPr>
          <w:r>
            <w:rPr>
              <w:lang w:val="en-US"/>
            </w:rPr>
            <w:t>О поминовении с чтением Псалтири.</w:t>
            <w:tab/>
          </w:r>
          <w:hyperlink w:anchor="__RefHeading___Toc88407728">
            <w:r>
              <w:rPr>
                <w:rStyle w:val="IndexLink"/>
                <w:lang w:val="en-US"/>
              </w:rPr>
              <w:t>32</w:t>
            </w:r>
          </w:hyperlink>
        </w:p>
        <w:p>
          <w:pPr>
            <w:pStyle w:val="Contents4"/>
            <w:tabs>
              <w:tab w:val="clear" w:pos="720"/>
              <w:tab w:val="right" w:pos="7248" w:leader="dot"/>
            </w:tabs>
            <w:rPr>
              <w:lang w:val="en-US"/>
            </w:rPr>
          </w:pPr>
          <w:r>
            <w:rPr>
              <w:lang w:val="en-US"/>
            </w:rPr>
            <w:t>Особенности поминовений в монастырях.</w:t>
            <w:tab/>
          </w:r>
          <w:hyperlink w:anchor="__RefHeading___Toc88407729">
            <w:r>
              <w:rPr>
                <w:rStyle w:val="IndexLink"/>
                <w:lang w:val="en-US"/>
              </w:rPr>
              <w:t>34</w:t>
            </w:r>
          </w:hyperlink>
        </w:p>
        <w:p>
          <w:pPr>
            <w:pStyle w:val="Contents3"/>
            <w:tabs>
              <w:tab w:val="clear" w:pos="720"/>
              <w:tab w:val="right" w:pos="7248" w:leader="dot"/>
            </w:tabs>
            <w:rPr>
              <w:lang w:val="en-US"/>
            </w:rPr>
          </w:pPr>
          <w:r>
            <w:rPr>
              <w:lang w:val="en-US"/>
            </w:rPr>
            <w:t>Коротко о церковных службах.</w:t>
            <w:tab/>
          </w:r>
          <w:hyperlink w:anchor="__RefHeading___Toc88407730">
            <w:r>
              <w:rPr>
                <w:rStyle w:val="IndexLink"/>
                <w:lang w:val="en-US"/>
              </w:rPr>
              <w:t>34</w:t>
            </w:r>
          </w:hyperlink>
        </w:p>
        <w:p>
          <w:pPr>
            <w:pStyle w:val="Contents4"/>
            <w:tabs>
              <w:tab w:val="clear" w:pos="720"/>
              <w:tab w:val="right" w:pos="7248" w:leader="dot"/>
            </w:tabs>
            <w:rPr>
              <w:lang w:val="en-US"/>
            </w:rPr>
          </w:pPr>
          <w:r>
            <w:rPr>
              <w:lang w:val="en-US"/>
            </w:rPr>
            <w:t>Чем церковные службы отличаются друг от друга?</w:t>
            <w:tab/>
          </w:r>
          <w:hyperlink w:anchor="__RefHeading___Toc88407731">
            <w:r>
              <w:rPr>
                <w:rStyle w:val="IndexLink"/>
                <w:lang w:val="en-US"/>
              </w:rPr>
              <w:t>34</w:t>
            </w:r>
          </w:hyperlink>
        </w:p>
        <w:p>
          <w:pPr>
            <w:pStyle w:val="Contents4"/>
            <w:tabs>
              <w:tab w:val="clear" w:pos="720"/>
              <w:tab w:val="right" w:pos="7248" w:leader="dot"/>
            </w:tabs>
            <w:rPr>
              <w:lang w:val="en-US"/>
            </w:rPr>
          </w:pPr>
          <w:r>
            <w:rPr>
              <w:lang w:val="en-US"/>
            </w:rPr>
            <w:t>В какие дни и в какое время совершаются богослужения в разных храмах?</w:t>
            <w:tab/>
          </w:r>
          <w:hyperlink w:anchor="__RefHeading___Toc88407732">
            <w:r>
              <w:rPr>
                <w:rStyle w:val="IndexLink"/>
                <w:lang w:val="en-US"/>
              </w:rPr>
              <w:t>35</w:t>
            </w:r>
          </w:hyperlink>
        </w:p>
        <w:p>
          <w:pPr>
            <w:pStyle w:val="Contents4"/>
            <w:tabs>
              <w:tab w:val="clear" w:pos="720"/>
              <w:tab w:val="right" w:pos="7248" w:leader="dot"/>
            </w:tabs>
            <w:rPr>
              <w:lang w:val="en-US"/>
            </w:rPr>
          </w:pPr>
          <w:r>
            <w:rPr>
              <w:lang w:val="en-US"/>
            </w:rPr>
            <w:t>От чего зависит длительность церковных служб?</w:t>
            <w:tab/>
          </w:r>
          <w:hyperlink w:anchor="__RefHeading___Toc88407733">
            <w:r>
              <w:rPr>
                <w:rStyle w:val="IndexLink"/>
                <w:lang w:val="en-US"/>
              </w:rPr>
              <w:t>36</w:t>
            </w:r>
          </w:hyperlink>
        </w:p>
        <w:p>
          <w:pPr>
            <w:pStyle w:val="Contents4"/>
            <w:tabs>
              <w:tab w:val="clear" w:pos="720"/>
              <w:tab w:val="right" w:pos="7248" w:leader="dot"/>
            </w:tabs>
            <w:rPr>
              <w:lang w:val="en-US"/>
            </w:rPr>
          </w:pPr>
          <w:r>
            <w:rPr>
              <w:lang w:val="en-US"/>
            </w:rPr>
            <w:t>Сколько длится каждая из служб?</w:t>
            <w:tab/>
          </w:r>
          <w:hyperlink w:anchor="__RefHeading___Toc88407734">
            <w:r>
              <w:rPr>
                <w:rStyle w:val="IndexLink"/>
                <w:lang w:val="en-US"/>
              </w:rPr>
              <w:t>36</w:t>
            </w:r>
          </w:hyperlink>
        </w:p>
        <w:p>
          <w:pPr>
            <w:pStyle w:val="Contents4"/>
            <w:tabs>
              <w:tab w:val="clear" w:pos="720"/>
              <w:tab w:val="right" w:pos="7248" w:leader="dot"/>
            </w:tabs>
            <w:rPr>
              <w:lang w:val="en-US"/>
            </w:rPr>
          </w:pPr>
          <w:r>
            <w:rPr>
              <w:lang w:val="en-US"/>
            </w:rPr>
            <w:t>Почему церковные службы длятся так долго?</w:t>
            <w:tab/>
          </w:r>
          <w:hyperlink w:anchor="__RefHeading___Toc88407735">
            <w:r>
              <w:rPr>
                <w:rStyle w:val="IndexLink"/>
                <w:lang w:val="en-US"/>
              </w:rPr>
              <w:t>37</w:t>
            </w:r>
          </w:hyperlink>
        </w:p>
        <w:p>
          <w:pPr>
            <w:pStyle w:val="Contents4"/>
            <w:tabs>
              <w:tab w:val="clear" w:pos="720"/>
              <w:tab w:val="right" w:pos="7248" w:leader="dot"/>
            </w:tabs>
            <w:rPr>
              <w:lang w:val="en-US"/>
            </w:rPr>
          </w:pPr>
          <w:r>
            <w:rPr>
              <w:lang w:val="en-US"/>
            </w:rPr>
            <w:t>Можно ли уходить из храма до окончания богослужения?</w:t>
            <w:tab/>
          </w:r>
          <w:hyperlink w:anchor="__RefHeading___Toc88407736">
            <w:r>
              <w:rPr>
                <w:rStyle w:val="IndexLink"/>
                <w:lang w:val="en-US"/>
              </w:rPr>
              <w:t>38</w:t>
            </w:r>
          </w:hyperlink>
        </w:p>
        <w:p>
          <w:pPr>
            <w:pStyle w:val="Contents2"/>
            <w:tabs>
              <w:tab w:val="clear" w:pos="720"/>
              <w:tab w:val="right" w:pos="7248" w:leader="dot"/>
            </w:tabs>
            <w:rPr>
              <w:lang w:val="en-US"/>
            </w:rPr>
          </w:pPr>
          <w:r>
            <w:rPr>
              <w:lang w:val="en-US"/>
            </w:rPr>
            <w:t>Приложение 1.</w:t>
            <w:tab/>
          </w:r>
          <w:hyperlink w:anchor="__RefHeading___Toc88407737">
            <w:r>
              <w:rPr>
                <w:rStyle w:val="IndexLink"/>
                <w:lang w:val="en-US"/>
              </w:rPr>
              <w:t>39</w:t>
            </w:r>
          </w:hyperlink>
        </w:p>
        <w:p>
          <w:pPr>
            <w:pStyle w:val="Contents3"/>
            <w:tabs>
              <w:tab w:val="clear" w:pos="720"/>
              <w:tab w:val="right" w:pos="7248" w:leader="dot"/>
            </w:tabs>
            <w:rPr>
              <w:lang w:val="en-US"/>
            </w:rPr>
          </w:pPr>
          <w:r>
            <w:rPr>
              <w:lang w:val="en-US"/>
            </w:rPr>
            <w:t>О церковных предрассудках.</w:t>
            <w:tab/>
          </w:r>
          <w:hyperlink w:anchor="__RefHeading___Toc88407738">
            <w:r>
              <w:rPr>
                <w:rStyle w:val="IndexLink"/>
                <w:lang w:val="en-US"/>
              </w:rPr>
              <w:t>39</w:t>
            </w:r>
          </w:hyperlink>
        </w:p>
        <w:p>
          <w:pPr>
            <w:pStyle w:val="Contents3"/>
            <w:tabs>
              <w:tab w:val="clear" w:pos="720"/>
              <w:tab w:val="right" w:pos="7248" w:leader="dot"/>
            </w:tabs>
            <w:rPr>
              <w:lang w:val="en-US"/>
            </w:rPr>
          </w:pPr>
          <w:r>
            <w:rPr>
              <w:lang w:val="en-US"/>
            </w:rPr>
            <w:t>Как защититься от порчи, сглаза и т.п.?</w:t>
            <w:tab/>
          </w:r>
          <w:hyperlink w:anchor="__RefHeading___Toc88407739">
            <w:r>
              <w:rPr>
                <w:rStyle w:val="IndexLink"/>
                <w:lang w:val="en-US"/>
              </w:rPr>
              <w:t>41</w:t>
            </w:r>
          </w:hyperlink>
        </w:p>
        <w:p>
          <w:pPr>
            <w:pStyle w:val="Contents2"/>
            <w:tabs>
              <w:tab w:val="clear" w:pos="720"/>
              <w:tab w:val="right" w:pos="7248" w:leader="dot"/>
            </w:tabs>
            <w:rPr>
              <w:lang w:val="en-US"/>
            </w:rPr>
          </w:pPr>
          <w:r>
            <w:rPr>
              <w:lang w:val="en-US"/>
            </w:rPr>
            <w:t>Приложение 2.</w:t>
            <w:tab/>
          </w:r>
          <w:hyperlink w:anchor="__RefHeading___Toc88407740">
            <w:r>
              <w:rPr>
                <w:rStyle w:val="IndexLink"/>
                <w:lang w:val="en-US"/>
              </w:rPr>
              <w:t>43</w:t>
            </w:r>
          </w:hyperlink>
        </w:p>
        <w:p>
          <w:pPr>
            <w:pStyle w:val="Contents3"/>
            <w:tabs>
              <w:tab w:val="clear" w:pos="720"/>
              <w:tab w:val="right" w:pos="7248" w:leader="dot"/>
            </w:tabs>
            <w:rPr>
              <w:lang w:val="en-US"/>
            </w:rPr>
          </w:pPr>
          <w:r>
            <w:rPr>
              <w:lang w:val="en-US"/>
            </w:rPr>
            <w:t>Как подготовиться к исповеди и Причащению.</w:t>
            <w:tab/>
          </w:r>
          <w:hyperlink w:anchor="__RefHeading___Toc88407741">
            <w:r>
              <w:rPr>
                <w:rStyle w:val="IndexLink"/>
                <w:lang w:val="en-US"/>
              </w:rPr>
              <w:t>43</w:t>
            </w:r>
          </w:hyperlink>
        </w:p>
        <w:p>
          <w:pPr>
            <w:pStyle w:val="Contents4"/>
            <w:tabs>
              <w:tab w:val="clear" w:pos="720"/>
              <w:tab w:val="right" w:pos="7248" w:leader="dot"/>
            </w:tabs>
            <w:rPr>
              <w:lang w:val="en-US"/>
            </w:rPr>
          </w:pPr>
          <w:r>
            <w:rPr>
              <w:lang w:val="en-US"/>
            </w:rPr>
            <w:t>Исповедь.</w:t>
            <w:tab/>
          </w:r>
          <w:hyperlink w:anchor="__RefHeading___Toc88407742">
            <w:r>
              <w:rPr>
                <w:rStyle w:val="IndexLink"/>
                <w:lang w:val="en-US"/>
              </w:rPr>
              <w:t>44</w:t>
            </w:r>
          </w:hyperlink>
        </w:p>
        <w:p>
          <w:pPr>
            <w:pStyle w:val="Contents4"/>
            <w:tabs>
              <w:tab w:val="clear" w:pos="720"/>
              <w:tab w:val="right" w:pos="7248" w:leader="dot"/>
            </w:tabs>
            <w:rPr>
              <w:lang w:val="en-US"/>
            </w:rPr>
          </w:pPr>
          <w:r>
            <w:rPr>
              <w:lang w:val="en-US"/>
            </w:rPr>
            <w:t>Божественная литургия.</w:t>
            <w:tab/>
          </w:r>
          <w:hyperlink w:anchor="__RefHeading___Toc88407743">
            <w:r>
              <w:rPr>
                <w:rStyle w:val="IndexLink"/>
                <w:lang w:val="en-US"/>
              </w:rPr>
              <w:t>46</w:t>
            </w:r>
          </w:hyperlink>
        </w:p>
        <w:p>
          <w:pPr>
            <w:pStyle w:val="Contents4"/>
            <w:tabs>
              <w:tab w:val="clear" w:pos="720"/>
              <w:tab w:val="right" w:pos="7248" w:leader="dot"/>
            </w:tabs>
            <w:rPr>
              <w:lang w:val="en-US"/>
            </w:rPr>
          </w:pPr>
          <w:r>
            <w:rPr>
              <w:lang w:val="en-US"/>
            </w:rPr>
            <w:t>Приготовление ко Св. Причащению.</w:t>
            <w:tab/>
          </w:r>
          <w:hyperlink w:anchor="__RefHeading___Toc88407744">
            <w:r>
              <w:rPr>
                <w:rStyle w:val="IndexLink"/>
                <w:lang w:val="en-US"/>
              </w:rPr>
              <w:t>51</w:t>
            </w:r>
          </w:hyperlink>
        </w:p>
        <w:p>
          <w:pPr>
            <w:pStyle w:val="Contents4"/>
            <w:tabs>
              <w:tab w:val="clear" w:pos="720"/>
              <w:tab w:val="right" w:pos="7248" w:leader="dot"/>
            </w:tabs>
            <w:rPr>
              <w:lang w:val="en-US"/>
            </w:rPr>
          </w:pPr>
          <w:r>
            <w:rPr>
              <w:lang w:val="en-US"/>
            </w:rPr>
            <w:t>Плоды достойного Причащения.</w:t>
            <w:tab/>
          </w:r>
          <w:hyperlink w:anchor="__RefHeading___Toc88407745">
            <w:r>
              <w:rPr>
                <w:rStyle w:val="IndexLink"/>
                <w:lang w:val="en-US"/>
              </w:rPr>
              <w:t>53</w:t>
            </w:r>
          </w:hyperlink>
          <w:r>
            <w:rPr>
              <w:rStyle w:val="IndexLink"/>
              <w:lang w:val="en-US"/>
            </w:rPr>
            <w:fldChar w:fldCharType="end"/>
          </w:r>
        </w:p>
      </w:sdtContent>
    </w:sdt>
    <w:p>
      <w:pPr>
        <w:pStyle w:val="Normal"/>
        <w:ind w:firstLine="397"/>
        <w:jc w:val="both"/>
        <w:rPr>
          <w:sz w:val="18"/>
          <w:lang w:val="en-US"/>
        </w:rPr>
      </w:pPr>
      <w:r>
        <w:rPr>
          <w:sz w:val="18"/>
          <w:lang w:val="en-US"/>
        </w:rPr>
      </w:r>
    </w:p>
    <w:p>
      <w:pPr>
        <w:pStyle w:val="Normal"/>
        <w:ind w:firstLine="397"/>
        <w:jc w:val="both"/>
        <w:rPr/>
      </w:pPr>
      <w:r>
        <w:rPr/>
      </w:r>
    </w:p>
    <w:p>
      <w:pPr>
        <w:pStyle w:val="Normal"/>
        <w:ind w:firstLine="397"/>
        <w:jc w:val="both"/>
        <w:rPr/>
      </w:pPr>
      <w:r>
        <w:rPr/>
      </w:r>
    </w:p>
    <w:p>
      <w:pPr>
        <w:pStyle w:val="Normal"/>
        <w:ind w:firstLine="397"/>
        <w:jc w:val="both"/>
        <w:rPr/>
      </w:pPr>
      <w:r>
        <w:rPr/>
        <w:t>В этой главе мы расскажем о жизни Церкви, а поскольку жизнь эта сосредоточена, прежде всего, в храме Божием, речь пойдет именно о храме, и о том, что в храме совершается. Тему эту обойти вниманием совершенно невозможно, ведь храм – место особое, это, прежде всего дом Божий, место, где пульсирует жизнь Церкви, где совершаются таинства, где Бог обращается к душе каждого человека словами Священного Писания, где возносятся молитвы.</w:t>
      </w:r>
    </w:p>
    <w:p>
      <w:pPr>
        <w:pStyle w:val="Normal"/>
        <w:ind w:firstLine="397"/>
        <w:jc w:val="both"/>
        <w:rPr/>
      </w:pPr>
      <w:r>
        <w:rPr/>
        <w:t>Заметим, что эта глава, в отличие от предыдущей, написана в несколько ином ключе, но это и понятно, ведь там идет речь более о вещах духовного порядка, здесь же – более об обрядовых. Но, даже описывая обряд, я старался, чтобы читатель почувствовал, что в Церкви главное совсем не обряд, а то, что за ним стоит, то, что он в себе заключает. Впрочем, уже читая первую главу, вы, наверное, успели понять, что православие – это не сумма каких-то обрядов и предписаний, а нечто гораздо более глубокое, таинственное. И христианин прикасается к этому таинственному и пытается постигнуть его, пока живет.</w:t>
      </w:r>
    </w:p>
    <w:p>
      <w:pPr>
        <w:pStyle w:val="Normal"/>
        <w:ind w:firstLine="397"/>
        <w:jc w:val="both"/>
        <w:rPr/>
      </w:pPr>
      <w:r>
        <w:rPr/>
        <w:t xml:space="preserve">Перед тем, как начать, хотелось бы внести некоторую ясность в употребление слов «церковь» и «храм». </w:t>
      </w:r>
    </w:p>
    <w:p>
      <w:pPr>
        <w:pStyle w:val="Normal"/>
        <w:ind w:firstLine="397"/>
        <w:jc w:val="both"/>
        <w:rPr/>
      </w:pPr>
      <w:r>
        <w:rPr/>
        <w:t xml:space="preserve">Вы наверняка обратили внимание на то, что в предыдущей главе мы употребляли слово «церковь» с заглавной буквы. Делали мы это потому, что употреблялось оно там исключительно в институциональном смысле, т.е. как установленное от Бога </w:t>
      </w:r>
      <w:r>
        <w:rPr>
          <w:i/>
        </w:rPr>
        <w:t xml:space="preserve">общество </w:t>
      </w:r>
      <w:r>
        <w:rPr/>
        <w:t>всех личностных (т.е. свободно-разумных) существ, верующих во Христа Спасителя и соединенных с Ним, как с Единой Главой.</w:t>
      </w:r>
    </w:p>
    <w:p>
      <w:pPr>
        <w:pStyle w:val="Normal"/>
        <w:ind w:firstLine="397"/>
        <w:jc w:val="both"/>
        <w:rPr/>
      </w:pPr>
      <w:r>
        <w:rPr/>
        <w:t xml:space="preserve">Слово «церковь» восходит к греческому слову «экклесия», которое, в свою очередь, происходит от глагола «эккалео», что означает «собирать, вызывать». В древних Афинах «экклесией» называли городское собрание, в котором принимали участие только избранные. На христианской почве значение термина было переосмыслено таким образом, что под ним стало пониматься общество призванных в царство Господне лиц, услышавших призыв Господа к спасению, и последовавших ему, а потому, по выражению апостола Петра, составляющих «род </w:t>
      </w:r>
      <w:r>
        <w:rPr>
          <w:i/>
        </w:rPr>
        <w:t>избранный</w:t>
      </w:r>
      <w:r>
        <w:rPr/>
        <w:t>» (1 Пет. 2, 9).</w:t>
      </w:r>
    </w:p>
    <w:p>
      <w:pPr>
        <w:pStyle w:val="Normal"/>
        <w:ind w:firstLine="397"/>
        <w:jc w:val="both"/>
        <w:rPr/>
      </w:pPr>
      <w:r>
        <w:rPr/>
        <w:t>Русская же традиция допускает употребление этого слова не только в основном своем значении, но и как синоним слова «храм», хотя гораздо чаще для обозначения церковного здания употребляется именно слово «храм». Несмотря на то, что мы в основном будем пользоваться именно этим словом, для внесения ясности оговорим, что при использовании слова «церковь» в качестве синонима слова «храм» мы будем употреблять строчную букву, а при использовании в основном значении – прописную (т.е. заглавную).</w:t>
      </w:r>
    </w:p>
    <w:p>
      <w:pPr>
        <w:pStyle w:val="Normal"/>
        <w:ind w:firstLine="397"/>
        <w:jc w:val="both"/>
        <w:rPr/>
      </w:pPr>
      <w:r>
        <w:rPr/>
      </w:r>
    </w:p>
    <w:p>
      <w:pPr>
        <w:pStyle w:val="Heading3"/>
        <w:rPr/>
      </w:pPr>
      <w:bookmarkStart w:id="0" w:name="__RefHeading___Toc88407695"/>
      <w:bookmarkEnd w:id="0"/>
      <w:r>
        <w:rPr/>
        <w:t>Придя в храм ...</w:t>
      </w:r>
    </w:p>
    <w:p>
      <w:pPr>
        <w:pStyle w:val="Heading4"/>
        <w:ind w:firstLine="397"/>
        <w:rPr/>
      </w:pPr>
      <w:bookmarkStart w:id="1" w:name="__RefHeading___Toc88407696"/>
      <w:r>
        <w:rPr/>
        <w:t>В какие дни и в какое время лучше посещать храм?</w:t>
      </w:r>
      <w:bookmarkEnd w:id="1"/>
      <w:r>
        <w:rPr/>
        <w:t xml:space="preserve"> </w:t>
      </w:r>
    </w:p>
    <w:p>
      <w:pPr>
        <w:pStyle w:val="Normal"/>
        <w:ind w:firstLine="397"/>
        <w:jc w:val="both"/>
        <w:rPr/>
      </w:pPr>
      <w:r>
        <w:rPr/>
        <w:t>Конечно, дать однозначный ответ на этот вопрос нельзя. Все зависит от того, с какой целью вы туда пришли. Многим нравится бывать в пустующем храме, когда не совершается богослужение. Почему? Кто-то ищет в храме уединения, возможности в тихой, спокойной обстановке подумать о Боге, о вечных, непреходящих ценностях, о своей душе, жизни, попросить помощи, вразумления, просто помолиться.</w:t>
      </w:r>
    </w:p>
    <w:p>
      <w:pPr>
        <w:pStyle w:val="Normal"/>
        <w:ind w:firstLine="397"/>
        <w:jc w:val="both"/>
        <w:rPr/>
      </w:pPr>
      <w:r>
        <w:rPr/>
        <w:t xml:space="preserve">Другого, напротив, больше привлекает богослужение: красивое пение, благолепие в совершении священнодействий, храмовая архитектура, иконы,  характерный для церкви аромат ладана, смешанного с кадильным дымом. Кто-то не выбирает специально времени: зашел, когда возникла необходимость, или просто когда получилось. Кто-то нуждается в совете священника. Есть и те, кто заходит просто из любопытства. </w:t>
      </w:r>
    </w:p>
    <w:p>
      <w:pPr>
        <w:pStyle w:val="Normal"/>
        <w:ind w:firstLine="397"/>
        <w:jc w:val="both"/>
        <w:rPr/>
      </w:pPr>
      <w:r>
        <w:rPr/>
        <w:t>Бывать только в пустующем храме, избегая богослужений, как правило, предпочитают люди еще не вполне воцерковленные. Это нормально. Не все могут сразу и в полной мере увидеть богатство и полноту жизни Церкви. Не напрасно в древности, каждый, желающий присоединиться к обществу верующих, проходил процесс т.к. называемого оглашения (устного научения в основах Христовой веры), который продолжался, как правило, несколько(!) лет.</w:t>
      </w:r>
    </w:p>
    <w:p>
      <w:pPr>
        <w:pStyle w:val="Normal"/>
        <w:ind w:firstLine="397"/>
        <w:jc w:val="both"/>
        <w:rPr/>
      </w:pPr>
      <w:r>
        <w:rPr/>
        <w:t xml:space="preserve">Но большинство людей предпочитают, все же, молиться за богослужением. Ведь главное богатство Церкви состоит именно в богослужении и совершаемых во время богослужения таинствах. За богослужением достигается то, чего невозможно достичь в уединенной молитве: это то, что называется «соборностью»: когда вся Церковь молится единым, обращенным к Богу гласом обо всем, в том числе и о нуждах каждого члена Церкви. Такая молитва скорее будет услышана Богом.  Не напрасно в древности, когда случались какие-либо бедствия, войны и т.п. весь народ обращался к Богу в едином молитвенном прошении. И всегда это прошение было услышано.  </w:t>
      </w:r>
    </w:p>
    <w:p>
      <w:pPr>
        <w:pStyle w:val="Normal"/>
        <w:ind w:firstLine="397"/>
        <w:jc w:val="both"/>
        <w:rPr/>
      </w:pPr>
      <w:r>
        <w:rPr/>
        <w:t xml:space="preserve">Итак, когда же лучше придти в храм, чтобы помолиться за богослужением, или, напротив, побыть одному? </w:t>
      </w:r>
    </w:p>
    <w:p>
      <w:pPr>
        <w:pStyle w:val="Normal"/>
        <w:ind w:firstLine="397"/>
        <w:jc w:val="both"/>
        <w:rPr/>
      </w:pPr>
      <w:r>
        <w:rPr/>
        <w:t xml:space="preserve">Если вы хотите побыть в одиночестве, лучше придти в будний день между утренней и вечерней службами. Однако имейте в виду, что в некоторых храмах вечерней службы в будние дни не бывает; обычно такие храмы бывают открыты до 17–18 часов или даже дольше, но могут и закрываться вскоре после окончания утреннего богослужения (это встречается реже). Некоторые храмы, в которых совершается вечернее богослужение, имеют обыкновение закрываться днем на уборку. Старайтесь не планировать посещение храма в вечернее время (после 19 часов): все храмы обычно закрываются сразу после окончания вечернего богослужения.  </w:t>
      </w:r>
    </w:p>
    <w:p>
      <w:pPr>
        <w:pStyle w:val="Normal"/>
        <w:ind w:firstLine="397"/>
        <w:jc w:val="both"/>
        <w:rPr/>
      </w:pPr>
      <w:r>
        <w:rPr/>
        <w:t>В субботние, воскресные и праздничные дни (имеются в виду церковные праздники) храмы, как правило, бывают открыты в течение целого дня, однако в эти дни вам вряд ли удастся побыть в храме одиночестве.</w:t>
      </w:r>
    </w:p>
    <w:p>
      <w:pPr>
        <w:pStyle w:val="Normal"/>
        <w:ind w:firstLine="397"/>
        <w:jc w:val="both"/>
        <w:rPr/>
      </w:pPr>
      <w:r>
        <w:rPr/>
        <w:t xml:space="preserve">Если вы желаете помолиться на богослужении, то желательно заранее узнать расписание богослужений в храме, который вы собираетесь посетить. Конечно, такая возможность есть не всегда, поэтому далее, в разделе </w:t>
      </w:r>
      <w:r>
        <w:rPr/>
        <w:fldChar w:fldCharType="begin"/>
      </w:r>
      <w:r>
        <w:rPr/>
        <w:instrText xml:space="preserve"> REF _Ref87799362 \h </w:instrText>
      </w:r>
      <w:r>
        <w:rPr/>
        <w:fldChar w:fldCharType="separate"/>
      </w:r>
      <w:r>
        <w:rPr/>
        <w:t>Коротко о церковных службах.</w:t>
      </w:r>
      <w:r>
        <w:rPr/>
        <w:fldChar w:fldCharType="end"/>
      </w:r>
      <w:r>
        <w:rPr/>
        <w:t xml:space="preserve">, вы прочтете о том, в какие дни и в какое время обычно совершаются богослужения в разных храмах. </w:t>
      </w:r>
    </w:p>
    <w:p>
      <w:pPr>
        <w:pStyle w:val="Normal"/>
        <w:ind w:firstLine="397"/>
        <w:jc w:val="both"/>
        <w:rPr/>
      </w:pPr>
      <w:r>
        <w:rPr/>
        <w:t xml:space="preserve">Конечно количество молящихся в храмах в различные дни неодинаково: если вы решите посетить храм утром в воскресный день, то скорее всего, будете молиться в полностью заполненном храме; накануне, в субботу вечером, народу обычно заметно меньше (любой церковный праздник, в том числе и воскресный день начинается с праздничного вечернего богослужения накануне самого дня праздника). </w:t>
      </w:r>
    </w:p>
    <w:p>
      <w:pPr>
        <w:pStyle w:val="Normal"/>
        <w:ind w:firstLine="397"/>
        <w:jc w:val="both"/>
        <w:rPr/>
      </w:pPr>
      <w:r>
        <w:rPr/>
        <w:t xml:space="preserve">Конечно, когда в храме много молящихся – это замечательно (выше уже говорилось о значении соборной молитвы), но не каждый может себе позволить бывать в заполненном народом храме. Причины могут быть самые разные: пожилые (составляющие, кстати, немалый процент от общего числа прихожан) и имеющие слабое здоровье люди, например, не могут долго стоять (к тому же, практически без движения; несмотря на то, что в любом храме можно найти пару небольших скамеечек, свободных мест на них в эти дни обычно не бывает), кто-то плохо переносит духоту (к сожалению, это проблема актуальна практически для всех храмов), кто-то посещает храм с маленькими детьми; всех причин не перечислишь. Хорошей альтернативой в этих случаях может служить посещение утреннего богослужения в субботу: на нем обычно не бывает много народа. Ну а в будние дни храмы почти пусты. </w:t>
      </w:r>
    </w:p>
    <w:p>
      <w:pPr>
        <w:pStyle w:val="Normal"/>
        <w:ind w:firstLine="397"/>
        <w:jc w:val="both"/>
        <w:rPr/>
      </w:pPr>
      <w:r>
        <w:rPr/>
        <w:t>Конечно, наряду с очевидными плюсами, выражающимся в небольшом количестве прихожан, предпочтение утренних субботних и будничных служб имеет и один весьма существенный минус: насладиться красивым пением в эти дни вам вряд ли удастся. Дело в том, что так называемый «правый хор» с хорошими, профессиональными певцами поет только по воскресеньям и большим церковным праздникам (не забудем и про вечерние службы накануне). Впрочем, это не самое важное – есть в богослужении вещи более существенные.</w:t>
      </w:r>
    </w:p>
    <w:p>
      <w:pPr>
        <w:pStyle w:val="Normal"/>
        <w:ind w:firstLine="397"/>
        <w:jc w:val="both"/>
        <w:rPr/>
      </w:pPr>
      <w:r>
        <w:rPr/>
        <w:t>И все же отметим, что посещение храма в воскресные дни предпочтительнее, ведь именно в этот день воспоминается главнейших из христианских праздников: Воскресение Христово – Пасха (иногда воскресенья даже называют малой Пасхой). Поэтому, если вы посещаете храм, или желаете его посещать, то хотя бы иногда приходите туда именно в эти святые дни.</w:t>
      </w:r>
    </w:p>
    <w:p>
      <w:pPr>
        <w:pStyle w:val="Normal"/>
        <w:ind w:firstLine="397"/>
        <w:jc w:val="both"/>
        <w:rPr/>
      </w:pPr>
      <w:r>
        <w:rPr/>
        <w:t xml:space="preserve">Что касается дней церковных праздников, то если такой праздник случается в будний день, храм обычно заполнен меньше, чем в воскресный день, а молящиеся – в основном пожилые люди (что вполне объяснимо, ведь день обычно это рабочий день). Работающие же прихожане стараются посещать вечернее богослужение накануне, поэтому и народу на нем может быть даже больше, чем в сам день праздника. </w:t>
      </w:r>
    </w:p>
    <w:p>
      <w:pPr>
        <w:pStyle w:val="Normal"/>
        <w:ind w:firstLine="397"/>
        <w:jc w:val="both"/>
        <w:rPr/>
      </w:pPr>
      <w:r>
        <w:rPr/>
        <w:t>В любом случае хотелось бы вам посоветовать заранее узнать в какое время возможно посещение того храма, в который вы ходите, или, возможно, пойдете в будущем. В большинстве случаев это будет ближайший храм к вашей работе или дому.</w:t>
      </w:r>
    </w:p>
    <w:p>
      <w:pPr>
        <w:pStyle w:val="Normal"/>
        <w:ind w:firstLine="397"/>
        <w:jc w:val="both"/>
        <w:rPr/>
      </w:pPr>
      <w:r>
        <w:rPr/>
      </w:r>
    </w:p>
    <w:p>
      <w:pPr>
        <w:pStyle w:val="Heading4"/>
        <w:ind w:firstLine="397"/>
        <w:rPr/>
      </w:pPr>
      <w:bookmarkStart w:id="2" w:name="__RefHeading___Toc88407697"/>
      <w:bookmarkEnd w:id="2"/>
      <w:r>
        <w:rPr/>
        <w:t>В какой одежде следует приходить в храм?</w:t>
      </w:r>
    </w:p>
    <w:p>
      <w:pPr>
        <w:pStyle w:val="Normal"/>
        <w:ind w:firstLine="397"/>
        <w:jc w:val="both"/>
        <w:rPr/>
      </w:pPr>
      <w:r>
        <w:rPr/>
        <w:t xml:space="preserve">Прежде всего, следует соблюдать общепринятые рамки приличия, не помешают также известная умеренность и скромность, так например, женщинам не следует посещать храм в слишком коротких юбках и т.д.; также не помешает умерить использование косметики, особенно губной помады – оставлять на святынях (иконах, крестах и т.д.) следы косметики не только неблагоговейно, но и просто неэтично. </w:t>
      </w:r>
    </w:p>
    <w:p>
      <w:pPr>
        <w:pStyle w:val="Normal"/>
        <w:ind w:firstLine="397"/>
        <w:jc w:val="both"/>
        <w:rPr/>
      </w:pPr>
      <w:r>
        <w:rPr/>
        <w:t xml:space="preserve">Иногда можно услышать, что в храм нельзя входить в одежде с коротким рукавом (проблема актуальна, разумеется, только в летний период). Строго говоря, так оно и есть. Однако за исполнением этого требования, как правило, строго не следят, ориентируясь на возможности прихожан: далеко не все способны в 30-ти градусную летнюю жару, нередкую для нашего непредсказуемого климата, носить длинный рукав. Но все же имейте в виду, что в монастырях за исполнением этого требования могут следить более строго, особенно это касается посещения женщинами мужских монастырей (по понятным причинам). Тем не менее, если вам делают замечание (в любом храме), касающееся этой части туалета, постарайтесь отнестись к нему с пониманием – везде свои обычаи и традиции. Ну и совсем уж  нехорошо заходить в храм в шортах (даже в качестве туриста). </w:t>
      </w:r>
    </w:p>
    <w:p>
      <w:pPr>
        <w:pStyle w:val="Normal"/>
        <w:ind w:firstLine="397"/>
        <w:jc w:val="both"/>
        <w:rPr/>
      </w:pPr>
      <w:r>
        <w:rPr/>
      </w:r>
    </w:p>
    <w:p>
      <w:pPr>
        <w:pStyle w:val="Heading4"/>
        <w:ind w:firstLine="397"/>
        <w:rPr/>
      </w:pPr>
      <w:bookmarkStart w:id="3" w:name="__RefHeading___Toc88407698"/>
      <w:bookmarkEnd w:id="3"/>
      <w:r>
        <w:rPr/>
        <w:t>Какие ограничения существуют для женщин при посещении храма?</w:t>
      </w:r>
    </w:p>
    <w:p>
      <w:pPr>
        <w:pStyle w:val="Normal"/>
        <w:ind w:firstLine="397"/>
        <w:jc w:val="both"/>
        <w:rPr/>
      </w:pPr>
      <w:r>
        <w:rPr/>
        <w:t xml:space="preserve">Наряду с упомянутыми общими требованиями существует и несколько особых, касающихся женщин. Во-первых, женщина при посещении храма не должна быть в одежде, традиционно являющейся мужской – речь идет о брюках (что касается мужчин, то современная мода, к счастью, не имеет пока что тенденции одевать их в женские платья). Запрет на ношение одежды противоположного пола содержится даже в Священном Писании «На женщине не должно быть мужской одежды, и мужчина не должен одеваться в женское платье, ибо мерзок пред Господом Богом твоим всякий делающий сие» (Втор. 22, 5). </w:t>
      </w:r>
    </w:p>
    <w:p>
      <w:pPr>
        <w:pStyle w:val="Normal"/>
        <w:ind w:firstLine="397"/>
        <w:jc w:val="both"/>
        <w:rPr/>
      </w:pPr>
      <w:r>
        <w:rPr/>
        <w:t xml:space="preserve">Во-вторых, женщина при посещении храма должна быть в головном уборе. Если вы решили посетить храм и по какой-то причине не взяли с собой платок, можно попробовать обратиться в церковную (свечную) лавку: иногда там можно взять его, что называется, «напрокат» (бесплатно, разумеется). </w:t>
      </w:r>
    </w:p>
    <w:p>
      <w:pPr>
        <w:pStyle w:val="Normal"/>
        <w:ind w:firstLine="397"/>
        <w:jc w:val="both"/>
        <w:rPr/>
      </w:pPr>
      <w:r>
        <w:rPr/>
        <w:t xml:space="preserve">Коль уж скоро зашла речь об особых требованиях для женщин (не очень-то приятная формулировка, но уж никуда не денешься) при посещении храма, то надо сказать еще об одном: а именно, о том, что касается (касалось или будет касаться) каждой женщины – регулах. </w:t>
      </w:r>
    </w:p>
    <w:p>
      <w:pPr>
        <w:pStyle w:val="Normal"/>
        <w:ind w:firstLine="397"/>
        <w:jc w:val="both"/>
        <w:rPr/>
      </w:pPr>
      <w:r>
        <w:rPr/>
        <w:t xml:space="preserve">Во время месячных нельзя приступать к любым таинствам, прикладываться к иконам и другим святыням, вкушать просфору и пить святую воду и т.д. Пока не закончатся эти дни, женщинам следует стараться стоять при входе в храм (внутри, конечно). </w:t>
      </w:r>
    </w:p>
    <w:p>
      <w:pPr>
        <w:pStyle w:val="Normal"/>
        <w:ind w:firstLine="397"/>
        <w:jc w:val="both"/>
        <w:rPr/>
      </w:pPr>
      <w:r>
        <w:rPr/>
        <w:t xml:space="preserve">Те же правила соблюдаются в период очищения (после родов), после окончания которого над женщиной священником читается особая молитва, называемая «очистительной»; без этой молитвы невозможно возращение женщины к полноценной церковной жизни (эта молитва необходима только по окончании периода очищения после родов). </w:t>
      </w:r>
    </w:p>
    <w:p>
      <w:pPr>
        <w:pStyle w:val="Normal"/>
        <w:ind w:firstLine="397"/>
        <w:jc w:val="both"/>
        <w:rPr/>
      </w:pPr>
      <w:r>
        <w:rPr/>
        <w:t xml:space="preserve">Особо следует сказать о болезненных состояниях, следствием которых являются вагинальные кровотечения. Болезнь этого рода </w:t>
      </w:r>
      <w:r>
        <w:rPr>
          <w:i/>
        </w:rPr>
        <w:t>не может</w:t>
      </w:r>
      <w:r>
        <w:rPr/>
        <w:t xml:space="preserve"> являться препятствием к полноценному участию в церковной жизни, т.к. строго говоря, не может считаться днями «нечистот</w:t>
      </w:r>
      <w:r>
        <w:rPr>
          <w:i/>
        </w:rPr>
        <w:t>ы</w:t>
      </w:r>
      <w:r>
        <w:rPr/>
        <w:t xml:space="preserve">». Приведем на память евангельский сюжет, в котором  упоминается женщина, страдавшая кровотечением 12 лет. Считая себя недостойной прикоснуться ко Христу, она получила исцеление через благоговейное прикосновение к его одеждам (Мк. 5, 24–34; Лк. 8, 43–48). </w:t>
      </w:r>
    </w:p>
    <w:p>
      <w:pPr>
        <w:pStyle w:val="Normal"/>
        <w:ind w:firstLine="397"/>
        <w:jc w:val="both"/>
        <w:rPr/>
      </w:pPr>
      <w:r>
        <w:rPr/>
        <w:t>Если бы она сделала что-то совершенно недопустимое, то следовало бы ожидать, что Христос не допустил бы ей сделать это, или, во всяком случае, подверг бы такой поступок порицанию, но вместо этого Господь похвалил веру этой женщины: «Вера твоя спасла тебя; иди в мире и будь здорова от болезни твоей» (Мк. 5, 34).</w:t>
      </w:r>
    </w:p>
    <w:p>
      <w:pPr>
        <w:pStyle w:val="Normal"/>
        <w:ind w:firstLine="397"/>
        <w:jc w:val="both"/>
        <w:rPr/>
      </w:pPr>
      <w:r>
        <w:rPr/>
        <w:t>В этом событии виден смысл пришествия Христа на землю, о котором пророчествовал еще Исаия «Он взял на Себя наши немощи и понес наши болезни; а мы думали, что Он был поражаем, наказуем и уничижен Богом. Но Он изъязвлен был за грехи наши, и мучим за беззакония наши; наказание мира нашего было на Нем, и ранами Его мы исцелились». (Ис. 53, 4–5).</w:t>
      </w:r>
    </w:p>
    <w:p>
      <w:pPr>
        <w:pStyle w:val="Normal"/>
        <w:ind w:firstLine="397"/>
        <w:jc w:val="both"/>
        <w:rPr/>
      </w:pPr>
      <w:r>
        <w:rPr/>
        <w:t xml:space="preserve">Назначение же Церкви Христовой в этом мире то же: освящать, обновлять, исцелять, соединять; отнюдь не наказывать и запрещать. Вот почему, если бы эта евангельская женщина жила в наши дни, никто не лишил бы ее возможности жить полноценной церковной жизнью. </w:t>
      </w:r>
    </w:p>
    <w:p>
      <w:pPr>
        <w:pStyle w:val="Normal"/>
        <w:ind w:firstLine="397"/>
        <w:jc w:val="both"/>
        <w:rPr/>
      </w:pPr>
      <w:r>
        <w:rPr/>
        <w:t>Конечно очень хорошо, если кто-либо из тех, кто столкнулся с подобной проблемой, из чувства глубокого благоговения выбирает для участия в церковных таинствах дни здорового состояния, но ведь такой возможности может и не быть! В любом случае, хочется еще раз подчеркнуть, что полноценное участие в жизни Церкви для женщин, страдающих подобными недугами не только не запрещено, но и крайне желательно, ведь неужели Христос, исцеливший кровоточивую, не сможет исцелить живущих теперь? «По вере вашей да будет вам» (Мф. 9, 29)!</w:t>
      </w:r>
    </w:p>
    <w:p>
      <w:pPr>
        <w:pStyle w:val="Normal"/>
        <w:ind w:firstLine="397"/>
        <w:jc w:val="both"/>
        <w:rPr/>
      </w:pPr>
      <w:r>
        <w:rPr/>
      </w:r>
    </w:p>
    <w:p>
      <w:pPr>
        <w:pStyle w:val="Heading4"/>
        <w:ind w:firstLine="397"/>
        <w:rPr/>
      </w:pPr>
      <w:bookmarkStart w:id="4" w:name="__RefHeading___Toc88407699"/>
      <w:r>
        <w:rPr/>
        <w:t>Можно ли заходить в храм и молиться некрещеным?</w:t>
      </w:r>
      <w:bookmarkEnd w:id="4"/>
      <w:r>
        <w:rPr/>
        <w:t xml:space="preserve"> </w:t>
      </w:r>
    </w:p>
    <w:p>
      <w:pPr>
        <w:pStyle w:val="Normal"/>
        <w:ind w:firstLine="397"/>
        <w:jc w:val="both"/>
        <w:rPr/>
      </w:pPr>
      <w:r>
        <w:rPr/>
        <w:t xml:space="preserve">Дорога в храм открыта для всех: «Приходящего ко Мне не изгоню вон» (Ин. 6, 37). И некрещеным молиться в храме не только можно, но и нужно, в конце концов, все крещеные тоже когда-то были некрещеными, и пришли в храм именно для того, чтобы принять крещение. Более того, в первые века христианства в Церкви существовал институт длительной (до 3 (!) лет) подготовки ко крещению, т.н. оглашения – устного поучения в основах Христовой веры. </w:t>
      </w:r>
    </w:p>
    <w:p>
      <w:pPr>
        <w:pStyle w:val="Normal"/>
        <w:ind w:firstLine="397"/>
        <w:jc w:val="both"/>
        <w:rPr/>
      </w:pPr>
      <w:r>
        <w:rPr/>
        <w:t xml:space="preserve">В течение указанного периода оглашаемые постоянно ходили в храм и вообще жили церковной жизнью, однако не допускались к участию в таинствах, т.к. не будучи крещены, они не являлись членами Церкви. Оглашенные, в частности, не только не могли участвовать в таинстве Евхаристии (т.е. причащаться), но и присутствовать при его совершении  (это объясняется тем, что таинство заключается не только в самом акте причащения, но в и совершении этого таинства Церковью, т.е. в освящении святых Даров, что и происходит во второй половине литургии при молитвенном обращении всех верующих). </w:t>
      </w:r>
    </w:p>
    <w:p>
      <w:pPr>
        <w:pStyle w:val="Normal"/>
        <w:ind w:firstLine="397"/>
        <w:jc w:val="both"/>
        <w:rPr/>
      </w:pPr>
      <w:r>
        <w:rPr/>
        <w:t>След древней практики остался и в современном чинопоследовании литургии: вскоре после чтения Евангелия читается т.н. ектения об огашенных, содержащая молитвенные прошения о готовящихся ко крещению, завершаемая приглашением им покинуть церковное собрание.</w:t>
      </w:r>
    </w:p>
    <w:p>
      <w:pPr>
        <w:pStyle w:val="Normal"/>
        <w:ind w:firstLine="397"/>
        <w:jc w:val="both"/>
        <w:rPr/>
      </w:pPr>
      <w:r>
        <w:rPr/>
        <w:t xml:space="preserve">Конечно, сейчас никто не следит за соблюдением этого правила – в современных условиях это трудноисполнимо, ведь в древности все члены прихода хорошо знали друг друга и всем было известно, кто крещен, а кто только готовится к принятию этого таинства. Однако невозможность исполнения церковного установления в наши дни его вовсе не упраздняет, и некрещеным приходящим в храм, хорошо бы об этом знать. </w:t>
      </w:r>
    </w:p>
    <w:p>
      <w:pPr>
        <w:pStyle w:val="Normal"/>
        <w:ind w:firstLine="397"/>
        <w:jc w:val="both"/>
        <w:rPr/>
      </w:pPr>
      <w:r>
        <w:rPr/>
        <w:t>И все же, данная проблема в наши дни малоактуальна, т.к. уверовавший человек будет всячески стремиться к скорейшему принятию таинства Крещения, благо в наши дни никаких препятствий этому нет.</w:t>
      </w:r>
    </w:p>
    <w:p>
      <w:pPr>
        <w:pStyle w:val="Normal"/>
        <w:ind w:firstLine="397"/>
        <w:jc w:val="both"/>
        <w:rPr/>
      </w:pPr>
      <w:r>
        <w:rPr/>
      </w:r>
    </w:p>
    <w:p>
      <w:pPr>
        <w:pStyle w:val="Heading4"/>
        <w:ind w:firstLine="397"/>
        <w:rPr/>
      </w:pPr>
      <w:bookmarkStart w:id="5" w:name="__RefHeading___Toc88407700"/>
      <w:bookmarkEnd w:id="5"/>
      <w:r>
        <w:rPr/>
        <w:t>Можно ли некрещеным участвовать в церковных таинствах и обрядах?</w:t>
      </w:r>
    </w:p>
    <w:p>
      <w:pPr>
        <w:pStyle w:val="Normal"/>
        <w:ind w:firstLine="397"/>
        <w:jc w:val="both"/>
        <w:rPr/>
      </w:pPr>
      <w:r>
        <w:rPr/>
        <w:t xml:space="preserve">Только что мы уже ответили частично на этот вопрос. Тем не менее, еще раз подчеркнем, что некрещеный может посещать храм, но не допускается к участию в любых церковных таинствах (разумеется кроме таинства вступления в Церковь – Крещения): Евхаристии (причащения), Покаяния (исповеди), Соборования,  Венчания. После смерти некрещеный не может быть отпет: не являясь членом царства Христова при жизни, некрещеный не сможет насладиться им после смерти (думаю, всем понятно, что здесь имеется в виду). В то же время некрещеному дозволяется присутствовать на всех богослужениях (кроме второй половины Литургии), ставить свечи и т.д., одним словом, молиться в храме. Можно молиться и </w:t>
      </w:r>
      <w:r>
        <w:rPr>
          <w:i/>
        </w:rPr>
        <w:t>за</w:t>
      </w:r>
      <w:r>
        <w:rPr/>
        <w:t xml:space="preserve"> некрещеного, но только частным порядком, т.е. его нельзя писать в записках (подробно об этом рассказано и объяснено ниже в этой главе, в разделе, посвященном церковному поминовению, см. </w:t>
      </w:r>
      <w:r>
        <w:rPr/>
        <w:fldChar w:fldCharType="begin"/>
      </w:r>
      <w:r>
        <w:rPr/>
        <w:instrText xml:space="preserve"> REF _Ref87985155 \h </w:instrText>
      </w:r>
      <w:r>
        <w:rPr/>
        <w:fldChar w:fldCharType="separate"/>
      </w:r>
      <w:r>
        <w:rPr/>
        <w:t>Можно ли молиться за некрещеных?</w:t>
      </w:r>
      <w:r>
        <w:rPr/>
        <w:fldChar w:fldCharType="end"/>
      </w:r>
      <w:r>
        <w:rPr/>
        <w:t>).</w:t>
      </w:r>
    </w:p>
    <w:p>
      <w:pPr>
        <w:pStyle w:val="2"/>
        <w:rPr/>
      </w:pPr>
      <w:r>
        <w:rPr/>
        <w:t>Если для вас актуально то, что здесь написано (т.е. вы не крещены), но при этом вы искренне веруете, ваша душа стремится к духовному, к Богу, позвольте дать вам совет: не тяните с принятием этого таинства; отложите все «важнейшие» дела и сомнения и бегите в храм. Не забудьте, впрочем, что для того, чтобы принести настоящую пользу душе, действительно открыть перед вами новую жизнь, столь ответственное событие требует достойной подготовки. Поэтому таинство Крещения должно быть предварено подготовительной беседой со священником.</w:t>
      </w:r>
    </w:p>
    <w:p>
      <w:pPr>
        <w:pStyle w:val="Normal"/>
        <w:ind w:firstLine="397"/>
        <w:jc w:val="both"/>
        <w:rPr/>
      </w:pPr>
      <w:r>
        <w:rPr/>
      </w:r>
    </w:p>
    <w:p>
      <w:pPr>
        <w:pStyle w:val="Heading4"/>
        <w:ind w:firstLine="397"/>
        <w:rPr/>
      </w:pPr>
      <w:bookmarkStart w:id="6" w:name="__RefHeading___Toc88407701"/>
      <w:bookmarkEnd w:id="6"/>
      <w:r>
        <w:rPr/>
        <w:t>Устройство храма. Основные правила поведения в храме.</w:t>
      </w:r>
    </w:p>
    <w:p>
      <w:pPr>
        <w:pStyle w:val="Normal"/>
        <w:ind w:firstLine="397"/>
        <w:jc w:val="both"/>
        <w:rPr/>
      </w:pPr>
      <w:r>
        <w:rPr/>
        <w:t xml:space="preserve">О храме можно говорить очень много и долго, но мы сосредоточимся только на той информации, которая может быть полезна вам практически. </w:t>
      </w:r>
    </w:p>
    <w:p>
      <w:pPr>
        <w:pStyle w:val="Normal"/>
        <w:ind w:firstLine="397"/>
        <w:jc w:val="both"/>
        <w:rPr/>
      </w:pPr>
      <w:r>
        <w:rPr/>
        <w:t xml:space="preserve">Весь храм разделяется на 3 части. Самая «важная» часть храма, где совершаются священнодействия – алтарь. Вход туда разрешен только посвященным лицам – священнослужителям (т.е. лицам, имеющим священный сан: диаконам, священникам и епископам) и церковнослужителям. Женщинам (за исключением монахинь, имеющих особое благословение) вход в алтарь строго воспрещен (не станем отвлекаться, и объяснять почему). Иногда находятся люди, которые по незнанию пытаются проникнуть в алтарь, чтобы поговорить со священником. </w:t>
      </w:r>
    </w:p>
    <w:p>
      <w:pPr>
        <w:pStyle w:val="Normal"/>
        <w:ind w:firstLine="397"/>
        <w:jc w:val="both"/>
        <w:rPr/>
      </w:pPr>
      <w:r>
        <w:rPr/>
        <w:t xml:space="preserve">Делать этого не стоит, так как это обязательно будет  чревато неприятными последствиями: всегда найдется сотрудник храма или постоянный прихожанин, который сориентируется </w:t>
      </w:r>
      <w:r>
        <w:rPr>
          <w:i/>
        </w:rPr>
        <w:t>мгновенно</w:t>
      </w:r>
      <w:r>
        <w:rPr/>
        <w:t xml:space="preserve"> и преградит путь незваному гостю. Делается это не всегда в вежливой форме, потому что это тот случай, когда нужно действовать быстро, ведь никто не знает, какие намерения у такого визитера. Особенно это актуально в наше очень, очень неспокойное время (я имею в виду угрозу терроризма). </w:t>
      </w:r>
    </w:p>
    <w:p>
      <w:pPr>
        <w:pStyle w:val="Normal"/>
        <w:ind w:firstLine="397"/>
        <w:jc w:val="both"/>
        <w:rPr/>
      </w:pPr>
      <w:r>
        <w:rPr/>
        <w:t xml:space="preserve">Средняя часть храма предназначена для молящихся. По древней традиции, молящиеся мужского пола стоят на правой половине, а женщины – на левой. В наше время это правило строго не соблюдается, но в некоторых храмах, а также в монастырях стараются следить за соблюдением такого порядка. Это не значит, что нельзя заходить на «чужую» половину. Можно зайти, например, чтобы поставить свечу, приложиться к иконам.   </w:t>
      </w:r>
    </w:p>
    <w:p>
      <w:pPr>
        <w:pStyle w:val="Normal"/>
        <w:ind w:firstLine="397"/>
        <w:jc w:val="both"/>
        <w:rPr/>
      </w:pPr>
      <w:r>
        <w:rPr/>
        <w:t>Притвор в современной храмовой архитектуре не несет никакой смысловой нагрузки и играет, скорее, роль своеобразного «предбанника», в то время как в древности притвор имел значительные размеры (сравнимые со средней частью храма) и предназначался для кающихся, некоторым из которых вход в храм был запрещен, а также для готовящихся ко крещению – оглашенных, которые должны были покидать храм в определенные моменты службы. Помимо этого в притворе совершались некоторые богослужебные действия.</w:t>
      </w:r>
    </w:p>
    <w:p>
      <w:pPr>
        <w:pStyle w:val="Normal"/>
        <w:ind w:firstLine="397"/>
        <w:jc w:val="both"/>
        <w:rPr/>
      </w:pPr>
      <w:r>
        <w:rPr/>
        <w:t>Теперь скажем несколько слов о самых важных предметах, которые находятся в этих частях храма, и объясним их значение. Для краткости не станем углубляться в символику, а сосредоточимся, главным образом, на практическом значении того, о чем пойдет речь. И в первую очередь, конечно, поговорим о предметах самой важной части храма – алтаря.</w:t>
      </w:r>
    </w:p>
    <w:p>
      <w:pPr>
        <w:pStyle w:val="Normal"/>
        <w:ind w:firstLine="397"/>
        <w:jc w:val="both"/>
        <w:rPr/>
      </w:pPr>
      <w:r>
        <w:rPr>
          <w:b/>
          <w:i/>
        </w:rPr>
        <w:t>Престол.</w:t>
      </w:r>
      <w:r>
        <w:rPr/>
        <w:t xml:space="preserve"> Если алтарь самая главная часть храма, то Престол – самая важная часть алтаря. Он находится в центре алтаря, сразу за Царскими Вратами; когда они открыты, Престол хорошо виден из храма. На Престоле совершается самое важное из всех таинств Церкви – таинство Евхаристии (причащения). Именно здесь постоянно пребывает Христос в своих Святых Тайнах. Также на Престоле в красивом металлическом окладе лежит богослужебное Евангелие. Прикасаться к Престолу могут только священнослужители. Во время совершения богослужения они стоят перед ним и по бокам от него.</w:t>
      </w:r>
    </w:p>
    <w:p>
      <w:pPr>
        <w:pStyle w:val="Normal"/>
        <w:ind w:firstLine="397"/>
        <w:jc w:val="both"/>
        <w:rPr/>
      </w:pPr>
      <w:r>
        <w:rPr>
          <w:b/>
          <w:i/>
        </w:rPr>
        <w:t>Семисвечник.</w:t>
      </w:r>
      <w:r>
        <w:rPr/>
        <w:t xml:space="preserve"> Сразу за Престолом стоит большой подсвечник на 7 лампад – семисвечник. Его размеры настолько значительны, что его можно хорошо разглядеть из храма. Иногда, если алтарь совсем маленький, используется специальный напрестольный семисвечник.</w:t>
      </w:r>
    </w:p>
    <w:p>
      <w:pPr>
        <w:pStyle w:val="Normal"/>
        <w:ind w:firstLine="397"/>
        <w:jc w:val="both"/>
        <w:rPr/>
      </w:pPr>
      <w:r>
        <w:rPr>
          <w:b/>
          <w:i/>
        </w:rPr>
        <w:t>Горнее место.</w:t>
      </w:r>
      <w:r>
        <w:rPr/>
        <w:t xml:space="preserve"> За Престолом и семисвечником находится горнее место. Горнее – значит находящееся на высоте. Это следует понимать как в буквальном смысле – это самая передняя точка храма, так и в духовном – Горнее место символизирует небо. На Горнем месте диакон или священник произносит прокимны (особые краткие стихи из Священного Писания) и некоторые другие богослужебные возгласы.</w:t>
      </w:r>
    </w:p>
    <w:p>
      <w:pPr>
        <w:pStyle w:val="Normal"/>
        <w:ind w:firstLine="397"/>
        <w:jc w:val="both"/>
        <w:rPr/>
      </w:pPr>
      <w:r>
        <w:rPr>
          <w:b/>
          <w:i/>
        </w:rPr>
        <w:t>Жертвенник.</w:t>
      </w:r>
      <w:r>
        <w:rPr/>
        <w:t xml:space="preserve"> В левой части алтаря находится специальный стол – жертвенник. Он значительно меньше Престола. На нем готовят вещество для совершения таинства Евхаристии – хлеб и вино, поэтому, как правило, к нему, как и к Престолу могут прикасаться только священнослужители. Обычно из храма жертвенник не виден.</w:t>
      </w:r>
    </w:p>
    <w:p>
      <w:pPr>
        <w:pStyle w:val="Normal"/>
        <w:ind w:firstLine="397"/>
        <w:jc w:val="both"/>
        <w:rPr/>
      </w:pPr>
      <w:r>
        <w:rPr>
          <w:b/>
          <w:i/>
        </w:rPr>
        <w:t>Иконостас.</w:t>
      </w:r>
      <w:r>
        <w:rPr/>
        <w:t xml:space="preserve"> Без сомнения иконостас – самая объемная и заметная часть храма. Иконостас – это то, что отделяет алтарь от основной части храма, алтарная перегородка. На ней помещаются иконы, состав которых четко регламентирован, и расположены они в строго определенном порядке. На иконостасе помещаются иконы Христа, Божией Матери, апостолов, пророков, двунадесятых праздников (это самые главные праздники Православной Церкви; в 3-й главе о них рассказано подробно), а также того святого или праздника, которому посвящен храм. Обычно иконостас богато украшен, поэтому часто это еще и самая красивая часть храма.</w:t>
      </w:r>
    </w:p>
    <w:p>
      <w:pPr>
        <w:pStyle w:val="Normal"/>
        <w:ind w:firstLine="397"/>
        <w:jc w:val="both"/>
        <w:rPr/>
      </w:pPr>
      <w:r>
        <w:rPr>
          <w:b/>
          <w:i/>
        </w:rPr>
        <w:t>Царские врата.</w:t>
      </w:r>
      <w:r>
        <w:rPr/>
        <w:t xml:space="preserve"> Царские врата находятся в самом центре иконостаса, сразу за ними в алтаре и располагается Престол. Называются они Царскими потому, что через них выносятся для причащения верующих Святые Дары, т.е. через них видимым образом проходит сам </w:t>
      </w:r>
      <w:r>
        <w:rPr>
          <w:i/>
        </w:rPr>
        <w:t>Царь</w:t>
      </w:r>
      <w:r>
        <w:rPr/>
        <w:t xml:space="preserve"> Славы – Христос. Царские врата открываются только во время богослужения и только в определенные его моменты. Входить в них могут только священнослужители, да и то, только для выполнения священнодействий, предусмотренных чином богослужения.</w:t>
      </w:r>
    </w:p>
    <w:p>
      <w:pPr>
        <w:pStyle w:val="Normal"/>
        <w:ind w:firstLine="397"/>
        <w:jc w:val="both"/>
        <w:rPr/>
      </w:pPr>
      <w:r>
        <w:rPr>
          <w:b/>
          <w:i/>
        </w:rPr>
        <w:t xml:space="preserve">Южные и северные (диаконские) врата. </w:t>
      </w:r>
      <w:r>
        <w:rPr/>
        <w:t>Так называются боковые врата, ведущие из храма в алтарь. Почему южные и северные? Православные храмы всегда строятся алтарем на восток, поэтому врата справа от Царских называются южными, а слева – северными, называть же их просто правыми и левыми не принято. Эти врата служат для прохода священнослужителей и церковнослужителей в алтарь; обычно их называют диаконскими. Иногда в храмах, кроме основного, центрального Престола, находятся один или два (чаще – два) боковых, находящихся в одном алтаре. В этом случае перед каждым из Престолов будут свои Царские врата. Они называются Царскими вратами северного и южного приделов, и их не стоит путать с северными и южными диаконскими вратами. Царские врата всегда двухстворчатые, диаконские – одностворчатые.</w:t>
      </w:r>
    </w:p>
    <w:p>
      <w:pPr>
        <w:pStyle w:val="Normal"/>
        <w:ind w:firstLine="397"/>
        <w:jc w:val="both"/>
        <w:rPr/>
      </w:pPr>
      <w:r>
        <w:rPr>
          <w:b/>
          <w:i/>
        </w:rPr>
        <w:t>Солея.</w:t>
      </w:r>
      <w:r>
        <w:rPr/>
        <w:t xml:space="preserve"> Вдоль всего иконостаса, перед ним, находится небольшое возвышение – солея. По солее проходят священнослужители и церковнослужители во время определенных моментов службы. Заходить на солею прихожанам не разрешается. Иногда она даже отгораживается низкой перегородкой. </w:t>
      </w:r>
    </w:p>
    <w:p>
      <w:pPr>
        <w:pStyle w:val="Normal"/>
        <w:ind w:firstLine="397"/>
        <w:jc w:val="both"/>
        <w:rPr/>
      </w:pPr>
      <w:r>
        <w:rPr>
          <w:b/>
          <w:i/>
        </w:rPr>
        <w:t>Амвон.</w:t>
      </w:r>
      <w:r>
        <w:rPr/>
        <w:t xml:space="preserve"> На солее, перед Царскими вратами имеется небольшой выступ – амвон. С амвона совершается причащение, читается Священное Писание, произносятся проповеди. Как и на солею, на амвон не заходят миряне.</w:t>
      </w:r>
    </w:p>
    <w:p>
      <w:pPr>
        <w:pStyle w:val="Normal"/>
        <w:ind w:firstLine="397"/>
        <w:jc w:val="both"/>
        <w:rPr/>
      </w:pPr>
      <w:r>
        <w:rPr>
          <w:b/>
          <w:i/>
        </w:rPr>
        <w:t>Клиросы.</w:t>
      </w:r>
      <w:r>
        <w:rPr/>
        <w:t xml:space="preserve"> На клиросе поет хор. Обычно клиров два и расположены они с левой правой и левой сторон храма. Место расположения клиросов четко не регламентировано. Они могут располагаться даже на солее. Иногда для клиросов пристраивают специальный балкон внутри храма.</w:t>
      </w:r>
    </w:p>
    <w:p>
      <w:pPr>
        <w:pStyle w:val="Normal"/>
        <w:ind w:firstLine="397"/>
        <w:jc w:val="both"/>
        <w:rPr/>
      </w:pPr>
      <w:r>
        <w:rPr>
          <w:b/>
          <w:i/>
        </w:rPr>
        <w:t>Хоругви.</w:t>
      </w:r>
      <w:r>
        <w:rPr/>
        <w:t xml:space="preserve"> У правой и левой стен храма, перед солеей обычно стоят хоругви – особые церковные знамена, на которых изображаются иконы воскресения Христова (знамя победы Христовой над смертью) и некоторые другие. Хоругви носятся на Крестный ход.</w:t>
      </w:r>
    </w:p>
    <w:p>
      <w:pPr>
        <w:pStyle w:val="2"/>
        <w:rPr/>
      </w:pPr>
      <w:r>
        <w:rPr>
          <w:b/>
          <w:i/>
        </w:rPr>
        <w:t>Центральный аналой.</w:t>
      </w:r>
      <w:r>
        <w:rPr/>
        <w:t xml:space="preserve"> В самом центре храма стоит специальная подставка для иконы – аналой. Обычно на центральном аналое лежит икона праздника или святого, память которого совершается. За аналоем находится большой подсвечник, где можно поставить икону «празднику». В других местах храма также стоят аналои, на которых лежат другие иконы. Также аналои используются в качестве подставки для богослужебных книг.</w:t>
      </w:r>
    </w:p>
    <w:p>
      <w:pPr>
        <w:pStyle w:val="2"/>
        <w:rPr/>
      </w:pPr>
      <w:r>
        <w:rPr>
          <w:b/>
          <w:i/>
        </w:rPr>
        <w:t>Канон и Голгофа.</w:t>
      </w:r>
      <w:r>
        <w:rPr/>
        <w:t xml:space="preserve"> В средней части храма, или ближе к входу, с левой стороны, располагается большое изображение распятия (Голгофа) и особый квадратный свечной стол (канон) за которым совершаются заупокойные богослужения: литии,  панихиды, отпевания. В этом месте (и только здесь) можно поставить свечу за упокой.</w:t>
      </w:r>
    </w:p>
    <w:p>
      <w:pPr>
        <w:pStyle w:val="Normal"/>
        <w:ind w:firstLine="397"/>
        <w:jc w:val="both"/>
        <w:rPr/>
      </w:pPr>
      <w:r>
        <w:rPr>
          <w:b/>
          <w:i/>
        </w:rPr>
        <w:t>Подсвечники.</w:t>
      </w:r>
      <w:r>
        <w:rPr/>
        <w:t xml:space="preserve"> В любом храме есть множество подсвечников; на любом из них можно поставить свечу за здравие, а на каноне – за упокой.</w:t>
      </w:r>
    </w:p>
    <w:p>
      <w:pPr>
        <w:pStyle w:val="Normal"/>
        <w:ind w:firstLine="397"/>
        <w:jc w:val="both"/>
        <w:rPr/>
      </w:pPr>
      <w:r>
        <w:rPr/>
      </w:r>
    </w:p>
    <w:p>
      <w:pPr>
        <w:pStyle w:val="Heading4"/>
        <w:ind w:firstLine="397"/>
        <w:rPr/>
      </w:pPr>
      <w:bookmarkStart w:id="7" w:name="__RefHeading___Toc88407702"/>
      <w:bookmarkEnd w:id="7"/>
      <w:r>
        <w:rPr/>
        <w:t>Как молиться в храме?</w:t>
      </w:r>
    </w:p>
    <w:p>
      <w:pPr>
        <w:pStyle w:val="Normal"/>
        <w:ind w:firstLine="397"/>
        <w:jc w:val="both"/>
        <w:rPr/>
      </w:pPr>
      <w:r>
        <w:rPr/>
        <w:t>Я вполне могу понять, как вы чувствуете себя в храме, придя туда впервые. Где остановиться? Куда пойти? Как креститься? Что вообще делать? – Смотрите, наблюдайте и делайте то же, что и все. Не умеете креститься? Это просто: мизинец и безымянный палец правой руки прижимаются к ладони, а средний, указательный и большой соединяются вместе (кончиками).</w:t>
      </w:r>
    </w:p>
    <w:p>
      <w:pPr>
        <w:pStyle w:val="Normal"/>
        <w:ind w:firstLine="397"/>
        <w:jc w:val="both"/>
        <w:rPr/>
      </w:pPr>
      <w:r>
        <w:rPr/>
        <w:t xml:space="preserve">Как и все в Церкви, такое перстосложение имеет свою символику. Три пальца, собранные вместе, символизируют Святую Троицу – Бога, единого по существу, но троичного в лицах – Отца, Сына и Святого Духа. Два пальца, прижатые к ладони символизируют два естества Христа – божеское и человеческое. Таким образом, налагая на себя крестное знамение, мы исповедуем два главнейших догмата христианства (Боговоплощения и троичности лиц), свидетельствуя тем самым, что являемся членами Церкви. </w:t>
      </w:r>
    </w:p>
    <w:p>
      <w:pPr>
        <w:pStyle w:val="Normal"/>
        <w:ind w:firstLine="397"/>
        <w:jc w:val="both"/>
        <w:rPr/>
      </w:pPr>
      <w:r>
        <w:rPr/>
        <w:t xml:space="preserve">Крестное знамение накладывается в таком порядке: сначала на лоб, затем на живот, затем на правое плечо, и в завершении на левое, после чего кладется поклон. Поклон может быть поясным (т.е. без вставания на колени) и земным. Если вы желаете земно поклониться несколько раз, то запомните, что вставать на ноги принято после каждого раза. Можно молиться и стоя на коленях (а не сидя, как в мечети), в этом случае можно не вставать после каждого поклона. </w:t>
      </w:r>
    </w:p>
    <w:p>
      <w:pPr>
        <w:pStyle w:val="Normal"/>
        <w:ind w:firstLine="397"/>
        <w:jc w:val="both"/>
        <w:rPr/>
      </w:pPr>
      <w:r>
        <w:rPr/>
        <w:t>Если вы находитесь на богослужении, то лучше вообще воздержаться от земных поклонов – это может создать неудобство для других, особенно, если в храме много людей. Исключением являются те случаи, когда земные поклоны предусмотрены чином богослужения (в этих случаях на колени встают все молящиеся в храме). Также на некоторых службах, носящих особый покаянный характер (особенно в период Великого поста), некоторые прихожане молятся, стоя на коленях; вы можете последовать их примеру.</w:t>
      </w:r>
    </w:p>
    <w:p>
      <w:pPr>
        <w:pStyle w:val="Normal"/>
        <w:ind w:firstLine="397"/>
        <w:jc w:val="both"/>
        <w:rPr/>
      </w:pPr>
      <w:r>
        <w:rPr/>
        <w:t>Есть в богослужении моменты – особые, когда происходит что-то очень важное. Тогда, в храме, в котором следят за благочинием, просят не заходить, не выходить и не ходить по храму, в некоторых храмах даже закрывают входную дверь. В первую очередь сказанное касается той части литургии, на которой происходит освящение святых Даров (вторая половина). Это – самый важный момент во всем  богослужении Церкви, поэтому относитесь с пониманием к просьбе повременить с выходом из храма, или к любой другой, направленной на соблюдение должного порядка.</w:t>
      </w:r>
    </w:p>
    <w:p>
      <w:pPr>
        <w:pStyle w:val="Normal"/>
        <w:ind w:firstLine="397"/>
        <w:jc w:val="both"/>
        <w:rPr/>
      </w:pPr>
      <w:r>
        <w:rPr/>
        <w:t>В православии не принято во время молитвы складывать руки у груди, как у католиков. Конечно, никакого прямого запрещения нет, это всего лишь традиция, просто игнорируя ее, вы можете привлечь к себе излишнее внимание. Также старайтесь избегать звучных вздохов и вообще излишней театральности. Православная молитва аскетична, лишена чрезмерной чувственности, более сдержана во внешних проявлениях; она – внутреннее сокровище человеческой души, которое должно быть открыто только Богу.</w:t>
      </w:r>
    </w:p>
    <w:p>
      <w:pPr>
        <w:pStyle w:val="Normal"/>
        <w:ind w:firstLine="397"/>
        <w:jc w:val="both"/>
        <w:rPr/>
      </w:pPr>
      <w:r>
        <w:rPr/>
        <w:t xml:space="preserve">Конечно если вы зашли в храм не во время богослужения, вы более свободны в выборе как внешних проявлений молитвы, так и ее содержания. Но все же абсолютное большинство верующих предпочитает молитву именно на богослужении. Почему? Мы уже говорили, и еще не раз скажем о значении «соборности», ну а кроме того, вы, возможно не задумывались, но чинопоследования церковных богослужений уже содержат в себе все необходимые прошения буквально на все случаи жизни (в самом конце 1-й главе мы приводили несколько цитат из святых отцов, иллюстрирующих это). </w:t>
      </w:r>
    </w:p>
    <w:p>
      <w:pPr>
        <w:pStyle w:val="Normal"/>
        <w:ind w:firstLine="397"/>
        <w:jc w:val="both"/>
        <w:rPr/>
      </w:pPr>
      <w:r>
        <w:rPr/>
        <w:t>Чтобы ни случилось, нам не стоит думать, что мы настолько несчастны, что у Церкви не найдется для нас утешения. Во все времена были миллионы людей с такими же проблемами, и еще столько же будет после нас. Не мы первые, не мы последние. Главное, что необходимо усвоить, что Церковь прекрасно знает все потребности своих чад, и в большом количестве имеет готовые лекарства в виде своих богослужебных молитв на все наши беды. Другой вопрос состоит в том,  что для того чтобы научиться это видеть, необходимы время и навык.</w:t>
      </w:r>
    </w:p>
    <w:p>
      <w:pPr>
        <w:pStyle w:val="Normal"/>
        <w:ind w:firstLine="397"/>
        <w:jc w:val="both"/>
        <w:rPr/>
      </w:pPr>
      <w:r>
        <w:rPr/>
        <w:t xml:space="preserve">Вы уже наверно догадались, какой вывод напрашивается из сказанного: молясь во время богослужения, не следует излишне концентрироваться на собственных проблемах, лучше ощутить себя частью Церкви, предпочтя общую молитву, когда все молятся об одном. Но и во время богослужений есть моменты, когда нам предоставляется возможность уделить больше своего молитвенного внимания нашим частным нуждам (например во время поминания живых и усопших на литургии). </w:t>
      </w:r>
    </w:p>
    <w:p>
      <w:pPr>
        <w:pStyle w:val="Normal"/>
        <w:ind w:firstLine="397"/>
        <w:jc w:val="both"/>
        <w:rPr/>
      </w:pPr>
      <w:r>
        <w:rPr/>
        <w:t>Более того, принимая во внимание потребности своих чад, Церковь предоставляет нам возможность еще более персонализировать свои молитвенные прошения в богослужениях более частного характера – молебне и панихиде. Иногда эти службы называют требами. На молебнах молятся о любых потребностях живущих ныне людей, на панихиде – за усопших. Можно заказать молебен какому-то конкретному святому, например, если он имеет особенную силу помогать в нуждах, подобных вашей</w:t>
      </w:r>
      <w:r>
        <w:rPr>
          <w:vanish/>
        </w:rPr>
        <w:t xml:space="preserve"> </w:t>
      </w:r>
      <w:r>
        <w:rPr>
          <w:vanish/>
          <w:highlight w:val="yellow"/>
        </w:rPr>
        <w:t>(еще раз напомню, что список этих святых с молитвами им помещен в соответствующем приложении)</w:t>
      </w:r>
      <w:r>
        <w:rPr/>
        <w:t xml:space="preserve">. Подробнее о молебне и панихиде мы скажем ниже в этой главе, в разделе посвященном церковному поминовению (см. </w:t>
      </w:r>
      <w:r>
        <w:rPr/>
        <w:fldChar w:fldCharType="begin"/>
      </w:r>
      <w:r>
        <w:rPr/>
        <w:instrText xml:space="preserve"> REF _Ref87977942 \h </w:instrText>
      </w:r>
      <w:r>
        <w:rPr/>
        <w:fldChar w:fldCharType="separate"/>
      </w:r>
      <w:r>
        <w:rPr/>
        <w:t>Как заказать молебен?</w:t>
      </w:r>
      <w:r>
        <w:rPr/>
        <w:fldChar w:fldCharType="end"/>
      </w:r>
      <w:r>
        <w:rPr/>
        <w:t xml:space="preserve"> и </w:t>
      </w:r>
      <w:r>
        <w:rPr/>
        <w:fldChar w:fldCharType="begin"/>
      </w:r>
      <w:r>
        <w:rPr/>
        <w:instrText xml:space="preserve"> REF _Ref87977986 \h </w:instrText>
      </w:r>
      <w:r>
        <w:rPr/>
        <w:fldChar w:fldCharType="separate"/>
      </w:r>
      <w:r>
        <w:rPr/>
        <w:t>Как заказать панихиду?</w:t>
      </w:r>
      <w:r>
        <w:rPr/>
        <w:fldChar w:fldCharType="end"/>
      </w:r>
      <w:r>
        <w:rPr/>
        <w:t xml:space="preserve">). </w:t>
      </w:r>
    </w:p>
    <w:p>
      <w:pPr>
        <w:pStyle w:val="Normal"/>
        <w:ind w:firstLine="397"/>
        <w:jc w:val="both"/>
        <w:rPr/>
      </w:pPr>
      <w:r>
        <w:rPr/>
        <w:t>Конечно, молитва не сводится к перечисленным нами обрядовым действиям. Здесь, по большей части, мы сказали о внешней стороне молитвы, но главное в молитве – ее внутреннее содержание, ее духовная часть. О ней пойдет подробный разговор в отдельной главе (пока она еще не написана).</w:t>
      </w:r>
    </w:p>
    <w:p>
      <w:pPr>
        <w:pStyle w:val="Normal"/>
        <w:ind w:firstLine="397"/>
        <w:jc w:val="both"/>
        <w:rPr/>
      </w:pPr>
      <w:r>
        <w:rPr/>
      </w:r>
    </w:p>
    <w:p>
      <w:pPr>
        <w:pStyle w:val="Heading4"/>
        <w:ind w:firstLine="397"/>
        <w:rPr/>
      </w:pPr>
      <w:bookmarkStart w:id="8" w:name="__RefHeading___Toc88407703"/>
      <w:bookmarkEnd w:id="8"/>
      <w:r>
        <w:rPr/>
        <w:t>Кто служит в церкви?</w:t>
      </w:r>
    </w:p>
    <w:p>
      <w:pPr>
        <w:pStyle w:val="Normal"/>
        <w:ind w:firstLine="397"/>
        <w:jc w:val="both"/>
        <w:rPr/>
      </w:pPr>
      <w:r>
        <w:rPr/>
        <w:t>Все, кто служит в храме, разделяются на священнослужителей и церковнослужителей (причетников). Собственно службы совершают только священнослужители: диакон, священник, епископ (архиерей), причем диакон сам не может совершать службы, а только лишь помогает при их совершении</w:t>
      </w:r>
      <w:r>
        <w:rPr>
          <w:rStyle w:val="FootnoteCharacters"/>
          <w:rStyle w:val="FootnoteAnchor"/>
        </w:rPr>
        <w:footnoteReference w:id="2"/>
      </w:r>
      <w:r>
        <w:rPr/>
        <w:t>. Церковнослужители же лишь прислуживают при совершении служб; если угодно, они обеспечивают инфраструктуру службы.</w:t>
      </w:r>
    </w:p>
    <w:p>
      <w:pPr>
        <w:pStyle w:val="Normal"/>
        <w:ind w:firstLine="397"/>
        <w:jc w:val="both"/>
        <w:rPr/>
      </w:pPr>
      <w:r>
        <w:rPr/>
        <w:t xml:space="preserve">Итак, как мы сказали, совершать службу может только священник и епископ (архиерей); кто такой священник, и как он выглядит, всем более-менее известно: его всегда можно отличить по наперстному кресту (большой нагрудный крест, одеваемый поверх облачения или повседневной одежды священника – рясы), а кто такой архиерей? Архиерей, или епископ является представителем высшей степени священства, позволяющей не только совершать любые таинства, но и посвящать других на совершение этих таинств, т.е. архиерей имеет власть и силу передавать благодать священства другим, конечно только достойным кандидатам. </w:t>
      </w:r>
    </w:p>
    <w:p>
      <w:pPr>
        <w:pStyle w:val="Normal"/>
        <w:ind w:firstLine="397"/>
        <w:jc w:val="both"/>
        <w:rPr/>
      </w:pPr>
      <w:r>
        <w:rPr/>
        <w:t>Скорее всего, вам не придется увидеть в вашем храме архиерея, ведь под его попечением находится не один храм, или даже не все храмы города, а целая церковная область (епархия) со всеми находящимися в ее пределах храмами, которые он регулярно и посещает. И все же, чаще всего архиерей совершает службы в одном храме, который называется кафедральным собором; поблизости обычно располагается и канцелярия епископа – место, где он работает.</w:t>
      </w:r>
    </w:p>
    <w:p>
      <w:pPr>
        <w:pStyle w:val="Normal"/>
        <w:ind w:firstLine="397"/>
        <w:jc w:val="both"/>
        <w:rPr/>
      </w:pPr>
      <w:r>
        <w:rPr/>
        <w:t xml:space="preserve">Вы, наверное, будете очень удивлены, если я вам скажу, что большинству из вас, все же, хорошо известно, как выглядит архиерей. Откуда? Наверняка вам приходилось смотреть прямые телевизионные трансляции патриаршего богослужения в Пасху и Рождество, а Патриарх – тоже архиерей, первый среди равных ему по сану. </w:t>
      </w:r>
    </w:p>
    <w:p>
      <w:pPr>
        <w:pStyle w:val="Normal"/>
        <w:ind w:firstLine="397"/>
        <w:jc w:val="both"/>
        <w:rPr/>
      </w:pPr>
      <w:r>
        <w:rPr/>
        <w:t>Надо отметить, что архиерея всегда можно отличить по панагии (особой украшенной иконе с изображением Божией Матери; панагия, в переводе с греческого – всесвятая; такое определение усвояется Божией Матери), которую он носит на груди вместе с крестом (вне богослужения – только панагию).</w:t>
      </w:r>
    </w:p>
    <w:p>
      <w:pPr>
        <w:pStyle w:val="Normal"/>
        <w:ind w:firstLine="397"/>
        <w:jc w:val="both"/>
        <w:rPr/>
      </w:pPr>
      <w:r>
        <w:rPr/>
        <w:t xml:space="preserve">Диакона можно отличить по более скромному облачению, кроме того, в отличие от священника, он не имеет наперстного креста. </w:t>
      </w:r>
    </w:p>
    <w:p>
      <w:pPr>
        <w:pStyle w:val="Normal"/>
        <w:ind w:firstLine="397"/>
        <w:jc w:val="both"/>
        <w:rPr/>
      </w:pPr>
      <w:r>
        <w:rPr/>
        <w:t>Конечно, церковнослужители тоже не должны быть оставлены нами без внимания. Ведь от них вы можете получить вразумительный ответ на любой вопрос организационного характера, например, где можно поставить свечу за здравие, или где в храме находится икона того или иного святого. Однако не стоит слишком увлекаться консультацией – у церковнослужителя масса обязанностей: несмотря на свою скромную роль, его значение огромно – служба без него просто не состоится, поэтому знайте, что вам всегда готовы помочь другие помогающие в храме люди: обычно это женщины, чаще всего пожилые.</w:t>
      </w:r>
    </w:p>
    <w:p>
      <w:pPr>
        <w:pStyle w:val="Normal"/>
        <w:ind w:firstLine="397"/>
        <w:jc w:val="both"/>
        <w:rPr/>
      </w:pPr>
      <w:r>
        <w:rPr/>
        <w:t>Под церковнослужителями, как правило, понимают алтарников – они помогают в алтаре при совершении служб; иногда их называют также пономарями, а если они кроме помощи в алтаре еще и читают, то чтецами или псаломщиками (правда, псаломщик должен еще и петь). Также к церковнослужителям относится иподиакон, он помогает при совершении архиерейского богослужения.</w:t>
      </w:r>
    </w:p>
    <w:p>
      <w:pPr>
        <w:pStyle w:val="Normal"/>
        <w:ind w:firstLine="397"/>
        <w:jc w:val="both"/>
        <w:rPr/>
      </w:pPr>
      <w:r>
        <w:rPr/>
        <w:t>Справедливости ради надо отметить, что певчие тоже являются церковнослужителями, правда, большинство современных певчих (особенно профессиональных) не придают этому совершенно никакого значения.</w:t>
      </w:r>
    </w:p>
    <w:p>
      <w:pPr>
        <w:pStyle w:val="Normal"/>
        <w:ind w:firstLine="397"/>
        <w:jc w:val="both"/>
        <w:rPr/>
      </w:pPr>
      <w:r>
        <w:rPr/>
        <w:t>Вот, вроде, обо всех поговорили, но все же у многих на слуху и другие наименования священнослужителей, например митрополит или архиепископ. Как же  с ними быть? Все очень просто. В рамках одного священного сана существует несколько позиций: так, например, и епископ, и архиепископ, и митрополит, и Патриарх, все они – представители архиерейской, или епископской степени священства. Все эти слова имеют греческие корни. Слово «епископ», например,  происходит от соответствующего греческого глагола, обозначающего «надзирать».</w:t>
      </w:r>
      <w:r>
        <w:rPr>
          <w:highlight w:val="lightGray"/>
        </w:rPr>
        <w:t xml:space="preserve"> </w:t>
      </w:r>
      <w:r>
        <w:rPr/>
        <w:t>Слово «священник» является переводом греческого слова «иерей», и весьма часто многие заслуженные священники награждаются званием «старшего иерея» – протоиерея, а диаконы – протодиакона. Некоторые, очень немногие священники, имеющие особые заслуги перед Церковью награждаются званием протопресвитера (пресвитер – довольно редкое встречающееся наименование священника).</w:t>
      </w:r>
    </w:p>
    <w:p>
      <w:pPr>
        <w:pStyle w:val="Normal"/>
        <w:ind w:firstLine="397"/>
        <w:jc w:val="both"/>
        <w:rPr/>
      </w:pPr>
      <w:r>
        <w:rPr/>
        <w:t>Монашествующие, имеющие священный сан, называются немного иначе: диаконы – иеродиаконами, иереи – иеромонахами, званию протоиерея соответствуют игумен и архимандрит, а протодиакона – архидиакон (это несколько упрощенно, но вполне приемлемо). Что же касается архиереев, то они избираются только из среды монашествующих.</w:t>
      </w:r>
    </w:p>
    <w:p>
      <w:pPr>
        <w:pStyle w:val="Normal"/>
        <w:ind w:firstLine="397"/>
        <w:jc w:val="both"/>
        <w:rPr/>
      </w:pPr>
      <w:r>
        <w:rPr/>
        <w:t>Что ж, теперь вы точно не ошибетесь, кто есть кто в Церкви, и можете смело обратиться к любому из них с просьбой или вопросом, кроме архиерея, конечно, – к нему вы так просто не подойдете; тем более – к Патриарху. Но как же обратиться к священнику, диакону или другому служителю храма? Для некоторых это превращается в целую проблему. На самом деле ничего страшного нет, никто не упрекнет вас, если вы просто обратитесь вежливо и по-человечески. Если же вы хотите обратиться не только красиво, но и правильно, загляните в следующий абзац.</w:t>
      </w:r>
    </w:p>
    <w:p>
      <w:pPr>
        <w:pStyle w:val="Normal"/>
        <w:ind w:firstLine="397"/>
        <w:jc w:val="both"/>
        <w:rPr/>
      </w:pPr>
      <w:r>
        <w:rPr/>
      </w:r>
    </w:p>
    <w:p>
      <w:pPr>
        <w:pStyle w:val="Heading4"/>
        <w:ind w:firstLine="397"/>
        <w:rPr/>
      </w:pPr>
      <w:bookmarkStart w:id="9" w:name="__RefHeading___Toc88407704"/>
      <w:bookmarkEnd w:id="9"/>
      <w:r>
        <w:rPr/>
        <w:t>Как следует обращаться к священникам и другим служителям храма?</w:t>
      </w:r>
    </w:p>
    <w:p>
      <w:pPr>
        <w:pStyle w:val="Normal"/>
        <w:ind w:firstLine="397"/>
        <w:jc w:val="both"/>
        <w:rPr/>
      </w:pPr>
      <w:r>
        <w:rPr/>
        <w:t xml:space="preserve">Вообще варианты обращений ко всем священнослужителям можно разделить на официальные и неофициальные. Когда же есть нужда именно в официальном обращении? Тогда, когда вы обращаетесь к священнослужителю в письменном виде. Такая необходимость вполне может возникнуть у каждого верующего. Иногда приходится обращаться подобным образом к епископу (поводы для этого, чаще всего, бывают не самые приятные), но чаще ваше прошение будет адресовано священнику, как правило, настоятелю конкретного храма: например, вам необходимо написать прошение о зачислении вашего ребенка в воскресную школу.  </w:t>
      </w:r>
    </w:p>
    <w:p>
      <w:pPr>
        <w:pStyle w:val="Normal"/>
        <w:ind w:firstLine="397"/>
        <w:jc w:val="both"/>
        <w:rPr/>
      </w:pPr>
      <w:r>
        <w:rPr/>
        <w:t>Начнем, конечно, с епископа, и непросто с епископа, а с самого первого епископа – Патриарха. Святейший Патриарх – единственный, к кому официальное обращение совпадает с неофициальным: «Ваше Святейшество». Таким, в высшей степени уважительным обращением, подчеркивается особое отношение к Патриарху, как к Предстоятелю Церкви, ведь его служение необыкновенно ответственно: за все, что происходит во вверенной ему Поместной Церкви он отвечает перед Богом спасением своей души.</w:t>
      </w:r>
    </w:p>
    <w:p>
      <w:pPr>
        <w:pStyle w:val="Normal"/>
        <w:ind w:firstLine="397"/>
        <w:jc w:val="both"/>
        <w:rPr/>
      </w:pPr>
      <w:r>
        <w:rPr/>
        <w:t>Официальное обращение к митрополиту и архиепископу наверняка у многих на слуху: «Ваше Высокопреосвященство». К епископу обращаются: «Ваше Преосвященство». Неофициально к любому лицу в епископском сане (кроме Патриарха) обращаются «Владыка».</w:t>
      </w:r>
    </w:p>
    <w:p>
      <w:pPr>
        <w:pStyle w:val="Normal"/>
        <w:ind w:firstLine="397"/>
        <w:jc w:val="both"/>
        <w:rPr/>
      </w:pPr>
      <w:r>
        <w:rPr/>
        <w:t>К священнику официально вы обратитесь со словами: «Ваше преподобие»; такое же обращение используется при обращении к иеромонаху (священнику в монашестве); если священник в сане протоиерея, то официальное обращение к нему несколько изменится: теперь мы обратимся к нему «Ваше высокопреподобие». Так же обращаются к игуменам, архимандритам и протопресвитерам.</w:t>
      </w:r>
    </w:p>
    <w:p>
      <w:pPr>
        <w:pStyle w:val="Normal"/>
        <w:ind w:firstLine="397"/>
        <w:jc w:val="both"/>
        <w:rPr/>
      </w:pPr>
      <w:r>
        <w:rPr/>
        <w:t>Возможно, у некоторых из вас от обилия громких и пышных наименований возник некоторый неприятный осадок. Однако не спешите раздражаться. Все это – всего лишь условности, формальности; ведь придя в любое учреждение и сталкиваясь с необходимостью заполнить какую-либо официальную бумагу, мы делаем это, не рассуждая о формулировках (хотя иногда ой как хочется) – нас интересует в первую очередь результат; тем более не ст</w:t>
      </w:r>
      <w:r>
        <w:rPr>
          <w:i/>
        </w:rPr>
        <w:t>о</w:t>
      </w:r>
      <w:r>
        <w:rPr/>
        <w:t>ит походя порицать церковное установление – оно установлено не в наше время и уж тем более не нами, и не нам его отменять, к тому же сии почтенные формулировки относятся не только и не столько к личности священника, сколько к его сану, а самому священнику, по большому счету, нет никакого дела до того «выс</w:t>
      </w:r>
      <w:r>
        <w:rPr>
          <w:i/>
        </w:rPr>
        <w:t>о</w:t>
      </w:r>
      <w:r>
        <w:rPr/>
        <w:t>ко…» он или не «выс</w:t>
      </w:r>
      <w:r>
        <w:rPr>
          <w:i/>
        </w:rPr>
        <w:t>о</w:t>
      </w:r>
      <w:r>
        <w:rPr/>
        <w:t xml:space="preserve">ко…». </w:t>
      </w:r>
    </w:p>
    <w:p>
      <w:pPr>
        <w:pStyle w:val="Normal"/>
        <w:ind w:firstLine="397"/>
        <w:jc w:val="both"/>
        <w:rPr/>
      </w:pPr>
      <w:r>
        <w:rPr/>
        <w:t>Отлично, а как обратиться к священнику неофициально, например, в личной беседе? Ну, это просто, и к тому же всем известно. Конечно «батюшка»! Сколько теплоты и сыновней любви в этом обращении! Однако, если вы хотите подчеркнуть более официальное отношение к священнику, или просто по причине недостаточного с ним знакомства стесняетесь обращаться к нему так «по-домашнему», всегда можно назвать священника по имени, добавив впереди слово «отец», например: «Отец Николай, скажите пожалуйста …». Неофициальные обращения одинаковы ко всем, находящимся в сане священника; иерею, протоиерею, игумену и т.д.</w:t>
      </w:r>
    </w:p>
    <w:p>
      <w:pPr>
        <w:pStyle w:val="Normal"/>
        <w:ind w:firstLine="397"/>
        <w:jc w:val="both"/>
        <w:rPr/>
      </w:pPr>
      <w:r>
        <w:rPr/>
        <w:t>Со священниками вроде все ясно, а как обратиться к диакону? Неофициальное обращение такое же, как и к священнику, правда, диакона не принято называть  «батюшкой». Ну а обращаться к диакону официально, как правило, не приходится.</w:t>
      </w:r>
    </w:p>
    <w:p>
      <w:pPr>
        <w:pStyle w:val="Normal"/>
        <w:ind w:firstLine="397"/>
        <w:jc w:val="both"/>
        <w:rPr/>
      </w:pPr>
      <w:r>
        <w:rPr/>
        <w:t>Никаких специальных обращений к церковнослужителям не существует, поэтому, обращаясь к ним, достаточно придерживаться общепринятых норм приличия, в частности не следует позволять себе обращение на «ты», даже если ваш собеседник – безусый юноша.</w:t>
      </w:r>
    </w:p>
    <w:p>
      <w:pPr>
        <w:pStyle w:val="Normal"/>
        <w:ind w:firstLine="397"/>
        <w:jc w:val="both"/>
        <w:rPr>
          <w:b/>
          <w:b/>
          <w:i/>
          <w:i/>
        </w:rPr>
      </w:pPr>
      <w:r>
        <w:rPr>
          <w:b/>
          <w:i/>
        </w:rPr>
      </w:r>
    </w:p>
    <w:p>
      <w:pPr>
        <w:pStyle w:val="Heading4"/>
        <w:ind w:firstLine="397"/>
        <w:rPr/>
      </w:pPr>
      <w:bookmarkStart w:id="10" w:name="__RefHeading___Toc88407705"/>
      <w:bookmarkEnd w:id="10"/>
      <w:r>
        <w:rPr/>
        <w:t>Что значит подойти под благословение, взять благословение?</w:t>
      </w:r>
    </w:p>
    <w:p>
      <w:pPr>
        <w:pStyle w:val="2"/>
        <w:rPr/>
      </w:pPr>
      <w:r>
        <w:rPr/>
        <w:t>Любой христианин осеняет себя крестным знамением, но помимо этого, крестным знамением осенять нас могут священники и епископы; такое осенение называется благословением. Благословляя нас, священник складывает пальцы правой руки не так как для обычного крестного знамения, а таким образом, что они изображают первые буквы имени Спасителя – IС ХС, т.е. Иисус Христос.</w:t>
      </w:r>
    </w:p>
    <w:p>
      <w:pPr>
        <w:pStyle w:val="Normal"/>
        <w:ind w:firstLine="397"/>
        <w:jc w:val="both"/>
        <w:rPr/>
      </w:pPr>
      <w:r>
        <w:rPr/>
        <w:t>Такое перстосложение лишний раз напоминает нам о том, что благословляет нас Христос, а священник, как носитель особого дара и благодати Божией, является лишь проводником этого благословения. Для того чтобы получить благословение, необходимо, подойдя к священнику, сложить кисти рук особым образом: крестом, правую на левую, ладонями вверх. При этом можно произнести: «Благословите, батюшка». После осенения нас крестным знамением, священник вложит свою благословляющую руку в сложенные нами руки, после чего мы к ней приложимся, т.е. поцелуем. Некоторых этот момент очень смущает. Еще раз подчеркнем – благословляет нас сам Христос, и прикладываясь к руке священника, мы как бы лобызаем невидимую руку самого Спасителя.</w:t>
      </w:r>
    </w:p>
    <w:p>
      <w:pPr>
        <w:pStyle w:val="Normal"/>
        <w:ind w:firstLine="397"/>
        <w:jc w:val="both"/>
        <w:rPr/>
      </w:pPr>
      <w:r>
        <w:rPr/>
        <w:t>Кроме частного благословения, во время богослужения, все присутствующие в храме верующие в особые моменты службы получают общее благословение;  чаще всего оно сопровождается возглашением священника: «Мир всем» и уже знакомым нам осенением крестным знамением. При получении общего благословения следует просто немного наклонить голову; некоторые при этом еще и описанным образом складывают руки, делать этого не следует – в этом просто нет необходимости.</w:t>
      </w:r>
    </w:p>
    <w:p>
      <w:pPr>
        <w:pStyle w:val="Normal"/>
        <w:ind w:firstLine="397"/>
        <w:jc w:val="both"/>
        <w:rPr/>
      </w:pPr>
      <w:r>
        <w:rPr/>
        <w:t xml:space="preserve">Чем отличается общее благословение от частного? В общем благословении Церкви мы получаем даруемый нам мир Христов по евангельскому слову Спасителя «Мир мой оставляю вам, мир мой даю вам» (Ин. 14, 27), освящаем наши души, получаем благодатную помощь в укреплении веры, борьбе с грехом и т.д., т.е. то, что одинаково потребно всем христианам. А вот для решения наших частных нужд мы обращаемся к священнику за частным же благословением. </w:t>
      </w:r>
    </w:p>
    <w:p>
      <w:pPr>
        <w:pStyle w:val="Normal"/>
        <w:ind w:firstLine="397"/>
        <w:jc w:val="both"/>
        <w:rPr/>
      </w:pPr>
      <w:r>
        <w:rPr/>
        <w:t xml:space="preserve">Поскольку решение такого рода проблем требует, так сказать, индивидуального подхода, то благословение, помимо своего основного назначения, становится еще и  «одобрением» ваших предполагаемых действий, ответственность за что берет на себя священник, благословивший вас на то-то и то-то (нас, впрочем, от ответственности за наши действия это тоже не освобождает). </w:t>
      </w:r>
    </w:p>
    <w:p>
      <w:pPr>
        <w:pStyle w:val="Normal"/>
        <w:ind w:firstLine="397"/>
        <w:jc w:val="both"/>
        <w:rPr/>
      </w:pPr>
      <w:r>
        <w:rPr/>
        <w:t>Именно по этой причине, когда вы подходите за благословением со словами «Батюшка, благословите», некоторые священники могут уточнить: «На что?», что обычно ставит в тупик тех, кто не собирался брать благословение на что-то особенное. Если вы из их числа, скажите просто: «На добрую жизнь» или что-то вроде этого: каков вопрос, таков ответ.</w:t>
      </w:r>
    </w:p>
    <w:p>
      <w:pPr>
        <w:pStyle w:val="Normal"/>
        <w:ind w:firstLine="397"/>
        <w:jc w:val="both"/>
        <w:rPr/>
      </w:pPr>
      <w:r>
        <w:rPr/>
        <w:t>Такие казусы возникают из-за того, что очень часто благословение используется как церковное приветствие между священником и теми, кто ему хорошо известен, или просто предваряет любую беседу прихожанина (не обязательно знакомого) с пастырем Церкви.</w:t>
      </w:r>
    </w:p>
    <w:p>
      <w:pPr>
        <w:pStyle w:val="Normal"/>
        <w:ind w:firstLine="397"/>
        <w:jc w:val="both"/>
        <w:rPr/>
      </w:pPr>
      <w:r>
        <w:rPr/>
        <w:t xml:space="preserve">Заметим, что благословение является атрибутом не только священнослужителя: православные родители благословляют своих чад на брак, мать благословляет ребенка, отпуская его в дорогу и т.д. В этом случае для благословения используется обычное перстосложение, как для крестного знамения: имясловное перстосложение могут использовать только священники и епископы (кстати, интересная деталь: епископы во время богослужения благословляют двумя руками). </w:t>
      </w:r>
    </w:p>
    <w:p>
      <w:pPr>
        <w:pStyle w:val="Normal"/>
        <w:ind w:firstLine="397"/>
        <w:jc w:val="both"/>
        <w:rPr/>
      </w:pPr>
      <w:r>
        <w:rPr/>
      </w:r>
    </w:p>
    <w:p>
      <w:pPr>
        <w:pStyle w:val="Heading4"/>
        <w:ind w:firstLine="397"/>
        <w:rPr/>
      </w:pPr>
      <w:bookmarkStart w:id="11" w:name="__RefHeading___Toc88407706"/>
      <w:bookmarkEnd w:id="11"/>
      <w:r>
        <w:rPr/>
        <w:t>Как поговорить с батюшкой?</w:t>
      </w:r>
    </w:p>
    <w:p>
      <w:pPr>
        <w:pStyle w:val="Normal"/>
        <w:ind w:firstLine="397"/>
        <w:jc w:val="both"/>
        <w:rPr/>
      </w:pPr>
      <w:r>
        <w:rPr/>
        <w:t xml:space="preserve">Уверен, что среди читающих эту книгу, есть немало таких, кто относится ко многим  церковным установлениям с изрядной долей скептицизма. Но вот наступает в жизни момент, когда мы, будучи готовыми забыть собственное разумение и недовольство, часто в довольно тяжелом духовном и душевном состоянии, спешим в храм, с тем, чтобы поговорить с умудренным духовным опытом человеком – священником, и получить от него утешение и мудрый совет. А может все у нас, вроде, неплохо и нужно нам просто что-то спросить, получить духовное назидание. Как же можно поговорить со священником? </w:t>
      </w:r>
    </w:p>
    <w:p>
      <w:pPr>
        <w:pStyle w:val="Normal"/>
        <w:ind w:firstLine="397"/>
        <w:jc w:val="both"/>
        <w:rPr/>
      </w:pPr>
      <w:r>
        <w:rPr/>
        <w:t xml:space="preserve">В некоторых, очень немногих храмах, в течение дня, между службами, можно найти «дежурного» священника, с которым можно обсудить ваши проблемы. На практике, однако, он, как правило, находится «на требах»: осуществляет причащение на дому больных, освящение квартир и т.д., так что даже в этом случае вам придется его ждать, часто весьма долго. Одним словом, это время – не лучшее для беседы с батюшкой, ведь его расписание  непредсказуемо. Поэтому лучше не «ловить» священника между службами, а, дождавшись окончания богослужения, подойти сразу после него (обычно после службы к священнику всегда выстраивается очередь из нескольких человек), причем для этого лучше выбирать будний день – чем меньше народу желает побеседовать с батюшкой, тем больше шансов, что это удастся и вам, и тем больше времени он сможет вам уделить. </w:t>
      </w:r>
    </w:p>
    <w:p>
      <w:pPr>
        <w:pStyle w:val="Normal"/>
        <w:ind w:firstLine="397"/>
        <w:jc w:val="both"/>
        <w:rPr/>
      </w:pPr>
      <w:r>
        <w:rPr/>
        <w:t>Какие еще могут быть варианты? В некоторых храмах накануне воскресного богослужения (т.е. в субботу вечером, во время вечернего богослужения или после него) проводится исповедь; особенно такая практика распространена в периоды постов. Так, если при проведении исповеди до или во время литургии священника сильно «поджимает» время (необходимо успеть поисповедовать всех до начала причастия) то для исповеди после вечернего богослужения ограничений нет, а значит священник сможет уделить вам много больше времени, особенно если вы подойдете одним из последних.</w:t>
      </w:r>
    </w:p>
    <w:p>
      <w:pPr>
        <w:pStyle w:val="Normal"/>
        <w:ind w:firstLine="397"/>
        <w:jc w:val="both"/>
        <w:rPr/>
      </w:pPr>
      <w:r>
        <w:rPr/>
        <w:t xml:space="preserve">Больше всего такой вариант подходит для тех, кому необходима подробная исповедь, поэтому не стоит использовать его для того, чтобы просто «пожаловаться на жизнь» – назначение исповеди принципиально иное: это – таинство Покаяния. Чтобы побеседовать, можно подойти и после исповеди, однако в будний день все же предпочтительнее – подумаем и о священнике, ведь суббота и воскресение для него самые «рабочие дни», поэтому долго задерживаться для него после вечернего богослужения слишком утомительно, а ведь утром ему еще совершать литургию (часто – ранним утром). </w:t>
      </w:r>
    </w:p>
    <w:p>
      <w:pPr>
        <w:pStyle w:val="Normal"/>
        <w:ind w:firstLine="397"/>
        <w:jc w:val="both"/>
        <w:rPr/>
      </w:pPr>
      <w:r>
        <w:rPr/>
        <w:t xml:space="preserve">И наоборот, если вам необходима именно исповедь, то субботний вечер – оптимальный вариант, ведь в другие дни исповедь по вечерам не совершается, а утренняя исповедь, как мы уже поняли, ограничена во времени. Но, если в храме исповедь совершает т.н. «помогающий» священник (т.е. один священник служит литургию, а другой исповедует и совершает требы), а вам необходимо только поисповедоваться (но не причащаться), в этом случае такой вариант будет уместен: вы сможете спокойно поисповедоваться, когда это сделают все, кто собирается причащаться. </w:t>
      </w:r>
    </w:p>
    <w:p>
      <w:pPr>
        <w:pStyle w:val="Normal"/>
        <w:ind w:firstLine="397"/>
        <w:jc w:val="both"/>
        <w:rPr/>
      </w:pPr>
      <w:r>
        <w:rPr/>
        <w:t>Если вы выбрали самое удачное время, но, несмотря на все ваши усилия, так и не смогли поговорить с батюшкой, спросите, какое другое время он может посвятить беседе с вами. Постарайтесь отнестись к его занятости с пониманием – такая уж у него работа – он нужен всем, и прямо сейчас, а ведь он тоже человек. Впрочем, скорее всего, ваша беседа состоится при минимальном количестве усилий с вашей стороны, ведь в духовном назидании тоже состоит служение священника!</w:t>
      </w:r>
    </w:p>
    <w:p>
      <w:pPr>
        <w:pStyle w:val="Normal"/>
        <w:ind w:firstLine="397"/>
        <w:jc w:val="both"/>
        <w:rPr/>
      </w:pPr>
      <w:r>
        <w:rPr/>
      </w:r>
    </w:p>
    <w:p>
      <w:pPr>
        <w:pStyle w:val="Heading4"/>
        <w:ind w:firstLine="397"/>
        <w:rPr/>
      </w:pPr>
      <w:bookmarkStart w:id="12" w:name="__RefHeading___Toc88407707"/>
      <w:bookmarkEnd w:id="12"/>
      <w:r>
        <w:rPr/>
        <w:t>О пожертвованиях на храм.</w:t>
      </w:r>
    </w:p>
    <w:p>
      <w:pPr>
        <w:pStyle w:val="Normal"/>
        <w:ind w:firstLine="397"/>
        <w:jc w:val="both"/>
        <w:rPr/>
      </w:pPr>
      <w:r>
        <w:rPr/>
        <w:t>Пожертвования на храм были приняты уже с ветхозаветных времен. Есть упоминание о пожертвованиях на храм и в Новом Завете: «Взглянув же, Он (Христос) увидел богатых, клавших дары свои в сокровищницу; увидел также и бедную вдову, положившую туда две лепты, и сказал: истинно говорю вам, что эта бедная вдова больше всех положила; ибо все те от избытка своего положили в дар Богу, а она от скудости своей положила все пропитание свое, какое имела». (Лк. 21, 1–4)</w:t>
      </w:r>
    </w:p>
    <w:p>
      <w:pPr>
        <w:pStyle w:val="Normal"/>
        <w:ind w:firstLine="397"/>
        <w:jc w:val="both"/>
        <w:rPr/>
      </w:pPr>
      <w:r>
        <w:rPr/>
        <w:t xml:space="preserve">Пожертвования на содержание и украшение святилища являются делом особенно благочестивым и богоугодным. Ведь храм – дом Божий, это место особенного пребывания Божия, более того, в любом православном храме, в алтаре, на святом Престоле, в своих Святых Тайнах телесно пребывает сам Христос. </w:t>
      </w:r>
    </w:p>
    <w:p>
      <w:pPr>
        <w:pStyle w:val="Normal"/>
        <w:ind w:firstLine="397"/>
        <w:jc w:val="both"/>
        <w:rPr/>
      </w:pPr>
      <w:r>
        <w:rPr/>
        <w:t>Собственно не для кого не секрет, что Церковь (как и любое другое религиозное сообщество) живет на пожертвования. Не имеет значения насколько велико или мало пожертвование, куда важнее, с каким расположением духа оно делается: «Обращай внимание не на трату денег, но на пользу от этой траты. Если сеятель радуется, хотя и сеет в неизвестности на будущее, тем более должен радоваться возделывающий Небо. Если ты мало дал, но с радостью, то дал много; равным образом – если ты и много дал, но с прискорбием, то из многого сделал малое»</w:t>
      </w:r>
      <w:r>
        <w:rPr>
          <w:rStyle w:val="FootnoteCharacters"/>
          <w:rStyle w:val="FootnoteAnchor"/>
        </w:rPr>
        <w:footnoteReference w:id="3"/>
      </w:r>
      <w:r>
        <w:rPr/>
        <w:t xml:space="preserve"> (святитель Иоанн Златоуст). Вспомним и евангельский сюжет о двух лептах вдовицы, который мы только что прочли.</w:t>
      </w:r>
    </w:p>
    <w:p>
      <w:pPr>
        <w:pStyle w:val="Normal"/>
        <w:ind w:firstLine="397"/>
        <w:jc w:val="both"/>
        <w:rPr/>
      </w:pPr>
      <w:r>
        <w:rPr/>
        <w:t>Иногда за пожертвованиями забывается главное – Бог ждет от нас вовсе не золота и серебра: «Жертва Богу — дух сокрушенный; сердца сокрушенного и смиренного Ты не презришь, Боже» (Пс. 50, 19). Очень хорошо поучает нас в этом отношении святитель Иоанн Златоуст; удивительно, что первые слова этого поучения, сказанные в IV веке, так прекрасно подходят к нашему времени: «Не сочтем достаточным для спасения, если, ограбив вдов и сирот, принесем золотой и украшенный драгоценными камнями сосуд для Святой Троицы. Если ты хочешь почтить Жертву, то принеси душу свою, за которую принесена Жертва; душу свою сделай золотою. Если же она хуже свинца и глины, а ты приносишь золотой сосуд, какая из этого польза?.. Церковь не за тем существует, чтобы в ней плавить золото, ковать серебро; она есть торжественное собрание Ангелов. Поэтому мы требуем в дар ваши души, ведь ради душ принимает Бог и прочие дары…»</w:t>
      </w:r>
      <w:r>
        <w:rPr>
          <w:rStyle w:val="FootnoteCharacters"/>
          <w:rStyle w:val="FootnoteAnchor"/>
        </w:rPr>
        <w:footnoteReference w:id="4"/>
      </w:r>
      <w:r>
        <w:rPr/>
        <w:t>.</w:t>
      </w:r>
    </w:p>
    <w:p>
      <w:pPr>
        <w:pStyle w:val="Normal"/>
        <w:ind w:firstLine="397"/>
        <w:jc w:val="both"/>
        <w:rPr/>
      </w:pPr>
      <w:r>
        <w:rPr/>
        <w:t xml:space="preserve">Говоря о пожертвованиях на храм, необходимо сказать несколько слов о том, что теснейшим образом с ними связано, но часто оставляется нами без должного внимания. Речь идет о милостыне. Именно она необходима для того, чтобы наша жертва была угодной Богу, ибо многие, заботясь об украшении храма, забывают о тех, кто нуждается в нашей помощи, а между тем сам Христос уподобляет нуждающегося себе: </w:t>
      </w:r>
    </w:p>
    <w:p>
      <w:pPr>
        <w:pStyle w:val="Normal"/>
        <w:ind w:firstLine="397"/>
        <w:jc w:val="both"/>
        <w:rPr/>
      </w:pPr>
      <w:r>
        <w:rPr/>
        <w:t xml:space="preserve">«Когда же приидет Сын Человеческий во славе Своей и все святые Ангелы с Ним, тогда сядет на престоле славы Своей, и соберутся пред Ним все народы; и отделит одних от других, как пастырь отделяет овец от козлов; и поставит овец по правую Свою сторону, а козлов — по левую. Тогда скажет Царь тем, которые по правую сторону Его: приидите, благословенные Отца Моего, наследуйте Царство, уготованное вам от создания мира: 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 Тогда праведники скажут Ему в ответ: Господи! когда мы видели Тебя алчущим, и накормили? или жаждущим, и напоили? когда мы видели Тебя странником, и приняли? или нагим, и одели? когда мы видели Тебя больным, или в темнице, и пришли к Тебе? И Царь скажет им в ответ: истинно говорю вам: так как вы сделали это одному из сих братьев Моих меньших, то сделали Мне...» (Мф. 25, 31–40). </w:t>
      </w:r>
    </w:p>
    <w:p>
      <w:pPr>
        <w:pStyle w:val="Normal"/>
        <w:ind w:firstLine="397"/>
        <w:jc w:val="both"/>
        <w:rPr/>
      </w:pPr>
      <w:r>
        <w:rPr/>
        <w:t>Вот как комментирует этот евангельский сюжет святитель Иоанн Златоуст: «Хочешь почтить Тело Христово, – продолжает он, – Не презирай, когда видишь Христа нагим. И что пользы, если здесь почтишь Его шелковыми покровами, а вне храма – оставишь терпеть холод и наготу?.. Говоря это, не запрещаю делать богатые вклады; требую только, чтобы вы вместе со вкладами, и даже прежде них, творили милостыню. Хотя Бог приемлет и вклады, гораздо лучше – милостыню. Там один только приносящий получает пользу, а здесь – и приемлющий. Там дар бывает иногда поводом к тщеславию, а здесь все делается по одному милосердию и человеколюбию. Что пользы, если Трапеза Христова полна золотых сосудов, а сам Христос томится голодом? Сперва напитай Его, алчущего, и тогда уже употреби остальное на украшение Трапезы Его… Скажи мне: если ты увидишь человека, не имеющего у себя необходимой пищи, и вместо того, чтобы утолить его голод, обложишь только стол серебром, поблагодарит ли он тебя за это или скорее огорчится?… Итак, украшая дом Божий, не презирай скорбящего брата – этот храм превосходнее первого. Ту утварь могут похитить и неверные цари, и тираны, и разбойники, а что сделаешь для брата, алчущего, бездомного и нагого, того и сам диавол не может похитить; оно сберегается в неприступном хранилище»</w:t>
      </w:r>
      <w:r>
        <w:rPr>
          <w:rStyle w:val="FootnoteCharacters"/>
          <w:rStyle w:val="FootnoteAnchor"/>
        </w:rPr>
        <w:footnoteReference w:id="5"/>
      </w:r>
      <w:r>
        <w:rPr/>
        <w:t>.</w:t>
      </w:r>
    </w:p>
    <w:p>
      <w:pPr>
        <w:pStyle w:val="Normal"/>
        <w:ind w:firstLine="397"/>
        <w:jc w:val="both"/>
        <w:rPr/>
      </w:pPr>
      <w:r>
        <w:rPr/>
      </w:r>
    </w:p>
    <w:p>
      <w:pPr>
        <w:pStyle w:val="Heading3"/>
        <w:rPr/>
      </w:pPr>
      <w:bookmarkStart w:id="13" w:name="__RefHeading___Toc88407708"/>
      <w:bookmarkEnd w:id="13"/>
      <w:r>
        <w:rPr/>
        <w:t>О церковной свече.</w:t>
      </w:r>
    </w:p>
    <w:p>
      <w:pPr>
        <w:pStyle w:val="Heading4"/>
        <w:ind w:firstLine="397"/>
        <w:rPr/>
      </w:pPr>
      <w:bookmarkStart w:id="14" w:name="__RefHeading___Toc88407709"/>
      <w:bookmarkEnd w:id="14"/>
      <w:r>
        <w:rPr/>
        <w:t>О значении свечей.</w:t>
      </w:r>
    </w:p>
    <w:p>
      <w:pPr>
        <w:pStyle w:val="Normal"/>
        <w:ind w:firstLine="397"/>
        <w:jc w:val="both"/>
        <w:rPr/>
      </w:pPr>
      <w:r>
        <w:rPr/>
        <w:t>Свечи ставит каждый, кто приходит в храм, но все ли делают это с правильным пониманием этого действа? Очень часто люди невоцерковленные воспринимают свечу, как средство умилостивить Бога, «купить» у него какую-либо «услугу»: я Тебе поставлю свечу, а Ты мне сделай то-то. Здесь, конечно, мы сказали резковато, буквально так, может быть, мало кто думает, но все же с мышлением именно в таком ключе приходится сталкиваться достаточно часто. Надо ли говорить, что подобное отношение не имеет с православием, и вообще с христианством ничего общего; это, скорее, более близко к язычеству и магии.</w:t>
      </w:r>
    </w:p>
    <w:p>
      <w:pPr>
        <w:pStyle w:val="Normal"/>
        <w:ind w:firstLine="397"/>
        <w:jc w:val="both"/>
        <w:rPr/>
      </w:pPr>
      <w:r>
        <w:rPr/>
        <w:t xml:space="preserve">Справедливости ради надо заметить, что наряду с описанным восприятием свечи, многие все же понимают ее </w:t>
      </w:r>
      <w:r>
        <w:rPr>
          <w:i/>
        </w:rPr>
        <w:t>символическое</w:t>
      </w:r>
      <w:r>
        <w:rPr/>
        <w:t xml:space="preserve"> значение верно, а именно как пламенеющий перед Богом огонь человеческой души, стремящейся ввысь. Огонь возжигался в святилище с ветхозаветных времен. Огонь всегда был символом жертвы и стремления к небу. Также не надо забывать, что кроме этого огонь является источником света, а использование многих светильников на богослужении всегда было элементом торжественности и подчеркивало благолепие дома Божия. Есть в употреблении светильников еще один смысл, где присутствует тема света, только речь идет уже не о свете физическом, а о свете духовном, свете, которым Господь просвещает душу человека: «Бог, повелевший из тьмы воссиять </w:t>
      </w:r>
      <w:r>
        <w:rPr>
          <w:i/>
        </w:rPr>
        <w:t>свету</w:t>
      </w:r>
      <w:r>
        <w:rPr/>
        <w:t xml:space="preserve">, озарил наши сердца, дабы </w:t>
      </w:r>
      <w:r>
        <w:rPr>
          <w:i/>
        </w:rPr>
        <w:t xml:space="preserve">просветить </w:t>
      </w:r>
      <w:r>
        <w:rPr/>
        <w:t>нас познанием славы Божией в лице Иисуса Христа» (2 Кор. 4, 6).</w:t>
      </w:r>
    </w:p>
    <w:p>
      <w:pPr>
        <w:pStyle w:val="Normal"/>
        <w:ind w:firstLine="397"/>
        <w:jc w:val="both"/>
        <w:rPr/>
      </w:pPr>
      <w:r>
        <w:rPr/>
        <w:t xml:space="preserve">Древние христиане, стараясь придать богослужению должную торжественность, а его отдельным частям особую значимость, особенно заботились о достойном освещении церковного собрания во время богослужения. Забота выражалась, главным образом, в пожертвованиях членов общины на светильники: свечи, масло для лампад и т.д. Подобное пожертвование могло, в частности, выражаться в покупке на свои средства этих принадлежностей и принесения их в храм. </w:t>
      </w:r>
    </w:p>
    <w:p>
      <w:pPr>
        <w:pStyle w:val="Normal"/>
        <w:ind w:firstLine="397"/>
        <w:jc w:val="both"/>
        <w:rPr/>
      </w:pPr>
      <w:r>
        <w:rPr/>
        <w:t>Прошли века, прежде чем все это приобрело уже знакомые нам формы покупки в церковной лавке за определенную цену свечей, с тем, чтобы потом и поставить их в храме. В некоторых храмах, однако, существует порядок, напоминающий нам о древнем обычае: свечи лежат в «свободном доступе» и каждый взявший свечу, с тем, чтобы зажечь ее в храме, жертвует столько, сколько считает нужным.</w:t>
      </w:r>
    </w:p>
    <w:p>
      <w:pPr>
        <w:pStyle w:val="Normal"/>
        <w:ind w:firstLine="397"/>
        <w:jc w:val="both"/>
        <w:rPr/>
      </w:pPr>
      <w:r>
        <w:rPr/>
        <w:t xml:space="preserve">Таким образом, основное значение свечи, которую мы покупаем в церковной лавке – это наша </w:t>
      </w:r>
      <w:r>
        <w:rPr>
          <w:i/>
        </w:rPr>
        <w:t>жертва</w:t>
      </w:r>
      <w:r>
        <w:rPr/>
        <w:t xml:space="preserve"> на храм (а всем известно, что свеча стоит значительно дешевле тех денег, которые мы за нее платим) и непосредственное участие в </w:t>
      </w:r>
      <w:r>
        <w:rPr>
          <w:i/>
        </w:rPr>
        <w:t>украшении храма и храмового богослужения</w:t>
      </w:r>
      <w:r>
        <w:rPr/>
        <w:t>. Ставя свечу, мы также возносим молитву Господу, подкрепляя ее своей любовью к Творцу и обещанием доброй жизни, т.е. принимаем на себя подвиг. И ради нашей любви к Богу и к дому Божию, ради нашей веры, ради подвига, который мы готовы понести, Господь слышит нас и исполняет те прошения, которые ведут к благу. Если же нет в нас ничего из этого, если, зажигая свечу, мы хотя бы подсознательно полагаем, что более от нас ничего не требуется, что теперь «за все заплачено», тогда мы становимся более похожи на заклинателей, а свеча не приносит нашей душе никакой пользы и отвергается, как оскверненная жертва.</w:t>
      </w:r>
    </w:p>
    <w:p>
      <w:pPr>
        <w:pStyle w:val="Normal"/>
        <w:ind w:firstLine="397"/>
        <w:jc w:val="both"/>
        <w:rPr/>
      </w:pPr>
      <w:r>
        <w:rPr/>
        <w:t>Итак, теперь зная все о значении свечи, будем внимательно следить за тем, чтобы поставив свечу в храме, быть услышанным Богом, и не обесценить нашу жертву нехристианским, языческим к ней отношением.</w:t>
      </w:r>
    </w:p>
    <w:p>
      <w:pPr>
        <w:pStyle w:val="Normal"/>
        <w:ind w:firstLine="397"/>
        <w:jc w:val="both"/>
        <w:rPr/>
      </w:pPr>
      <w:r>
        <w:rPr/>
      </w:r>
    </w:p>
    <w:p>
      <w:pPr>
        <w:pStyle w:val="Heading4"/>
        <w:ind w:firstLine="397"/>
        <w:rPr/>
      </w:pPr>
      <w:bookmarkStart w:id="15" w:name="__RefHeading___Toc88407710"/>
      <w:bookmarkEnd w:id="15"/>
      <w:r>
        <w:rPr/>
        <w:t>Где поставить свечу за здравие, а где за упокой?</w:t>
      </w:r>
    </w:p>
    <w:p>
      <w:pPr>
        <w:pStyle w:val="Normal"/>
        <w:ind w:firstLine="397"/>
        <w:jc w:val="both"/>
        <w:rPr/>
      </w:pPr>
      <w:r>
        <w:rPr/>
        <w:t>За здравие можно поставить свечу на любом подсвечнике, перед любой иконой, а за упокой – только в одном месте, на каноне. Напомним, что канон – это специальный большой подсвечник квадратной формы, напоминающий стол; перед ним в храме совершаются все заупокойные последования (богослужения): отпевания, панихиды и т.д. Канон всегда можно отличить по стоящему перед ним большому Распятию; также маленькое Распятие находится на сам</w:t>
      </w:r>
      <w:r>
        <w:rPr>
          <w:i/>
        </w:rPr>
        <w:t>о</w:t>
      </w:r>
      <w:r>
        <w:rPr/>
        <w:t>м каноне. Канон обычно располагается ближе к центральной части храма, слева от входа. Если вы не можете найти канон или не уверены, что это именно он, всегда можно спросить у помогающих в храме, где он находится, или просто, где можно поставить свечу за упокой.</w:t>
      </w:r>
    </w:p>
    <w:p>
      <w:pPr>
        <w:pStyle w:val="Normal"/>
        <w:ind w:firstLine="397"/>
        <w:jc w:val="both"/>
        <w:rPr/>
      </w:pPr>
      <w:r>
        <w:rPr/>
        <w:t xml:space="preserve"> </w:t>
      </w:r>
    </w:p>
    <w:p>
      <w:pPr>
        <w:pStyle w:val="Heading4"/>
        <w:ind w:firstLine="397"/>
        <w:rPr/>
      </w:pPr>
      <w:bookmarkStart w:id="16" w:name="__RefHeading___Toc88407711"/>
      <w:bookmarkEnd w:id="16"/>
      <w:r>
        <w:rPr/>
        <w:t>Как правильно передавать свечи, если в храме много людей?</w:t>
      </w:r>
    </w:p>
    <w:p>
      <w:pPr>
        <w:pStyle w:val="Normal"/>
        <w:ind w:firstLine="397"/>
        <w:jc w:val="both"/>
        <w:rPr/>
      </w:pPr>
      <w:r>
        <w:rPr/>
        <w:t xml:space="preserve">Если в храме много людей, то самым правильным решением будет не рваться вперед, расталкивая всех локтями, а передать свечи вперед (ведь передавали же мы в конце концов в советское время деньги в автобусе на оплату проезда; случалось, и билетик назад доходил), чтобы их поставили те, кто стоит ближе к подсвечникам – значение их от этого </w:t>
      </w:r>
      <w:r>
        <w:rPr>
          <w:i/>
        </w:rPr>
        <w:t>не умалится</w:t>
      </w:r>
      <w:r>
        <w:rPr/>
        <w:t xml:space="preserve">. Чаще всего можно столкнуться с просьбой передать свечи «к празднику». Имеется в виду икона, стоящая в данный момент посреди храма и посвященная празднуемому событию. К этой иконе, как и к любой другой, можно ставить свечи за здравие. </w:t>
      </w:r>
    </w:p>
    <w:p>
      <w:pPr>
        <w:pStyle w:val="2"/>
        <w:rPr/>
      </w:pPr>
      <w:r>
        <w:rPr/>
        <w:t xml:space="preserve">Неразумно при большом стечении народа просить передать свечу к конкретной иконе – не все, находящиеся в храме знают, где находится интересующая вас икона, а кто-то может и вовсе находится в этом храме впервые – получится «испорченный телефон». Не переживайте, если не сможете передать свечу именно той иконе, которой хотите, просто мысленно помолитесь тому святому, которому хотели поставить свечу и будете услышаны, а заодно вспомните, что было сказано о свечах выше. </w:t>
      </w:r>
    </w:p>
    <w:p>
      <w:pPr>
        <w:pStyle w:val="Normal"/>
        <w:ind w:firstLine="397"/>
        <w:jc w:val="both"/>
        <w:rPr/>
      </w:pPr>
      <w:r>
        <w:rPr/>
        <w:t>Вообще, если приходится передавать свечи в такой обстановке, то уместно передавать их только к празднику или на канон (за упокой); особенно большие и красивые свечи также можно попросить передать в алтарь.</w:t>
      </w:r>
    </w:p>
    <w:p>
      <w:pPr>
        <w:pStyle w:val="Normal"/>
        <w:ind w:firstLine="397"/>
        <w:jc w:val="both"/>
        <w:rPr/>
      </w:pPr>
      <w:r>
        <w:rPr/>
        <w:t xml:space="preserve">Бытует мнение, что свечи можно передавать только через правое плечо, думаю, вы уже понимаете, что это не так, и, надеюсь, уже понимаете, почему, если же нет, то в разделе </w:t>
      </w:r>
      <w:r>
        <w:rPr/>
        <w:fldChar w:fldCharType="begin"/>
      </w:r>
      <w:r>
        <w:rPr/>
        <w:instrText xml:space="preserve"> REF _Ref87964778 \h </w:instrText>
      </w:r>
      <w:r>
        <w:rPr/>
        <w:fldChar w:fldCharType="separate"/>
      </w:r>
      <w:r>
        <w:rPr/>
        <w:t>О церковных предрассудках.</w:t>
      </w:r>
      <w:r>
        <w:rPr/>
        <w:fldChar w:fldCharType="end"/>
      </w:r>
      <w:r>
        <w:rPr/>
        <w:t xml:space="preserve"> вы сможете прочесть об этом более подробно.</w:t>
      </w:r>
    </w:p>
    <w:p>
      <w:pPr>
        <w:pStyle w:val="Normal"/>
        <w:ind w:firstLine="397"/>
        <w:jc w:val="both"/>
        <w:rPr/>
      </w:pPr>
      <w:r>
        <w:rPr/>
      </w:r>
    </w:p>
    <w:p>
      <w:pPr>
        <w:pStyle w:val="Heading4"/>
        <w:ind w:firstLine="397"/>
        <w:rPr/>
      </w:pPr>
      <w:bookmarkStart w:id="17" w:name="__RefHeading___Toc88407712"/>
      <w:bookmarkEnd w:id="17"/>
      <w:r>
        <w:rPr/>
        <w:t>Какой из икон лучше поставить свечу?</w:t>
      </w:r>
    </w:p>
    <w:p>
      <w:pPr>
        <w:pStyle w:val="Normal"/>
        <w:ind w:firstLine="397"/>
        <w:jc w:val="both"/>
        <w:rPr/>
      </w:pPr>
      <w:r>
        <w:rPr>
          <w:vanish/>
          <w:highlight w:val="yellow"/>
        </w:rPr>
        <w:t>В 4-й главе вы можете найти список икон Божией Матери, а также список святых, имеющих силу помогать в особенных нуждах (подробнее обо всем этом в соответствующем разделе).</w:t>
      </w:r>
      <w:r>
        <w:rPr>
          <w:vanish/>
        </w:rPr>
        <w:t xml:space="preserve"> </w:t>
      </w:r>
      <w:r>
        <w:rPr/>
        <w:t>Если же в храме нет иконы того святого, которому вы хотите поставить свечу, то спросите, где икона всех святых (она есть в любом храме) и поставьте свечу перед ней. Если же в храме нет той иконы Божией Матери, которая вам нужна, не расстраивайтесь, поставьте к любой другой (иконе Божией Матери), ведь Богородица – одна, просто ее изображения (иконы) – разные. Кстати, в некоторых храмах можно встретить икону, подобную иконе всех святых; на ней изображены все иконы Божией Матери.</w:t>
      </w:r>
    </w:p>
    <w:p>
      <w:pPr>
        <w:pStyle w:val="Normal"/>
        <w:ind w:firstLine="397"/>
        <w:jc w:val="both"/>
        <w:rPr/>
      </w:pPr>
      <w:r>
        <w:rPr/>
      </w:r>
    </w:p>
    <w:p>
      <w:pPr>
        <w:pStyle w:val="Heading4"/>
        <w:ind w:firstLine="397"/>
        <w:rPr/>
      </w:pPr>
      <w:bookmarkStart w:id="18" w:name="__RefHeading___Toc88407713"/>
      <w:bookmarkEnd w:id="18"/>
      <w:r>
        <w:rPr/>
        <w:t>Что делать, если вашу свечу затушили?</w:t>
      </w:r>
    </w:p>
    <w:p>
      <w:pPr>
        <w:pStyle w:val="Normal"/>
        <w:ind w:firstLine="397"/>
        <w:jc w:val="both"/>
        <w:rPr/>
      </w:pPr>
      <w:r>
        <w:rPr/>
        <w:t xml:space="preserve">Да, такое случается, увы, нередко, и для многих является трагедией, оскорблением, плохим предзнаменованием или чем-то еще. Но теперь вы знаете, что свеча – это, прежде всего, жертва на храм и что ее нынешнее назначение в храме – украшать богослужение, а самое главное, что поставить свечу – еще не значит быть услышанным, что главное – это расположение души, вера и любовь. Уверен, что теперь, зная все это, вы не будете обижены тем, что свеча затушена, и уж тем более не станете усматривать в этом каких-то предзнаменований (подробнее о разного рода суевериях мы расскажем в разделе </w:t>
      </w:r>
      <w:r>
        <w:rPr/>
        <w:fldChar w:fldCharType="begin"/>
      </w:r>
      <w:r>
        <w:rPr/>
        <w:instrText xml:space="preserve"> REF _Ref87964035 \h </w:instrText>
      </w:r>
      <w:r>
        <w:rPr/>
        <w:fldChar w:fldCharType="separate"/>
      </w:r>
      <w:r>
        <w:rPr/>
        <w:t>О церковных предрассудках.</w:t>
      </w:r>
      <w:r>
        <w:rPr/>
        <w:fldChar w:fldCharType="end"/>
      </w:r>
      <w:r>
        <w:rPr/>
        <w:t xml:space="preserve"> </w:t>
      </w:r>
    </w:p>
    <w:p>
      <w:pPr>
        <w:pStyle w:val="2"/>
        <w:rPr/>
      </w:pPr>
      <w:r>
        <w:rPr/>
        <w:t xml:space="preserve">Поэтому доверьтесь тому, кто поставлен в храме следить за подсвечниками и постарайтесь не обижаться на них, если они задули и убрали вашу свечу (хотя я вполне могу понять вас – если это делается прямо на ваших глазах, то это не слишком приятно): они приберегут ее на более торжественный момент этого богослужения. (А может вы и вовсе зашли в храм не во время богослужения?) </w:t>
      </w:r>
    </w:p>
    <w:p>
      <w:pPr>
        <w:pStyle w:val="Normal"/>
        <w:ind w:firstLine="397"/>
        <w:jc w:val="both"/>
        <w:rPr/>
      </w:pPr>
      <w:r>
        <w:rPr/>
        <w:t xml:space="preserve">Бывает и так, что очень много людей хотят поставить свечи, особенно если какой-то большой праздник, а всем не объяснишь значение свеч, вот и приходится давать свечам гореть по чуть-чуть, чтобы каждый ушел из храма удовлетворенным. Относитесь к этому с пониманием! </w:t>
      </w:r>
    </w:p>
    <w:p>
      <w:pPr>
        <w:pStyle w:val="Normal"/>
        <w:ind w:firstLine="397"/>
        <w:jc w:val="both"/>
        <w:rPr/>
      </w:pPr>
      <w:r>
        <w:rPr/>
      </w:r>
    </w:p>
    <w:p>
      <w:pPr>
        <w:pStyle w:val="Heading3"/>
        <w:rPr/>
      </w:pPr>
      <w:bookmarkStart w:id="19" w:name="__RefHeading___Toc88407714"/>
      <w:bookmarkEnd w:id="19"/>
      <w:r>
        <w:rPr/>
        <w:t>Церковные поминовения.</w:t>
      </w:r>
    </w:p>
    <w:p>
      <w:pPr>
        <w:pStyle w:val="Heading4"/>
        <w:ind w:firstLine="397"/>
        <w:rPr/>
      </w:pPr>
      <w:r>
        <w:rPr/>
        <w:t xml:space="preserve"> </w:t>
      </w:r>
      <w:bookmarkStart w:id="20" w:name="__RefHeading___Toc88407715"/>
      <w:r>
        <w:rPr/>
        <w:t>Как осуществляется поминовение, в чем его смысл? Что такое просфора и для чего она нужна?</w:t>
      </w:r>
      <w:bookmarkEnd w:id="20"/>
    </w:p>
    <w:p>
      <w:pPr>
        <w:pStyle w:val="Normal"/>
        <w:ind w:firstLine="397"/>
        <w:jc w:val="both"/>
        <w:rPr/>
      </w:pPr>
      <w:r>
        <w:rPr/>
        <w:t>Те, кто приходит в храм, знают, что для церковного поминовения надо подать за свечной ящик записку, а после взять просфору. Что же стоит за этой простой, на первый взгляд, процедурой? Вы, возможно, знаете, что поминовение осуществляется в алтаре путем вынимания из просфор маленьких частиц. Ключевым же моментом поминовения является погружение частиц в Святую Чашу, в которой в этот момент находятся уже освященные Дары, т.е. поминовение исключительным образом связано с Евхаристией. В чем значение такого поминовения, зачем оно нужно, и откуда приобрела свое начало такая практика? Чтобы разобраться в этом, нам придется провести небольшой исторический экскурс.</w:t>
      </w:r>
    </w:p>
    <w:p>
      <w:pPr>
        <w:pStyle w:val="Normal"/>
        <w:ind w:firstLine="397"/>
        <w:jc w:val="both"/>
        <w:rPr/>
      </w:pPr>
      <w:r>
        <w:rPr/>
        <w:t>В апостольские времена, когда еще не существовало никакого оформившегося порядка совершения таинства Причащения (т.е. того, что теперь мы называем литургией), оно (т.е. причащение) совершалось на особых вечерях, называемых агапами. Речь не случайно идет о вечерях; вечеря – это ужин, и Евхаристия в древности совершалась не в утреннее время, как сейчас, а в вечернее и даже ночное.</w:t>
      </w:r>
    </w:p>
    <w:p>
      <w:pPr>
        <w:pStyle w:val="Normal"/>
        <w:ind w:firstLine="397"/>
        <w:jc w:val="both"/>
        <w:rPr/>
      </w:pPr>
      <w:r>
        <w:rPr/>
        <w:t xml:space="preserve">По большей части это было обусловлено положением первых христиан в социуме той эпохи – они были преследуемы как со стороны иудеев, так и со стороны верховной в то время римской власти. Рим рассматривал христиан как иудейскую секту и, в целях контроля покоренного народа, вел профилактику внутренних столкновений в иудейской среде на любой почве. В вопросах религии это выражалось в допущении функционирования только, так сказать, «основной ветви». </w:t>
      </w:r>
    </w:p>
    <w:p>
      <w:pPr>
        <w:pStyle w:val="Normal"/>
        <w:ind w:firstLine="397"/>
        <w:jc w:val="both"/>
        <w:rPr/>
      </w:pPr>
      <w:r>
        <w:rPr/>
        <w:t xml:space="preserve">Так вот, будучи вынужденными скрываться, первые христиане совершали таинство Евхаристии, заповеданное им Господом, в ночное время. Естественно, что будучи совершаемым в такое время, оно не могло сопровождаться предварительным воздержанием от пищи, т.е. совершалось не натощак. Более того, оно напротив сопровождалось вечерней трапезой, после чего следовало чтение книг из корпуса  формировавшегося Нового Завета; только после этого совершалось причащение. </w:t>
      </w:r>
    </w:p>
    <w:p>
      <w:pPr>
        <w:pStyle w:val="Normal"/>
        <w:ind w:firstLine="397"/>
        <w:jc w:val="both"/>
        <w:rPr/>
      </w:pPr>
      <w:r>
        <w:rPr/>
        <w:t>Естественно, что все, что было необходимо для совершения агап (в т.ч. еду), приносили с собой сами верующие. Наилучшие по качеству хлеб и вино становились веществом для совершения таинства. Интересно, что само причащение в письменных памятниках той эпохи часто называется «преломлением хлеба».</w:t>
      </w:r>
    </w:p>
    <w:p>
      <w:pPr>
        <w:pStyle w:val="Normal"/>
        <w:ind w:firstLine="397"/>
        <w:jc w:val="both"/>
        <w:rPr/>
      </w:pPr>
      <w:r>
        <w:rPr/>
        <w:t>С течением времени, из-за возникших злоупотреблений, трапеза,  сопровождавшая евхаристическое собрание была отменена, само собрание было перенесено на утреннее время, а причащение сопряжено с предшествующим постом, т.е. с совершением его натощак.</w:t>
      </w:r>
    </w:p>
    <w:p>
      <w:pPr>
        <w:pStyle w:val="Normal"/>
        <w:ind w:firstLine="397"/>
        <w:jc w:val="both"/>
        <w:rPr/>
      </w:pPr>
      <w:r>
        <w:rPr/>
        <w:t xml:space="preserve"> </w:t>
      </w:r>
      <w:r>
        <w:rPr/>
        <w:t xml:space="preserve">Прошли века, гонения прекратились, были унифицированы многочисленные чины литургий, появившиеся уже к IV веку; в последующие века литургия постепенно  приобретала свой современный вид. Неизменным оставалось одно – принесение верующими вещества для совершения таинства – хлеба и вина. Хлеб приобрел определенную форму, и получил название просфоры (просфора в переводе с греческого – приношение). </w:t>
      </w:r>
    </w:p>
    <w:p>
      <w:pPr>
        <w:pStyle w:val="Normal"/>
        <w:ind w:firstLine="397"/>
        <w:jc w:val="both"/>
        <w:rPr/>
      </w:pPr>
      <w:r>
        <w:rPr/>
        <w:t xml:space="preserve">Так как желающих, чтобы важнейшее из таинств было совершено именно на  принесенном ими веществе было более чем достаточно, а использовалось только лучшее, то постепенно сформировалась практика из неиспользованных просфор вынимать частицы в память принесших их, и полагать их рядом с освящаемым хлебом на специальном блюде – дискосе. Там же полагались частицы в честь Божией Матери (обычай особенного поминовения за Евхаристией Божией Матери восходит еще к апостольским временам), небесных сил бесплотных, т.е. ангелов, и святых, которые вынимаются из двух больших просфор (частицы в память живых и умерших ныне вынимаются из двух других больших просфор, а также из множества малых). </w:t>
      </w:r>
    </w:p>
    <w:p>
      <w:pPr>
        <w:pStyle w:val="Normal"/>
        <w:ind w:firstLine="397"/>
        <w:jc w:val="both"/>
        <w:rPr/>
      </w:pPr>
      <w:r>
        <w:rPr/>
        <w:t>Таким образом, на дискосе, вокруг имеющего быть освященным Агнца, символически собирается вся Церковь – небесная и земная; небесная в виде частиц, вынутых из двух больших просфор, а земная – в виде частиц, вынутых из многих малых просфор, а также из двух больших – одной за живых, другой – за усопших.</w:t>
      </w:r>
    </w:p>
    <w:p>
      <w:pPr>
        <w:pStyle w:val="Normal"/>
        <w:ind w:firstLine="397"/>
        <w:jc w:val="both"/>
        <w:rPr/>
      </w:pPr>
      <w:r>
        <w:rPr/>
        <w:t xml:space="preserve">В продолжение всей литургии частицы находятся на дискосе (в том числе в важнейший момент литургии – во время освящения Даров), а в конце литургии, после причащения, все частицы погружаются в Чашу при чтении молитвы «Отмый, Господи, грехи поминавшихся зде Кровию Твоею Честною, молитвами святых Твоих». Это и есть своего рода кульминация церковного поминовения, суть которого прекрасно отражена в тексте этой краткой, но очень емкой молитвы. Отметим, впрочем, что не стоит думать, будто этого достаточно для прощения грехов – это необходимое дополнение к личному покаянию, проявленному в действительном изменении сознания и делах, достойных покаяния.  </w:t>
      </w:r>
    </w:p>
    <w:p>
      <w:pPr>
        <w:pStyle w:val="Normal"/>
        <w:ind w:firstLine="397"/>
        <w:jc w:val="both"/>
        <w:rPr/>
      </w:pPr>
      <w:r>
        <w:rPr/>
        <w:t>Также стоило бы отметить и то, что подобное поминовение как нельзя лучше отражает понимание Церкви, как Тела Христова, которое связывает воедино своих многочисленных членов: «Как тело одно, но имеет многие члены, и все члены одного тела, хотя их и много, составляют одно тело, так и Христос. Ибо  все мы одним Духом крестились в одно тело, Иудеи или Еллины, рабы или свободные, и все напоены одним Духом… И вы – тело Христово, а порознь – члены» (1 Кор. 12, 12–13, 27). И именно вокруг Христа, который, как исповедует Церковь, телесно пребывает в своих Святых Тайнах собирается на литургии вся небесная и земная Церковь, и не только собирается, но и совершает Евхаристию, которая и совершается всей полнотой Церкви небесной и земной.</w:t>
      </w:r>
    </w:p>
    <w:p>
      <w:pPr>
        <w:pStyle w:val="Normal"/>
        <w:ind w:firstLine="397"/>
        <w:jc w:val="both"/>
        <w:rPr/>
      </w:pPr>
      <w:r>
        <w:rPr/>
        <w:t>Теперь, после столь подробного объяснения, наверно всем понятно насколько важно именно церковное поминовение. Разве может быть оно чем-либо заменено; что может с ним сравниться? Церковная история пестрит примерами, когда соборная молитва Церкви избавляла от великих опасностей и бед целые народы. Вот, кстати, еще один повод задуматься тем, кто мыслит, что быть верующим «в душе» достаточно, а Церковь для спасения необязательна. По образному выражению святителя Иоанна Златоуста «молитва Церкви так сильна, что если бы мы были безгласнее камней, она сделала бы наш язык легче пера»</w:t>
      </w:r>
      <w:r>
        <w:rPr>
          <w:rStyle w:val="FootnoteCharacters"/>
          <w:rStyle w:val="FootnoteAnchor"/>
        </w:rPr>
        <w:footnoteReference w:id="6"/>
      </w:r>
      <w:r>
        <w:rPr/>
        <w:t>, т.е., если даже Бог никогда не внимал бы нашим молитвам, то все равно не пренебрег бы молитвой всей Церкви. Ну что же тут добавишь?</w:t>
      </w:r>
    </w:p>
    <w:p>
      <w:pPr>
        <w:pStyle w:val="Normal"/>
        <w:ind w:firstLine="397"/>
        <w:jc w:val="both"/>
        <w:rPr/>
      </w:pPr>
      <w:r>
        <w:rPr/>
        <w:t>Вернемся, впрочем, к просфорам. С течением времени, вследствие постепенного преобладания значения просфоры исключительно как способа поминовения, верующие перестали приносить их в храм, а сами просфоры стали выпекаться при храмах, верующие же, делая приличное случаю пожертвование, подавали эти просфоры на поминовение, прикладывая к ним записки с именами людей, за которых они хотели помолиться. После поминовения просфоры возвращались к верующим, которые вкушали их после литургии как святыню.</w:t>
      </w:r>
    </w:p>
    <w:p>
      <w:pPr>
        <w:pStyle w:val="Normal"/>
        <w:ind w:firstLine="397"/>
        <w:jc w:val="both"/>
        <w:rPr/>
      </w:pPr>
      <w:r>
        <w:rPr/>
        <w:t>В наши дни из соображений удобства, из большого количества просфор заранее  вынимаются частицы (т.е. совершается поминовение), после чего их передают за свечной ящик, где подаются записки, поэтому, написав записку, вы сразу можете взять просфору. В этом случае частицы за людей, перечисленных в вашей записке, будут вынуты на литургии из других просфор или из большой заздравной литургийной просфоры</w:t>
      </w:r>
      <w:r>
        <w:rPr>
          <w:rStyle w:val="FootnoteCharacters"/>
          <w:rStyle w:val="FootnoteAnchor"/>
        </w:rPr>
        <w:footnoteReference w:id="7"/>
      </w:r>
      <w:r>
        <w:rPr/>
        <w:t xml:space="preserve">. </w:t>
      </w:r>
    </w:p>
    <w:p>
      <w:pPr>
        <w:pStyle w:val="Normal"/>
        <w:ind w:firstLine="397"/>
        <w:jc w:val="both"/>
        <w:rPr/>
      </w:pPr>
      <w:r>
        <w:rPr/>
        <w:t>Несколько слов о том, как выглядит просфора. В Русской Православной Церкви в настоящее время употребляются просфоры, состоящие из двух соединенных между собой круглых частей: нижней, б</w:t>
      </w:r>
      <w:r>
        <w:rPr>
          <w:i/>
        </w:rPr>
        <w:t>о</w:t>
      </w:r>
      <w:r>
        <w:rPr/>
        <w:t xml:space="preserve">льшего размера, и верхней, меньшего размера. Двусоставность просфоры символизирует наличие во Христе двух естеств – божеского и человеческого. На верхней части просфоры оттиснуто изображение Креста и обрамляющая его надпись IС ХС  НИ КА, что означает Иисус Христос – Победитель. </w:t>
      </w:r>
    </w:p>
    <w:p>
      <w:pPr>
        <w:pStyle w:val="Normal"/>
        <w:ind w:firstLine="397"/>
        <w:jc w:val="both"/>
        <w:rPr/>
      </w:pPr>
      <w:r>
        <w:rPr/>
        <w:t>В некоторых храмах, особенно в монастырях, в виде исключения, допускается применение печати с изображением праздника, иконы или святого, особо чтимых в данной местности. Просфоры с такими печатями обычно предназначаются для раздачи верующим, и не используются для совершения Божественной литургии. Правда, имеется обычай, вынимать частицу в честь Божией Матери на проскомидии, перед литургией, из просфоры с Ее изображением. В свете вышесказанного об истории просфоры, будет интересно отметить, что в древности также употреблялись просфоры с печатью приносившего их лица.</w:t>
      </w:r>
    </w:p>
    <w:p>
      <w:pPr>
        <w:pStyle w:val="Normal"/>
        <w:ind w:firstLine="397"/>
        <w:jc w:val="both"/>
        <w:rPr/>
      </w:pPr>
      <w:r>
        <w:rPr/>
        <w:t xml:space="preserve">В заключении напомню, что просфора, из которой вынута частица, является освященной, а потому может быть съедена только натощак. Обычно просфоры забираются верующими домой, разрезаются на более мелкие части и вкушаются утром со святой водой, прежде всякой пищи. </w:t>
      </w:r>
    </w:p>
    <w:p>
      <w:pPr>
        <w:pStyle w:val="Normal"/>
        <w:ind w:firstLine="397"/>
        <w:jc w:val="both"/>
        <w:rPr/>
      </w:pPr>
      <w:r>
        <w:rPr/>
      </w:r>
    </w:p>
    <w:p>
      <w:pPr>
        <w:pStyle w:val="Heading4"/>
        <w:ind w:firstLine="397"/>
        <w:rPr/>
      </w:pPr>
      <w:bookmarkStart w:id="21" w:name="__RefHeading___Toc88407716"/>
      <w:bookmarkEnd w:id="21"/>
      <w:r>
        <w:rPr/>
        <w:t>Где подают записки?</w:t>
      </w:r>
    </w:p>
    <w:p>
      <w:pPr>
        <w:pStyle w:val="Normal"/>
        <w:ind w:firstLine="397"/>
        <w:jc w:val="both"/>
        <w:rPr/>
      </w:pPr>
      <w:r>
        <w:rPr/>
        <w:t>При любом храме есть т.н. свечная лавка; именно там подают записки. В некоторых приходах она расположена в самом храме, что у некоторых вызывает вполне объяснимое недоумение: ведь Христос сам изгонял из храма торговцев (напр. Ин 2, 13–25). Поясним: во времена Христа в Иерусалимском храме торговали тем, что к нему никакого отношения не имело, открытая часть ветхозаветного храма просто превратилась в базарную площадь. В православном же храме можно купить только то, что в нем потребно: свечи, иконы, подать записки. И все же, несмотря на допустимость такого варианта, он все же нежелателен – шум торговли мешает совершению богослужения и не способствует молитвенному настроению. Поэтому большинство приходов предпочитает устраивать свечную лавку вне стен храма, на храмовой территории. Обычно это небольшая палатка или отдельно стоящий домик. К сожалению, не у всех храмов (по соображениям ли бедности или иным, например территориальных споров с другими субъектами земельного права), есть возможность решить проблему таким образом, так что приходится довольствоваться тем, что есть.</w:t>
      </w:r>
    </w:p>
    <w:p>
      <w:pPr>
        <w:pStyle w:val="Normal"/>
        <w:ind w:firstLine="397"/>
        <w:jc w:val="both"/>
        <w:rPr/>
      </w:pPr>
      <w:r>
        <w:rPr/>
        <w:t>Несколько слов о стоимости записок: в разных храмах она, естественно, разная, но здесь хотелось бы сказать о другом: в некоторых храмах нет фиксированной «таксы» на записки (в этом случае, обычно, и на все остальное): подавая записку, верующий жертвует на храм столько, сколько считает нужным или насколько позволяет его материальное положение. Если вы помните, нечто подобное было и со свечами.</w:t>
      </w:r>
    </w:p>
    <w:p>
      <w:pPr>
        <w:pStyle w:val="Normal"/>
        <w:ind w:firstLine="397"/>
        <w:jc w:val="both"/>
        <w:rPr/>
      </w:pPr>
      <w:r>
        <w:rPr/>
      </w:r>
    </w:p>
    <w:p>
      <w:pPr>
        <w:pStyle w:val="Heading4"/>
        <w:ind w:firstLine="397"/>
        <w:rPr/>
      </w:pPr>
      <w:bookmarkStart w:id="22" w:name="__RefHeading___Toc88407717"/>
      <w:bookmarkStart w:id="23" w:name="_Ref88077422"/>
      <w:bookmarkEnd w:id="22"/>
      <w:r>
        <w:rPr/>
        <w:t>Как правильно написать записку?</w:t>
      </w:r>
      <w:bookmarkEnd w:id="23"/>
    </w:p>
    <w:p>
      <w:pPr>
        <w:pStyle w:val="Normal"/>
        <w:ind w:firstLine="397"/>
        <w:jc w:val="both"/>
        <w:rPr/>
      </w:pPr>
      <w:r>
        <w:rPr/>
        <w:t xml:space="preserve">Записку написать очень просто. В верхней части ставится православный крест и  делается соответствующее надписание: «О здравии» или «О упокоении». Возможны также следующие варианты: «О здравии и спасении рабов Божиих (или сокращенно – р.б.)», «О упокоении рабов Божиих (или сокращенно – р.б.)». Какую бы формулировку вы не использовали, на первом месте должно быть указано о здравии подаваемая вами записка, или о упокоении, и сделано это указание должно быть </w:t>
      </w:r>
      <w:r>
        <w:rPr>
          <w:i/>
        </w:rPr>
        <w:t xml:space="preserve">крупным </w:t>
      </w:r>
      <w:r>
        <w:rPr/>
        <w:t xml:space="preserve">шрифтом, все остальное – более мелким шрифтом. После этого в родительном падеже, с прописной буквы перечисляются имена тех людей, за которых вы хотели бы помолиться. Еще раз напомню, что в записке могут указываться имена </w:t>
      </w:r>
      <w:r>
        <w:rPr>
          <w:i/>
        </w:rPr>
        <w:t>только крещеных людей</w:t>
      </w:r>
      <w:r>
        <w:rPr/>
        <w:t xml:space="preserve">. </w:t>
      </w:r>
    </w:p>
    <w:p>
      <w:pPr>
        <w:pStyle w:val="Normal"/>
        <w:ind w:firstLine="397"/>
        <w:jc w:val="both"/>
        <w:rPr/>
      </w:pPr>
      <w:r>
        <w:rPr/>
        <w:t xml:space="preserve">Перед именами можно, а в некоторых случаях нужно (если поминается священнослужитель) указывать принадлежность человека. Принадлежность указывается со строчной буквы (кроме Патриарха), также в родительном падеже. Например, если вы хотите помолиться за священника, то соответствующая строка в записке будет выглядеть примерно так: «иерея Димитрия». Священнослужители поминаются в записках в соответствии со своим саном: сначала архиереи (Святейшего Патриарха, митрополита, архиепископа, епископа), затем священники (протопресвитера, протоиерея, иерея; для священников в монашестве: архимандрита, игумена, иеромонаха), затем диаконы (протодиакона, диакона; для диаконов в монашестве: архидиакона, иеродиакона). </w:t>
      </w:r>
    </w:p>
    <w:p>
      <w:pPr>
        <w:pStyle w:val="Normal"/>
        <w:ind w:firstLine="397"/>
        <w:jc w:val="both"/>
        <w:rPr/>
      </w:pPr>
      <w:r>
        <w:rPr/>
        <w:t xml:space="preserve">Не стоит слишком вдаваться в подробности наименований священнослужителей. Они приведены здесь для справки, для тех, кто разбирается. Если вы не знаете точного наименования чина, напишите просто «епископа» (для архиерея), «иерея» (для священника) или «диакона». Естественно, что священнослужители поминаются в записках в первую очередь, что является проявлением уважения к </w:t>
      </w:r>
      <w:r>
        <w:rPr>
          <w:i/>
        </w:rPr>
        <w:t>их сану</w:t>
      </w:r>
      <w:r>
        <w:rPr/>
        <w:t xml:space="preserve">. </w:t>
      </w:r>
    </w:p>
    <w:p>
      <w:pPr>
        <w:pStyle w:val="2"/>
        <w:rPr/>
      </w:pPr>
      <w:r>
        <w:rPr/>
        <w:t>Перед именами детей до 3–4 лет принято писать «младенца» (некоторые считают, что так надо писать до 7 лет), перед именами детей до 14 лет – «отрока» или «отроковицы», перед именами девушек – «девицы», перед именами воинов «воина»; возможны также другие определения, косвенно указывающие на причину сугубой молитвы о данном человеке, например «(тяжко) болящего», «учащегося», «заблудшего», «заключенного» и т.д.; в записках о упокоении – «новопреставленного», т.е. недавно умершего (употребляется только от дня смерти до исполнения 40 дней, т.е. сороковин), «убиенного». Для всех определений уместно использовать соответствующие сокращения, например «учащ.» вместо «учащегося» и т.д.</w:t>
      </w:r>
    </w:p>
    <w:p>
      <w:pPr>
        <w:pStyle w:val="Normal"/>
        <w:ind w:firstLine="397"/>
        <w:jc w:val="both"/>
        <w:rPr/>
      </w:pPr>
      <w:r>
        <w:rPr/>
        <w:t>После имени, для экономии места (например в некоторых храмах принимают записки, в которых не больше 15 (или другого числа) имен) могут быть следующие прибавления: «со чады», т.е. с их (его, ее) детьми, «со сродники», т.е. со всеми родственниками. Чтобы не писать добавление «со сродниками» после каждого имени (или почти после каждого), можно указать это в конце записки словами «со сродниками их»; также в конце записки принято поминать всех православных христиан: «и всех православных христиан».</w:t>
      </w:r>
    </w:p>
    <w:p>
      <w:pPr>
        <w:pStyle w:val="Normal"/>
        <w:ind w:firstLine="397"/>
        <w:jc w:val="both"/>
        <w:rPr/>
      </w:pPr>
      <w:r>
        <w:rPr/>
        <w:t>Для записок, подаваемых на молебны и панихиды применимы те же самые правила. Не забудьте, что на молебнах молятся только о здравии, а на панихидах только о упокоении. Надписание этих записок будет таким: «Молебен, о здравии», «Панихида, о упокоении». Молебен может также быть заказан конкретному святому, иконе Божией Матери, благодарственный Спасителю, и т.д.; в этом случае надписание будет выглядеть, например, так: «Молебен, преподобному Серафиму Саровскому, о здравии».</w:t>
      </w:r>
    </w:p>
    <w:p>
      <w:pPr>
        <w:pStyle w:val="Normal"/>
        <w:ind w:firstLine="397"/>
        <w:jc w:val="both"/>
        <w:rPr/>
      </w:pPr>
      <w:r>
        <w:rPr/>
        <w:t>Итак, как приблизительно будет выглядеть наша записка?</w:t>
      </w:r>
    </w:p>
    <w:p>
      <w:pPr>
        <w:pStyle w:val="Normal"/>
        <w:ind w:firstLine="397"/>
        <w:jc w:val="center"/>
        <w:rPr/>
      </w:pPr>
      <w:r>
        <w:rPr/>
        <w:t>+</w:t>
      </w:r>
    </w:p>
    <w:p>
      <w:pPr>
        <w:pStyle w:val="Normal"/>
        <w:ind w:firstLine="397"/>
        <w:jc w:val="center"/>
        <w:rPr>
          <w:b/>
          <w:b/>
          <w:i/>
          <w:i/>
          <w:sz w:val="22"/>
        </w:rPr>
      </w:pPr>
      <w:r>
        <w:rPr>
          <w:b/>
          <w:i/>
          <w:sz w:val="22"/>
        </w:rPr>
        <w:t>О здравии.</w:t>
      </w:r>
    </w:p>
    <w:p>
      <w:pPr>
        <w:pStyle w:val="Normal"/>
        <w:ind w:firstLine="397"/>
        <w:jc w:val="center"/>
        <w:rPr/>
      </w:pPr>
      <w:r>
        <w:rPr/>
        <w:t>иерея Андрея</w:t>
      </w:r>
    </w:p>
    <w:p>
      <w:pPr>
        <w:pStyle w:val="Normal"/>
        <w:ind w:firstLine="397"/>
        <w:jc w:val="center"/>
        <w:rPr/>
      </w:pPr>
      <w:r>
        <w:rPr/>
        <w:t>диакона Василия</w:t>
      </w:r>
    </w:p>
    <w:p>
      <w:pPr>
        <w:pStyle w:val="Normal"/>
        <w:ind w:firstLine="397"/>
        <w:jc w:val="center"/>
        <w:rPr/>
      </w:pPr>
      <w:r>
        <w:rPr/>
        <w:t>воина Георгия</w:t>
      </w:r>
    </w:p>
    <w:p>
      <w:pPr>
        <w:pStyle w:val="Normal"/>
        <w:ind w:firstLine="397"/>
        <w:jc w:val="center"/>
        <w:rPr/>
      </w:pPr>
      <w:r>
        <w:rPr/>
        <w:t xml:space="preserve">мл. Анастасии </w:t>
      </w:r>
    </w:p>
    <w:p>
      <w:pPr>
        <w:pStyle w:val="Normal"/>
        <w:ind w:firstLine="397"/>
        <w:jc w:val="center"/>
        <w:rPr/>
      </w:pPr>
      <w:r>
        <w:rPr/>
        <w:t>отр. Михаила</w:t>
      </w:r>
    </w:p>
    <w:p>
      <w:pPr>
        <w:pStyle w:val="Normal"/>
        <w:ind w:firstLine="397"/>
        <w:jc w:val="center"/>
        <w:rPr/>
      </w:pPr>
      <w:r>
        <w:rPr/>
        <w:t>бол. Татианы</w:t>
      </w:r>
    </w:p>
    <w:p>
      <w:pPr>
        <w:pStyle w:val="Normal"/>
        <w:ind w:firstLine="397"/>
        <w:jc w:val="center"/>
        <w:rPr/>
      </w:pPr>
      <w:r>
        <w:rPr/>
        <w:t>и т.д.</w:t>
      </w:r>
    </w:p>
    <w:p>
      <w:pPr>
        <w:pStyle w:val="Normal"/>
        <w:ind w:firstLine="397"/>
        <w:jc w:val="center"/>
        <w:rPr/>
      </w:pPr>
      <w:r>
        <w:rPr/>
        <w:t xml:space="preserve">со сродниками их </w:t>
      </w:r>
    </w:p>
    <w:p>
      <w:pPr>
        <w:pStyle w:val="Normal"/>
        <w:ind w:firstLine="397"/>
        <w:jc w:val="center"/>
        <w:rPr/>
      </w:pPr>
      <w:r>
        <w:rPr/>
        <w:t>и всех православных христиан.</w:t>
      </w:r>
    </w:p>
    <w:p>
      <w:pPr>
        <w:pStyle w:val="Normal"/>
        <w:ind w:firstLine="397"/>
        <w:jc w:val="both"/>
        <w:rPr/>
      </w:pPr>
      <w:r>
        <w:rPr/>
        <w:t xml:space="preserve">И последнее. Пишите, пожалуйста, записки аккуратным, разборчивым почерком. </w:t>
      </w:r>
    </w:p>
    <w:p>
      <w:pPr>
        <w:pStyle w:val="2"/>
        <w:rPr>
          <w:b/>
          <w:b/>
          <w:i/>
          <w:i/>
        </w:rPr>
      </w:pPr>
      <w:r>
        <w:rPr>
          <w:b/>
          <w:i/>
        </w:rPr>
      </w:r>
    </w:p>
    <w:p>
      <w:pPr>
        <w:pStyle w:val="Heading4"/>
        <w:ind w:firstLine="397"/>
        <w:rPr/>
      </w:pPr>
      <w:bookmarkStart w:id="24" w:name="__RefHeading___Toc88407718"/>
      <w:r>
        <w:rPr/>
        <w:t>Необходимость молитв за себя и за близких.</w:t>
      </w:r>
      <w:bookmarkEnd w:id="24"/>
      <w:r>
        <w:rPr/>
        <w:t xml:space="preserve"> </w:t>
      </w:r>
    </w:p>
    <w:p>
      <w:pPr>
        <w:pStyle w:val="2"/>
        <w:rPr/>
      </w:pPr>
      <w:r>
        <w:rPr/>
        <w:t xml:space="preserve">Желание помолиться за себя и за близких наиболее естественно для любого верующего. Именно об этой молитве в первую очередь мы и думаем, когда приходим в храм, благо потребность в такой молитве в той или иной степени ощущал почти каждый; многие из нас неоднократно бывали в обстоятельствах, помощь людей в которых была бессильна или на нее не приходилось рассчитывать вовсе. Вспомните, к кому в таких случаях обращаются люди? Конечно, они обращаются за помощью к Богу; если есть возможность, то даже «условно-верующие» идут в церковь,  чтобы вознести молитву и зажечь свечу, но многие, к сожалению, при этом забывают, что беды, чаще всего, посылаются в наказание за грехи и служат для нашего вразумление и исправления. </w:t>
      </w:r>
    </w:p>
    <w:p>
      <w:pPr>
        <w:pStyle w:val="2"/>
        <w:rPr/>
      </w:pPr>
      <w:r>
        <w:rPr/>
        <w:t>Только покаянная молитва в силах отвести от нас беду, вернув нас к Богу: «Молитва удерживает руку даже Самого Всесильного, заносящего ее на отмщение грешникам»</w:t>
      </w:r>
      <w:r>
        <w:rPr>
          <w:rStyle w:val="FootnoteCharacters"/>
          <w:rStyle w:val="FootnoteAnchor"/>
        </w:rPr>
        <w:footnoteReference w:id="8"/>
      </w:r>
      <w:r>
        <w:rPr/>
        <w:t xml:space="preserve"> (святитель Димитрий Ростовский). Стремление к молитве за близких также вполне естественно, так как является выражением нашей любви и заботы о них, причем молиться можно и нужно даже за тех из них, «которые поносят Бога, преступая закон Его, и о тех, которые проводят всю жизнь в грехах, – увещевает преподобный Антоний Великий (христианский подвижник III века), – Будем рыдать и плакать, непрестанно умоляя Бога, чтобы не восхитила их смерть, прежде чем они успеют принести покаяние». </w:t>
      </w:r>
    </w:p>
    <w:p>
      <w:pPr>
        <w:pStyle w:val="2"/>
        <w:rPr/>
      </w:pPr>
      <w:r>
        <w:rPr/>
        <w:t xml:space="preserve"> </w:t>
      </w:r>
      <w:r>
        <w:rPr>
          <w:vanish/>
        </w:rPr>
        <w:t>(2, 35) (6, 529) ???</w:t>
      </w:r>
    </w:p>
    <w:p>
      <w:pPr>
        <w:pStyle w:val="Heading4"/>
        <w:ind w:firstLine="397"/>
        <w:rPr/>
      </w:pPr>
      <w:bookmarkStart w:id="25" w:name="__RefHeading___Toc88407719"/>
      <w:r>
        <w:rPr/>
        <w:t>Почему нужно молиться за врагов?</w:t>
      </w:r>
      <w:bookmarkEnd w:id="25"/>
      <w:r>
        <w:rPr/>
        <w:t xml:space="preserve"> </w:t>
      </w:r>
    </w:p>
    <w:p>
      <w:pPr>
        <w:pStyle w:val="Normal"/>
        <w:ind w:firstLine="397"/>
        <w:jc w:val="both"/>
        <w:rPr/>
      </w:pPr>
      <w:r>
        <w:rPr/>
        <w:t xml:space="preserve">Ну, с близкими нам людьми все более-менее ясно, но нам также известно, что Церковь заповедует молиться и за врагов. Многие из нас знакомы с евангельским изречением Спасителя: «Любите врагов ваших» (Мф. 5, 44), но наверняка есть среди нас такие, кто не смогли ни понять его умом, ни принять сердцем. Между тем, следует понять одну простую вещь: Бог есть любовь, и Он любит и того, кого мы не любим, поэтому вопрос, в сущности, заключается в следующем: готовы ли мы полюбить того, кого любит сам Бог, с тем, чтобы самими не быть лишенными любви Божией? Если нет, то как будем ждать милостей от Бога, просимых нами в молитвах? Если же будем прощать врагов, то и сами «не сможем </w:t>
      </w:r>
      <w:r>
        <w:rPr>
          <w:i/>
        </w:rPr>
        <w:t>не</w:t>
      </w:r>
      <w:r>
        <w:rPr/>
        <w:t xml:space="preserve"> получить совершенного прощения от Бога, который несравненно человеколюбивее нас»</w:t>
      </w:r>
      <w:r>
        <w:rPr>
          <w:rStyle w:val="FootnoteCharacters"/>
          <w:rStyle w:val="FootnoteAnchor"/>
        </w:rPr>
        <w:footnoteReference w:id="9"/>
      </w:r>
      <w:r>
        <w:rPr/>
        <w:t xml:space="preserve"> (святитель Иоанн Златоуст).</w:t>
      </w:r>
      <w:r>
        <w:rPr>
          <w:vanish/>
        </w:rPr>
        <w:t>(43, 325) (6, 530)</w:t>
      </w:r>
    </w:p>
    <w:p>
      <w:pPr>
        <w:pStyle w:val="Normal"/>
        <w:ind w:firstLine="397"/>
        <w:jc w:val="both"/>
        <w:rPr/>
      </w:pPr>
      <w:r>
        <w:rPr/>
        <w:t>Есть и другой аспект: быстрее и безболезненнее всего зло можно усмирить только добром; само христианство победило мир именно потому, что на зло отвечало добром. Молитва за врага будет не только ответом на зло добром и проявлением великодушия, но и сильнейшим оружием против зла или опасности, исходящей от недоброжелателя, более того, «наша молитва за нас самих будет услышана только тогда, когда будем возносить молитвы за обижающих и оскорбляющих нас»</w:t>
      </w:r>
      <w:r>
        <w:rPr>
          <w:rStyle w:val="FootnoteCharacters"/>
          <w:rStyle w:val="FootnoteAnchor"/>
        </w:rPr>
        <w:footnoteReference w:id="10"/>
      </w:r>
      <w:r>
        <w:rPr/>
        <w:t xml:space="preserve"> (святитель Иоанн Златоуст).</w:t>
      </w:r>
      <w:r>
        <w:rPr>
          <w:vanish/>
        </w:rPr>
        <w:t>(39, 605) (6, 530)</w:t>
      </w:r>
    </w:p>
    <w:p>
      <w:pPr>
        <w:pStyle w:val="Normal"/>
        <w:ind w:firstLine="397"/>
        <w:jc w:val="both"/>
        <w:rPr>
          <w:b/>
          <w:b/>
          <w:i/>
          <w:i/>
        </w:rPr>
      </w:pPr>
      <w:r>
        <w:rPr>
          <w:b/>
          <w:i/>
        </w:rPr>
      </w:r>
    </w:p>
    <w:p>
      <w:pPr>
        <w:pStyle w:val="Heading4"/>
        <w:ind w:firstLine="397"/>
        <w:rPr/>
      </w:pPr>
      <w:bookmarkStart w:id="26" w:name="__RefHeading___Toc88407720"/>
      <w:r>
        <w:rPr/>
        <w:t>О необходимости молитв за усопших.</w:t>
      </w:r>
      <w:bookmarkEnd w:id="26"/>
      <w:r>
        <w:rPr/>
        <w:t xml:space="preserve"> </w:t>
      </w:r>
    </w:p>
    <w:p>
      <w:pPr>
        <w:pStyle w:val="2"/>
        <w:rPr/>
      </w:pPr>
      <w:r>
        <w:rPr/>
        <w:t>Усопшим необходимы молитвы живых, так как именно они в силах облегчить и даже изменить их посмертную участь на лучшую. Поскольку после смерти человек уже не может совершить добрых дел и принести покаяния, то единственным средством его спасения остается молитва; на нее он надеется, ее просит и нуждается в ней, как бедный в куске хлеба и чаше воды. «Каждый человек, имевший в себе малую закваску добродетелей, но не успевший превратить ее в хлеб, – то есть, несмотря на свое желание, не сделал этого или по лености, или по беспечности, или же потому, что откладывал со дня на день и неожиданно был застигнут и пожат смертью, – не будет забыт праведным Судией и Владыкой. После его смерти Господь побудит его родных, близких и друзей, направит их мысли, привлечет сердца и преклонит души к оказанию ему молитвой содействия и помощи»</w:t>
      </w:r>
      <w:r>
        <w:rPr>
          <w:rStyle w:val="FootnoteCharacters"/>
          <w:rStyle w:val="FootnoteAnchor"/>
        </w:rPr>
        <w:footnoteReference w:id="11"/>
      </w:r>
      <w:r>
        <w:rPr/>
        <w:t xml:space="preserve"> (преподобный Иоанн Дамаскин).</w:t>
      </w:r>
      <w:r>
        <w:rPr>
          <w:vanish/>
        </w:rPr>
        <w:t>(113, 674) (7, 139).</w:t>
      </w:r>
    </w:p>
    <w:p>
      <w:pPr>
        <w:pStyle w:val="Normal"/>
        <w:ind w:firstLine="397"/>
        <w:jc w:val="both"/>
        <w:rPr/>
      </w:pPr>
      <w:r>
        <w:rPr/>
      </w:r>
    </w:p>
    <w:p>
      <w:pPr>
        <w:pStyle w:val="Heading4"/>
        <w:ind w:firstLine="397"/>
        <w:rPr/>
      </w:pPr>
      <w:bookmarkStart w:id="27" w:name="__RefHeading___Toc88407721"/>
      <w:bookmarkStart w:id="28" w:name="_Ref87985155"/>
      <w:bookmarkEnd w:id="27"/>
      <w:r>
        <w:rPr/>
        <w:t>Можно ли молиться за некрещеных?</w:t>
      </w:r>
      <w:bookmarkEnd w:id="28"/>
    </w:p>
    <w:p>
      <w:pPr>
        <w:pStyle w:val="Normal"/>
        <w:ind w:firstLine="397"/>
        <w:jc w:val="both"/>
        <w:rPr/>
      </w:pPr>
      <w:r>
        <w:rPr/>
        <w:t xml:space="preserve">Выше мы уже говорили о том, что можно и чего нельзя делать некрещеным в храме, а вот можно ли молится за некрещеных? Ведь любой верующий человек, приходя в храм, возносит молитву за своих близких, и естественно хочет помолиться и за некрещеных близких, ведь они являются для него предметом особой заботы. Можно ли это делать? Конечно да; молится за них не только можно, но и нужно. Однако здесь, как вполне можно было бы предполагать, имеются некоторые (и весьма серьезные) ограничения. </w:t>
      </w:r>
    </w:p>
    <w:p>
      <w:pPr>
        <w:pStyle w:val="Normal"/>
        <w:ind w:firstLine="397"/>
        <w:jc w:val="both"/>
        <w:rPr/>
      </w:pPr>
      <w:r>
        <w:rPr/>
        <w:t>Чтобы понять, с чем они связаны, очень кратко повторим то, что было сказано выше о церковном поминовении.</w:t>
      </w:r>
    </w:p>
    <w:p>
      <w:pPr>
        <w:pStyle w:val="Normal"/>
        <w:ind w:firstLine="397"/>
        <w:jc w:val="both"/>
        <w:rPr/>
      </w:pPr>
      <w:r>
        <w:rPr/>
        <w:t xml:space="preserve">Итак, суть церковного поминовения заключается в следующем: Церковь во время важнейшего из своих богослужений – божественной литургии молится за каждого из </w:t>
      </w:r>
      <w:r>
        <w:rPr>
          <w:i/>
        </w:rPr>
        <w:t>своих членов</w:t>
      </w:r>
      <w:r>
        <w:rPr/>
        <w:t xml:space="preserve">. В настоящее время это поминовение осуществляется путем подачи записок с именами верующих. Поминовение совершается на подготовительной части литургии – проскомидии, когда из специального хлеба – просфоры вынимается маленькая частичка за каждого человека. </w:t>
      </w:r>
    </w:p>
    <w:p>
      <w:pPr>
        <w:pStyle w:val="Normal"/>
        <w:ind w:firstLine="397"/>
        <w:jc w:val="both"/>
        <w:rPr/>
      </w:pPr>
      <w:r>
        <w:rPr/>
        <w:t>Эти частицы вместе с другими, посвященными святым, находятся во время литургии рядом с освящаемыми Дарами – этим символизируется соединение во Христе и единство всех членов Церкви, как небесной, так и земной. В конце Литургии все частицы  погружаются в святую Чашу, через омовение их в которой, люди, за которых вынуты частицы, как умершие, так и живые, получают милость Божию и оставление грехов (напомним, что не стоит думать, что этого достаточно для прощения грехов; это – необходимое дополнение к личному покаянию, проявленному в действительном изменении сознания и делах, достойных покаяния).</w:t>
      </w:r>
    </w:p>
    <w:p>
      <w:pPr>
        <w:pStyle w:val="Normal"/>
        <w:ind w:firstLine="397"/>
        <w:jc w:val="both"/>
        <w:rPr/>
      </w:pPr>
      <w:r>
        <w:rPr/>
        <w:t xml:space="preserve">Вы уже, наверное, догадались, что такого поминовения может быть удостоен только член Церкви, т.е. только крещеный человек. Именно по этой причине некрещеный не может быть поминаем всей Церковью: за него нельзя вынимать частицы, а значит и нельзя писать в записках. Но за него можно и нужно молиться «частным порядком»: его можно поминать во время богослужения «про себя», ставить за него свечи и т.д. Подобным образом и сам некрещеный должен молится за себя. </w:t>
      </w:r>
    </w:p>
    <w:p>
      <w:pPr>
        <w:pStyle w:val="Normal"/>
        <w:ind w:firstLine="397"/>
        <w:jc w:val="both"/>
        <w:rPr/>
      </w:pPr>
      <w:r>
        <w:rPr/>
        <w:t>Очевидно, что немалую часть в прошениях о некрещеном должна занимать молитва о просвещении его светом Христовой веры. Молитва, направленная на исполнение меркантильных или просто житейских потребностей, без желания в полной мере  приобщиться к таинству веры, к Церкви, не будет услышана, да разве и возможна молитва без веры? Одним словом, не д</w:t>
      </w:r>
      <w:r>
        <w:rPr>
          <w:i/>
        </w:rPr>
        <w:t>о</w:t>
      </w:r>
      <w:r>
        <w:rPr/>
        <w:t>лжно являться просто потребителем церковных услуг: когда нужно – пришел, помолился, поставил свечу, а когда не нужно, и думать забыл. Это – признак черствого и бездушного человека, обладающего менталитетом потребителя.</w:t>
      </w:r>
    </w:p>
    <w:p>
      <w:pPr>
        <w:pStyle w:val="Normal"/>
        <w:ind w:firstLine="397"/>
        <w:jc w:val="both"/>
        <w:rPr/>
      </w:pPr>
      <w:r>
        <w:rPr/>
        <w:t>Подобным образом молятся и за умершего некрещеного. Кроме этого за умершего некрещеного молятся мученику Уару.</w:t>
      </w:r>
    </w:p>
    <w:p>
      <w:pPr>
        <w:pStyle w:val="Normal"/>
        <w:ind w:firstLine="397"/>
        <w:jc w:val="both"/>
        <w:rPr/>
      </w:pPr>
      <w:r>
        <w:rPr/>
      </w:r>
    </w:p>
    <w:p>
      <w:pPr>
        <w:pStyle w:val="Heading4"/>
        <w:ind w:firstLine="397"/>
        <w:rPr/>
      </w:pPr>
      <w:bookmarkStart w:id="29" w:name="__RefHeading___Toc88407722"/>
      <w:bookmarkEnd w:id="29"/>
      <w:r>
        <w:rPr/>
        <w:t>Кого нельзя писать в записках?</w:t>
      </w:r>
    </w:p>
    <w:p>
      <w:pPr>
        <w:pStyle w:val="Normal"/>
        <w:ind w:firstLine="397"/>
        <w:jc w:val="both"/>
        <w:rPr/>
      </w:pPr>
      <w:r>
        <w:rPr/>
        <w:t>Мы уже подробно обсудили почему нельзя писать в записках некрещеных. Думаю, с этим вопросов уже нет. Сейчас поговорим о другом. В записках об упокоении нельзя писать самоубийц. Самоубийство – тягчайших из всех грехов, за которым не может последовать покаяния. Самоубийцы также лишаются церковного погребения. Однако в некоторых случаях Церковь разрешает церковное отпевание (только заочное), а значит и церковное поминовение самоубийц. Разрешение на это может дать только епархиальный архиерей, для чего родственникам необходимо обратиться в епархиальное управление. Если это не сделано сразу после смерти, это может быть сделано позже.</w:t>
      </w:r>
    </w:p>
    <w:p>
      <w:pPr>
        <w:pStyle w:val="Normal"/>
        <w:ind w:firstLine="397"/>
        <w:jc w:val="both"/>
        <w:rPr/>
      </w:pPr>
      <w:r>
        <w:rPr/>
        <w:t xml:space="preserve">В случае, если Церковью разрешено отпевание самоубийцы, он может быть поминаем в записках. Существует распространенное заблуждение, что за всех самоубийц, а также даже за некрещеных людей можно молиться (имеется в виду писать в записках) в Троицкую Вселенскую родительскую субботу (также иногда говорят, что и в Мясопустную Вселенскую родительскую субботу); это не соответствует действительности. С чем связано возникновение такого заблуждения объяснено в 3-й главе, в рассказе о празднике Пятидесятницы. </w:t>
      </w:r>
    </w:p>
    <w:p>
      <w:pPr>
        <w:pStyle w:val="Normal"/>
        <w:ind w:firstLine="397"/>
        <w:jc w:val="both"/>
        <w:rPr/>
      </w:pPr>
      <w:r>
        <w:rPr/>
      </w:r>
    </w:p>
    <w:p>
      <w:pPr>
        <w:pStyle w:val="Heading4"/>
        <w:ind w:firstLine="397"/>
        <w:rPr/>
      </w:pPr>
      <w:bookmarkStart w:id="30" w:name="__RefHeading___Toc88407723"/>
      <w:bookmarkStart w:id="31" w:name="_Ref88067843"/>
      <w:bookmarkEnd w:id="30"/>
      <w:r>
        <w:rPr/>
        <w:t>Какие бывают записки; чем простая записка отличается от заказной?</w:t>
      </w:r>
      <w:bookmarkEnd w:id="31"/>
    </w:p>
    <w:p>
      <w:pPr>
        <w:pStyle w:val="Normal"/>
        <w:ind w:firstLine="397"/>
        <w:jc w:val="both"/>
        <w:rPr/>
      </w:pPr>
      <w:r>
        <w:rPr/>
        <w:t>Во многих храмах существует несколько видов записок (обычно 2 или 3 вида). Чаще всего такие записки носят наименование простых и заказных. Они различаются по стоимости и характеру поминовения за богослужением. Так например заказные записки поминаются на проскомидии священником (т.е. за них вынимаются частички), а простые нет, т.е. простые записки читаются во время проскомидии или во время соответствующих моментов службы помогающими священнику прислужниками. Также иногда к простой записке «не полагается» просфоры.</w:t>
      </w:r>
    </w:p>
    <w:p>
      <w:pPr>
        <w:pStyle w:val="Normal"/>
        <w:ind w:firstLine="397"/>
        <w:jc w:val="both"/>
        <w:rPr/>
      </w:pPr>
      <w:r>
        <w:rPr/>
        <w:t xml:space="preserve">Значит ли это, что простая записка ущемлена и, что подав простую записку, можно рассчитывать на меньшее? В качестве ответа приведу практику великого русского святого и пастыря Церкви Христовой XIX–XX веков, святого праведного Иоанна Кронштадтского. Иоанн Кронштадский был известен на всю Россию. Со всех уголков страны стекались к нему ищущие духовного утешения, вразумления, больные, отчаянные. Всем помогал святой Иоанн. </w:t>
      </w:r>
    </w:p>
    <w:p>
      <w:pPr>
        <w:pStyle w:val="Normal"/>
        <w:ind w:firstLine="397"/>
        <w:jc w:val="both"/>
        <w:rPr/>
      </w:pPr>
      <w:r>
        <w:rPr/>
        <w:t>Записки отцу Иоанну приходили мешками со всей страны. Естественно, что невозможно было должным образом помянуть все имена. Только чтобы просто перебрать эти тонны записок ушла бы вся жизнь. Отец Иоанн брал лишь по несколько верхних записок из мешка и вынимал несколько частиц. И так из каждого мешка. И все. И все, кто были помянуты в этих записках, получали то, в чем нуждались. Почему так происходит? – Священник не может помянуть всех, не может прочесть каждое имя? Господь знает все имена, знает всех людей, промышляет о спасении каждого человека и не один, за кого молятся, не будет забыт Богом. И не имеет значения, в какой записке написано его имя, в простой или заказной. «По вере вашей да будет вам!» (Мф. 9, 29).</w:t>
      </w:r>
    </w:p>
    <w:p>
      <w:pPr>
        <w:pStyle w:val="Normal"/>
        <w:ind w:firstLine="397"/>
        <w:jc w:val="both"/>
        <w:rPr/>
      </w:pPr>
      <w:r>
        <w:rPr/>
        <w:t>Итак, разделение здесь скорее условное. Простые записки помогают сэкономить малоимущим прихожанам деньги, а священнику – время. Эти записки могут называться как-то иначе, но суть от этого не меняется. Также возможно введение промежуточных градаций. Заказные записки, например, могут, кроме проскомидии, поминаться священником вслух в соответствующий момент литургии, а могут быть и специальные записки для такого поминовения, самые дорогие, с каким-то особым названием. Все это уже не имеет принципиального значения и не меняет сути церковного поминовения.</w:t>
      </w:r>
    </w:p>
    <w:p>
      <w:pPr>
        <w:pStyle w:val="Normal"/>
        <w:ind w:firstLine="397"/>
        <w:jc w:val="both"/>
        <w:rPr/>
      </w:pPr>
      <w:r>
        <w:rPr/>
      </w:r>
    </w:p>
    <w:p>
      <w:pPr>
        <w:pStyle w:val="Heading4"/>
        <w:ind w:firstLine="397"/>
        <w:rPr/>
      </w:pPr>
      <w:bookmarkStart w:id="32" w:name="__RefHeading___Toc88407724"/>
      <w:bookmarkStart w:id="33" w:name="_Ref87977986"/>
      <w:bookmarkEnd w:id="32"/>
      <w:r>
        <w:rPr/>
        <w:t>Как заказать панихиду?</w:t>
      </w:r>
      <w:bookmarkEnd w:id="33"/>
    </w:p>
    <w:p>
      <w:pPr>
        <w:pStyle w:val="Normal"/>
        <w:ind w:firstLine="397"/>
        <w:jc w:val="both"/>
        <w:rPr/>
      </w:pPr>
      <w:r>
        <w:rPr/>
        <w:t>В каких случаях заказывают панихиду по усопшему? Обычно на 9-й и 40-й день после смерти (на 3-й день было отпевание), можно на полгода, и конечно все годовщины. Молитва об усопшем приносит пользу не только душе умершего, но и служит утешением для живущих, поэтому хорошо заказывать панихиды также в дни, связанные в нашем сознании с особыми воспоминаниями о днях жизни усопшего: день рождения, день ангела, другие памятные даты.</w:t>
      </w:r>
    </w:p>
    <w:p>
      <w:pPr>
        <w:pStyle w:val="Normal"/>
        <w:ind w:firstLine="397"/>
        <w:jc w:val="both"/>
        <w:rPr/>
      </w:pPr>
      <w:r>
        <w:rPr/>
        <w:t xml:space="preserve">Если у вас нет возможности заказать панихиду непосредственно в нужный день, например в годовщину, т.к. это, скажем, ваш рабочий день, ничего страшного, приходите в храм в ближайшие выходные и заказывайте панихиду в этот день. </w:t>
      </w:r>
    </w:p>
    <w:p>
      <w:pPr>
        <w:pStyle w:val="Normal"/>
        <w:ind w:firstLine="397"/>
        <w:jc w:val="both"/>
        <w:rPr/>
      </w:pPr>
      <w:r>
        <w:rPr/>
        <w:t>Отметим, что в течение годового круга богослужений Церковью установлены особые дни поминовения усопших, когда все православные стремятся придти в храм и помянуть своих близких. Подробнее об этих днях будет сказано в 3-й главе, посвященной церковному календарю.</w:t>
      </w:r>
    </w:p>
    <w:p>
      <w:pPr>
        <w:pStyle w:val="Normal"/>
        <w:ind w:firstLine="397"/>
        <w:jc w:val="both"/>
        <w:rPr/>
      </w:pPr>
      <w:r>
        <w:rPr/>
      </w:r>
    </w:p>
    <w:p>
      <w:pPr>
        <w:pStyle w:val="Heading4"/>
        <w:ind w:firstLine="397"/>
        <w:rPr/>
      </w:pPr>
      <w:bookmarkStart w:id="34" w:name="__RefHeading___Toc88407725"/>
      <w:bookmarkStart w:id="35" w:name="_Ref87977942"/>
      <w:r>
        <w:rPr/>
        <w:t>Как заказать молебен?</w:t>
      </w:r>
      <w:bookmarkEnd w:id="34"/>
      <w:bookmarkEnd w:id="35"/>
      <w:r>
        <w:rPr/>
        <w:t xml:space="preserve"> </w:t>
      </w:r>
    </w:p>
    <w:p>
      <w:pPr>
        <w:pStyle w:val="Normal"/>
        <w:ind w:firstLine="397"/>
        <w:jc w:val="both"/>
        <w:rPr/>
      </w:pPr>
      <w:r>
        <w:rPr/>
        <w:t>В большинстве храмов молебны совершаются всегда, когда есть литургия, после нее. На молебнах почти всегда освящается вода, т.е. молебен, как правило, является водосвятным – если вам нужна святая вода, ее можно получить после такого молебна.</w:t>
      </w:r>
    </w:p>
    <w:p>
      <w:pPr>
        <w:pStyle w:val="Normal"/>
        <w:ind w:firstLine="397"/>
        <w:jc w:val="both"/>
        <w:rPr/>
      </w:pPr>
      <w:r>
        <w:rPr/>
        <w:t>Несколько слов о молебне вообще. По церковному уставу водосвятный молебен, называемый еще малым освящением воды, совершается всего дважды в год (и еще два дня в году совершается другое, великое водоосвящение), но русскому народу очень полюбились молебны, благодаря тому, что на молебне можно обратится к конкретному святому (заказав ему молебен) с конкретной нуждой или помолившись той иконе Божией Матери, которая имеет особую силу помогать в данной нужде.</w:t>
      </w:r>
      <w:r>
        <w:rPr>
          <w:vanish/>
        </w:rPr>
        <w:t xml:space="preserve"> </w:t>
      </w:r>
      <w:r>
        <w:rPr>
          <w:vanish/>
          <w:highlight w:val="yellow"/>
        </w:rPr>
        <w:t>Для этого загляните в приложение, где вы сможете найти соответствующие списки святых и икон Божией Матери.</w:t>
      </w:r>
      <w:r>
        <w:rPr/>
        <w:t xml:space="preserve"> В некоторых храмах можно заказывать молебны с акафистом – особым хвалебным гимном, что, однако, чрезмерно удлиняет молебен.</w:t>
      </w:r>
    </w:p>
    <w:p>
      <w:pPr>
        <w:pStyle w:val="Normal"/>
        <w:ind w:firstLine="397"/>
        <w:jc w:val="both"/>
        <w:rPr/>
      </w:pPr>
      <w:r>
        <w:rPr/>
        <w:t xml:space="preserve">Как написать записку на молебен вы уже знаете (см. </w:t>
      </w:r>
      <w:r>
        <w:rPr/>
        <w:fldChar w:fldCharType="begin"/>
      </w:r>
      <w:r>
        <w:rPr/>
        <w:instrText xml:space="preserve"> REF _Ref88077422 \h </w:instrText>
      </w:r>
      <w:r>
        <w:rPr/>
        <w:fldChar w:fldCharType="separate"/>
      </w:r>
      <w:r>
        <w:rPr/>
        <w:t>Как правильно написать записку?</w:t>
      </w:r>
      <w:r>
        <w:rPr/>
        <w:fldChar w:fldCharType="end"/>
      </w:r>
      <w:r>
        <w:rPr/>
        <w:t>). И самое важное: получив просимое, не забывайте благодарить Бога, заказывая благодарственные молебны.</w:t>
      </w:r>
    </w:p>
    <w:p>
      <w:pPr>
        <w:pStyle w:val="Normal"/>
        <w:ind w:firstLine="397"/>
        <w:jc w:val="both"/>
        <w:rPr/>
      </w:pPr>
      <w:r>
        <w:rPr/>
      </w:r>
    </w:p>
    <w:p>
      <w:pPr>
        <w:pStyle w:val="Heading4"/>
        <w:ind w:firstLine="397"/>
        <w:rPr/>
      </w:pPr>
      <w:bookmarkStart w:id="36" w:name="__RefHeading___Toc88407726"/>
      <w:bookmarkEnd w:id="36"/>
      <w:r>
        <w:rPr/>
        <w:t>Что такое сорокоуст?</w:t>
      </w:r>
    </w:p>
    <w:p>
      <w:pPr>
        <w:pStyle w:val="Normal"/>
        <w:ind w:firstLine="397"/>
        <w:jc w:val="both"/>
        <w:rPr/>
      </w:pPr>
      <w:r>
        <w:rPr/>
        <w:t xml:space="preserve">Сорокоуст – это особый вид помина, когда один человек непременно поминается на проскомидии (перед литургией) в течении 40 дней. Имя такого человека заносится с прочими в особую тетрадь. Почему именно 40 дней? Число сорок – особое. Сорок лет длилось путешествие иудеев по пустыне, сорок дней постился Христос в пустыне и столько же длятся теперь рождественский и великий посты. Сорок дней по преданию Церкви душа после смерти созерцает близкие сердцу места, райские красоты и адские мучения, и лишь по истечении 40 дней определяется над ней суд. </w:t>
      </w:r>
    </w:p>
    <w:p>
      <w:pPr>
        <w:pStyle w:val="Normal"/>
        <w:ind w:firstLine="397"/>
        <w:jc w:val="both"/>
        <w:rPr/>
      </w:pPr>
      <w:r>
        <w:rPr/>
        <w:t>Именно этот факт лег в основу сугубого 40-дневного поминовения усопших, именно в этот период душа наиболее нуждается в молитвенной поддержке Церкви. Такое поминовение и получило название сорокоуста. Сорокоуст обязательно надо заказывать по каждому новопреставленному (т.е. недавно умершему).</w:t>
      </w:r>
    </w:p>
    <w:p>
      <w:pPr>
        <w:pStyle w:val="Normal"/>
        <w:ind w:firstLine="397"/>
        <w:jc w:val="both"/>
        <w:rPr/>
      </w:pPr>
      <w:r>
        <w:rPr/>
        <w:t>Бывает, кстати сказать, и сорокоуст о здравии, но возник он уже по аналогии с заупокойным сорокоустом, просто на основании того, что число 40 – особое.</w:t>
      </w:r>
    </w:p>
    <w:p>
      <w:pPr>
        <w:pStyle w:val="Normal"/>
        <w:ind w:firstLine="397"/>
        <w:jc w:val="both"/>
        <w:rPr/>
      </w:pPr>
      <w:r>
        <w:rPr/>
      </w:r>
    </w:p>
    <w:p>
      <w:pPr>
        <w:pStyle w:val="Heading4"/>
        <w:ind w:firstLine="397"/>
        <w:rPr/>
      </w:pPr>
      <w:bookmarkStart w:id="37" w:name="__RefHeading___Toc88407727"/>
      <w:bookmarkEnd w:id="37"/>
      <w:r>
        <w:rPr/>
        <w:t>О других видах поминовения: месяц, полгода, год и т.д.</w:t>
      </w:r>
    </w:p>
    <w:p>
      <w:pPr>
        <w:pStyle w:val="Normal"/>
        <w:ind w:firstLine="397"/>
        <w:jc w:val="both"/>
        <w:rPr/>
      </w:pPr>
      <w:r>
        <w:rPr/>
        <w:t xml:space="preserve">В любом храме можно заказать и поминовение на любой другой срок: месяц, полгода, год, 10 лет, а кое-где и вечное (но это особый случай). Оплата производится так же, как и в сорокоусте – за одно имя. Когда бывает необходимо подобное поминовение? Ну, например, вашему ребенку в течение ближайшего месяца предстоит сдавать экзамены, и вы хотите, так сказать, обеспечить ему молитвенную поддержку, а она, поверьте, очень много значит. Что ж, придя в храм, закажите поминание на 1 месяц. </w:t>
      </w:r>
    </w:p>
    <w:p>
      <w:pPr>
        <w:pStyle w:val="Normal"/>
        <w:ind w:firstLine="397"/>
        <w:jc w:val="both"/>
        <w:rPr/>
      </w:pPr>
      <w:r>
        <w:rPr/>
      </w:r>
    </w:p>
    <w:p>
      <w:pPr>
        <w:pStyle w:val="Heading4"/>
        <w:ind w:firstLine="397"/>
        <w:rPr>
          <w:lang w:val="en-US"/>
        </w:rPr>
      </w:pPr>
      <w:bookmarkStart w:id="38" w:name="__RefHeading___Toc88407728"/>
      <w:bookmarkEnd w:id="38"/>
      <w:r>
        <w:rPr/>
        <w:t>О поминовении с чтением Псалтири.</w:t>
      </w:r>
    </w:p>
    <w:p>
      <w:pPr>
        <w:pStyle w:val="TextBodyIndent"/>
        <w:rPr>
          <w:b w:val="false"/>
          <w:b w:val="false"/>
          <w:i w:val="false"/>
          <w:i w:val="false"/>
        </w:rPr>
      </w:pPr>
      <w:r>
        <w:rPr>
          <w:b w:val="false"/>
          <w:i w:val="false"/>
        </w:rPr>
        <w:t xml:space="preserve">Мы поговорили почти обо всех основных видах поминовения, которые употребляются в храме, но не упомянули еще об одном, которое, правда, предлагается не часто, и, тем не менее, не упомянуть о нем невозможно, это – поминовение с чтением Псалтири. </w:t>
      </w:r>
    </w:p>
    <w:p>
      <w:pPr>
        <w:pStyle w:val="TextBodyIndent"/>
        <w:rPr/>
      </w:pPr>
      <w:r>
        <w:rPr>
          <w:b w:val="false"/>
          <w:i w:val="false"/>
        </w:rPr>
        <w:t>Сперва необходимо немного рассказать о Псалтири вообще. Слово «псалтирь» происходит от древнегреческого слова «псалтирион», которое служило для обозначения особого струнного музыкального инструмента (наподобие гуслей), в сопровождении которого в глубокой древности пелись обращенные к Богу молитвенные песнопения. Сами эти песнопения стали называться псалмами, и в V веке до Рождества Христова были объединены в одну книгу, которая стала называться Псалтирью, и вошла в состав Священного Писания (т.е. Библии).</w:t>
      </w:r>
      <w:r>
        <w:rPr>
          <w:b w:val="false"/>
          <w:i w:val="false"/>
          <w:lang w:val="en-US"/>
        </w:rPr>
        <w:t xml:space="preserve"> </w:t>
      </w:r>
    </w:p>
    <w:p>
      <w:pPr>
        <w:pStyle w:val="TextBodyIndent"/>
        <w:rPr>
          <w:b w:val="false"/>
          <w:b w:val="false"/>
          <w:i w:val="false"/>
          <w:i w:val="false"/>
        </w:rPr>
      </w:pPr>
      <w:r>
        <w:rPr>
          <w:b w:val="false"/>
          <w:i w:val="false"/>
        </w:rPr>
        <w:t xml:space="preserve">Автором большинства псалмов является царь и пророк Давид, прародитель Христа Спасителя, воспевавший псалмы при самых различных обстоятельствах своей жизни: в радости и горе, в благодарном славословии Богу и в покаянном чувстве. Особенно же побуждали Давида к написанию псалмов многочисленные скорби и гонения, которым он подвергался всю свою жизнь, в особенности частые предательства его подчиненных, друзей и даже близких родственников, от чего он многократно подвергался смертельной опасности. </w:t>
      </w:r>
    </w:p>
    <w:p>
      <w:pPr>
        <w:pStyle w:val="TextBodyIndent"/>
        <w:rPr/>
      </w:pPr>
      <w:r>
        <w:rPr>
          <w:b w:val="false"/>
          <w:i w:val="false"/>
        </w:rPr>
        <w:t>Таким образом, Псалтирь настолько отражает все аспекты человеческой жизни, что святитель Афанасий Великий (святой и богослов IV века) определяет ее как книгу, в которой «измерены и описаны словом вся жизнь человеческая, и сверх изображенного в ней ничего более не отыщется в человеке»</w:t>
      </w:r>
      <w:r>
        <w:rPr>
          <w:rStyle w:val="FootnoteCharacters"/>
          <w:rStyle w:val="FootnoteAnchor"/>
          <w:b/>
          <w:i/>
        </w:rPr>
        <w:footnoteReference w:id="12"/>
      </w:r>
      <w:r>
        <w:rPr>
          <w:b w:val="false"/>
          <w:i w:val="false"/>
        </w:rPr>
        <w:t xml:space="preserve">. </w:t>
      </w:r>
    </w:p>
    <w:p>
      <w:pPr>
        <w:pStyle w:val="TextBodyIndent"/>
        <w:rPr>
          <w:b w:val="false"/>
          <w:b w:val="false"/>
          <w:i w:val="false"/>
          <w:i w:val="false"/>
          <w:lang w:val="en-US"/>
        </w:rPr>
      </w:pPr>
      <w:r>
        <w:rPr>
          <w:b w:val="false"/>
          <w:i w:val="false"/>
        </w:rPr>
        <w:t>Поскольку по преимуществу псалмы содержат молитвенные воззвания, соответствующие обстоятельствам, в которых были написаны, они как нельзя лучше подходят в качестве молитвы к любым жизненным ситуациям: «Потребно ли покаяние или исповедание, – продолжает Афанасий Великий, – постигли ли кого скорбь или искушение, гоним ли кто, или избавился от злоумышлений, стал ли кто опечален или смущен, и терпит что-либо подобное сказанному выше, или видит себя преуспевающим, а врага приведенным в бездействие, или намерен восхвалить, возблагодарить и благословить Господа – на любую молитву пригодны псалмы»</w:t>
      </w:r>
      <w:r>
        <w:rPr>
          <w:rStyle w:val="FootnoteCharacters"/>
          <w:rStyle w:val="FootnoteAnchor"/>
          <w:b/>
          <w:i/>
        </w:rPr>
        <w:footnoteReference w:id="13"/>
      </w:r>
      <w:r>
        <w:rPr>
          <w:b w:val="false"/>
          <w:i w:val="false"/>
        </w:rPr>
        <w:t>. Кроме того Афанасий Великий пишет, что, будучи частью Священного Писания, псалмы уместны в качестве молитвы более, чем любые другие тексты, и добавляет: «Бог скоро услышит просящих псаломским словом»</w:t>
      </w:r>
      <w:r>
        <w:rPr>
          <w:rStyle w:val="FootnoteCharacters"/>
          <w:rStyle w:val="FootnoteAnchor"/>
          <w:b/>
          <w:i/>
        </w:rPr>
        <w:footnoteReference w:id="14"/>
      </w:r>
      <w:r>
        <w:rPr>
          <w:b w:val="false"/>
          <w:i w:val="false"/>
        </w:rPr>
        <w:t>.</w:t>
      </w:r>
    </w:p>
    <w:p>
      <w:pPr>
        <w:pStyle w:val="TextBodyIndent"/>
        <w:rPr>
          <w:b w:val="false"/>
          <w:b w:val="false"/>
          <w:i w:val="false"/>
          <w:i w:val="false"/>
          <w:lang w:val="en-US"/>
        </w:rPr>
      </w:pPr>
      <w:r>
        <w:rPr>
          <w:b w:val="false"/>
          <w:i w:val="false"/>
        </w:rPr>
        <w:t xml:space="preserve">Совершенно особое значение придает Церковь чтению Псалтири за усопших. Этот обычай коренится в глубокой древности, когда не существовало специальных заупокойных молитв и их роль исполняли псалмы. Церковное предание свидетельствует, что после Успения Божией Матери апостолы, находясь у ее гроба, провели в псалмопении три дня. «Апостольские постановления» предписывают: «Погребая умерших, износите их с псалмами» (6 книга, 5 глава). </w:t>
      </w:r>
    </w:p>
    <w:p>
      <w:pPr>
        <w:pStyle w:val="TextBodyIndent"/>
        <w:rPr>
          <w:b w:val="false"/>
          <w:b w:val="false"/>
          <w:i w:val="false"/>
          <w:i w:val="false"/>
          <w:lang w:val="en-US"/>
        </w:rPr>
      </w:pPr>
      <w:r>
        <w:rPr>
          <w:b w:val="false"/>
          <w:i w:val="false"/>
        </w:rPr>
        <w:t xml:space="preserve">Читать Псалтирь за умерших (как и за живых) необходимо более или менее регулярно, по крайней мере, за всякого умершего православного христианина она должна быть непременно прочитана хотя бы один раз, о чем, к сожалению, знают не многие. Если есть такая возможность, то желательно, чтобы первый раз Псалтирь была прочитана до  погребения, причем, по возможности, полностью. В этом случае ее чтение служит не только молитвой об усопшем, но вместе с тем дает утешение и назидание для живых и обращает их в молитве о нем к Богу. </w:t>
      </w:r>
    </w:p>
    <w:p>
      <w:pPr>
        <w:pStyle w:val="TextBodyIndent"/>
        <w:rPr>
          <w:b w:val="false"/>
          <w:b w:val="false"/>
          <w:i w:val="false"/>
          <w:i w:val="false"/>
        </w:rPr>
      </w:pPr>
      <w:r>
        <w:rPr>
          <w:b w:val="false"/>
          <w:i w:val="false"/>
        </w:rPr>
        <w:t>К сожалению, такой вид церковного поминовения, как уже было сказано,  предлагается в храме крайне редко, что связано с хлопотностью ее организации и внебогослужебным характером самого действа; обычно в храмах можно заказать только уже упоминавшиеся виды поминовения.</w:t>
      </w:r>
    </w:p>
    <w:p>
      <w:pPr>
        <w:pStyle w:val="TextBodyIndent"/>
        <w:rPr/>
      </w:pPr>
      <w:r>
        <w:rPr>
          <w:color w:val="000080"/>
          <w:sz w:val="18"/>
        </w:rPr>
        <w:t>Примечание.</w:t>
      </w:r>
      <w:r>
        <w:rPr>
          <w:b w:val="false"/>
          <w:i w:val="false"/>
          <w:color w:val="000080"/>
          <w:sz w:val="18"/>
        </w:rPr>
        <w:t xml:space="preserve"> Напомню, что вы можете заказать поминовение с чтением Псалтири за вас и ваших близких у автора этой книги (в т.ч. по новопреставленным христианам). Цена – низкая. В этом случае вы также сможете </w:t>
      </w:r>
      <w:r>
        <w:rPr>
          <w:color w:val="000080"/>
          <w:sz w:val="18"/>
        </w:rPr>
        <w:t xml:space="preserve">бесплатно </w:t>
      </w:r>
      <w:r>
        <w:rPr>
          <w:b w:val="false"/>
          <w:i w:val="false"/>
          <w:color w:val="000080"/>
          <w:sz w:val="18"/>
        </w:rPr>
        <w:t>воспользоваться всеми другими видами церковного поминовения. С подробной информацией по этому вопросу можно ознакомиться во введении к книге.</w:t>
      </w:r>
    </w:p>
    <w:p>
      <w:pPr>
        <w:pStyle w:val="TextBodyIndent"/>
        <w:rPr>
          <w:b w:val="false"/>
          <w:b w:val="false"/>
          <w:i w:val="false"/>
          <w:i w:val="false"/>
          <w:color w:val="000080"/>
          <w:sz w:val="18"/>
          <w:u w:val="single"/>
        </w:rPr>
      </w:pPr>
      <w:r>
        <w:rPr>
          <w:b w:val="false"/>
          <w:i w:val="false"/>
          <w:color w:val="000080"/>
          <w:sz w:val="18"/>
          <w:u w:val="single"/>
        </w:rPr>
        <w:t>Только ваши заказы помогают развиваться и пополняться этому проекту. Спасибо!</w:t>
      </w:r>
    </w:p>
    <w:p>
      <w:pPr>
        <w:pStyle w:val="Normal"/>
        <w:ind w:firstLine="397"/>
        <w:jc w:val="both"/>
        <w:rPr>
          <w:b/>
          <w:b/>
          <w:i/>
          <w:i/>
          <w:color w:val="000080"/>
          <w:sz w:val="18"/>
          <w:u w:val="single"/>
        </w:rPr>
      </w:pPr>
      <w:r>
        <w:rPr>
          <w:b/>
          <w:i/>
          <w:color w:val="000080"/>
          <w:sz w:val="18"/>
          <w:u w:val="single"/>
        </w:rPr>
      </w:r>
    </w:p>
    <w:p>
      <w:pPr>
        <w:pStyle w:val="Heading4"/>
        <w:ind w:firstLine="397"/>
        <w:rPr/>
      </w:pPr>
      <w:bookmarkStart w:id="39" w:name="__RefHeading___Toc88407729"/>
      <w:bookmarkEnd w:id="39"/>
      <w:r>
        <w:rPr/>
        <w:t>Особенности поминовений в монастырях.</w:t>
      </w:r>
    </w:p>
    <w:p>
      <w:pPr>
        <w:pStyle w:val="Normal"/>
        <w:ind w:firstLine="397"/>
        <w:jc w:val="both"/>
        <w:rPr/>
      </w:pPr>
      <w:r>
        <w:rPr/>
        <w:t xml:space="preserve">Издревле монастыри, особенно на Руси, славились сугубой молитвой. Величайшие молитвенники Русской земли совершали свой подвиг в монастырях, добровольно отказываясь от радостей жизни, проводя годы вдали от мирской суеты с ее соблазнами. Достаточно вспомнить таких особенно любимых и почитаемых русских святых, как преподобный Сергий Радонежский и преподобный Серафим Саровский. </w:t>
      </w:r>
    </w:p>
    <w:p>
      <w:pPr>
        <w:pStyle w:val="Normal"/>
        <w:ind w:firstLine="397"/>
        <w:jc w:val="both"/>
        <w:rPr/>
      </w:pPr>
      <w:r>
        <w:rPr/>
        <w:t>А скольких бед избежала русская земля, благодаря молитвенному заступничеству монастырей! Туда даже приезжали за благословением накануне битв русские князья.</w:t>
      </w:r>
    </w:p>
    <w:p>
      <w:pPr>
        <w:pStyle w:val="Normal"/>
        <w:ind w:firstLine="397"/>
        <w:jc w:val="both"/>
        <w:rPr/>
      </w:pPr>
      <w:r>
        <w:rPr/>
        <w:t xml:space="preserve">Подобное значение сохраняется за монастырями и теперь. Именно поэтому, посещая монастыри, мы стремимся помянуть там своих близких, и даже передаем свои записки с теми, кто собирается в паломническую поездку в монастырь, ведь помимо прочего, мы получаем молитвенное предстательство святых, прославившихся в этом монастыре. Как правило, все монахи (в т.ч. в священном сане) и послушники монастыря, занятые на послушании в храме, молятся по подаваемым десятками тысяч записками. </w:t>
      </w:r>
    </w:p>
    <w:p>
      <w:pPr>
        <w:pStyle w:val="Normal"/>
        <w:ind w:firstLine="397"/>
        <w:jc w:val="both"/>
        <w:rPr/>
      </w:pPr>
      <w:r>
        <w:rPr/>
        <w:t>Во многих монастырях существует обычай, по которому подающий записку жертвует столько, сколько считает нужным (об этом уже было сказано выше). Подавая записку в монастыре, не забудьте взять просфору для себя и для тех, кто передавал с вами записки.</w:t>
      </w:r>
    </w:p>
    <w:p>
      <w:pPr>
        <w:pStyle w:val="Normal"/>
        <w:ind w:firstLine="397"/>
        <w:jc w:val="center"/>
        <w:rPr>
          <w:b/>
          <w:b/>
          <w:i/>
          <w:i/>
          <w:sz w:val="24"/>
        </w:rPr>
      </w:pPr>
      <w:r>
        <w:rPr>
          <w:b/>
          <w:i/>
          <w:sz w:val="24"/>
        </w:rPr>
      </w:r>
    </w:p>
    <w:p>
      <w:pPr>
        <w:pStyle w:val="Heading3"/>
        <w:rPr/>
      </w:pPr>
      <w:bookmarkStart w:id="40" w:name="__RefHeading___Toc88407730"/>
      <w:bookmarkStart w:id="41" w:name="_Ref87799362"/>
      <w:bookmarkEnd w:id="40"/>
      <w:r>
        <w:rPr/>
        <w:t>Коротко о церковных службах.</w:t>
      </w:r>
      <w:bookmarkEnd w:id="41"/>
    </w:p>
    <w:p>
      <w:pPr>
        <w:pStyle w:val="Heading4"/>
        <w:ind w:firstLine="397"/>
        <w:rPr/>
      </w:pPr>
      <w:bookmarkStart w:id="42" w:name="__RefHeading___Toc88407731"/>
      <w:bookmarkEnd w:id="42"/>
      <w:r>
        <w:rPr/>
        <w:t>Чем церковные службы отличаются друг от друга?</w:t>
      </w:r>
    </w:p>
    <w:p>
      <w:pPr>
        <w:pStyle w:val="Normal"/>
        <w:ind w:firstLine="397"/>
        <w:jc w:val="both"/>
        <w:rPr/>
      </w:pPr>
      <w:r>
        <w:rPr/>
        <w:t xml:space="preserve">Основные церковные службы имеют следующие названия: Божественная Литургия, вечерня, утреня, часы (1-й, 3-й, 6-й, 9-й). В монастырских храмах к этим службам обычно добавляются повечерие и полунощница. Литургия является важнейшей церковной службой – именно на ней совершается таинство Причащения. Литургия почти всегда совершается утром, потому что к таинству Причащения приступают строго натощак. Назначение остальных служб – освятить молитвой соответствующее время суток и подготовить верующих к таинству Причащения. </w:t>
      </w:r>
    </w:p>
    <w:p>
      <w:pPr>
        <w:pStyle w:val="Normal"/>
        <w:ind w:firstLine="397"/>
        <w:jc w:val="both"/>
        <w:rPr/>
      </w:pPr>
      <w:r>
        <w:rPr/>
        <w:t xml:space="preserve">О времени совершения вечерни и утрени можно догадаться из их названия, хотя в современной церковной практике утреня часто совершается накануне, вместе с вечерней, и лишь в тех храмах, где вечернего богослужения не бывает, утреня служится, как ей и положено, утром (перед часами и литургией). </w:t>
      </w:r>
    </w:p>
    <w:p>
      <w:pPr>
        <w:pStyle w:val="Normal"/>
        <w:ind w:firstLine="397"/>
        <w:jc w:val="both"/>
        <w:rPr/>
      </w:pPr>
      <w:r>
        <w:rPr/>
        <w:t>Часы представляют из себя короткие богослужебные последования, состоящие из псалмов и молитв. Название часа отражает древнюю практику времени его совершения, т.е. 1-й час совершался в 1-м часу древнего палестинского времени (соответствует нынешнему 7-му часу утра), 3-й, в 3-м часу (нынешнем 9-м), и т.д. В наши дни чтение часов не привязано к этому времени и совершается следующим образом: 1-й час совершается после утрени, 3-й и 6-й – непосредственно перед литургией, 9-й – перед вечерней (в приходских храмах 9-й час обычно не совершается). Время совершения повечерия – «по в</w:t>
      </w:r>
      <w:r>
        <w:rPr>
          <w:i/>
        </w:rPr>
        <w:t>е</w:t>
      </w:r>
      <w:r>
        <w:rPr/>
        <w:t>чери», т.е. после ужина, полунощница же обычно совершается рано утром, перед утреней. Обычно повечерие и полунощница в приходских храмах также не совершаются.</w:t>
      </w:r>
    </w:p>
    <w:p>
      <w:pPr>
        <w:pStyle w:val="Normal"/>
        <w:ind w:firstLine="397"/>
        <w:jc w:val="both"/>
        <w:rPr/>
      </w:pPr>
      <w:r>
        <w:rPr/>
        <w:t>Таким образом, полный круг церковных служб выглядит следующим образом: 9-й час, вечерня, повечерие, полунощница, утреня, 1-й час, 3-й час, 6-й час, литургия.</w:t>
      </w:r>
    </w:p>
    <w:p>
      <w:pPr>
        <w:pStyle w:val="Normal"/>
        <w:ind w:firstLine="397"/>
        <w:jc w:val="both"/>
        <w:rPr/>
      </w:pPr>
      <w:r>
        <w:rPr/>
      </w:r>
    </w:p>
    <w:p>
      <w:pPr>
        <w:pStyle w:val="Heading4"/>
        <w:ind w:firstLine="397"/>
        <w:rPr/>
      </w:pPr>
      <w:bookmarkStart w:id="43" w:name="__RefHeading___Toc88407732"/>
      <w:bookmarkEnd w:id="43"/>
      <w:r>
        <w:rPr/>
        <w:t>В какие дни и в какое время совершаются богослужения в разных храмах?</w:t>
      </w:r>
    </w:p>
    <w:p>
      <w:pPr>
        <w:pStyle w:val="Normal"/>
        <w:ind w:firstLine="397"/>
        <w:jc w:val="both"/>
        <w:rPr/>
      </w:pPr>
      <w:r>
        <w:rPr/>
        <w:t xml:space="preserve">Здесь многое зависит от того, где находится храм: в большом городе или в сельской местности, сколько священников составляют штат храма, каков размер прихода (количество людей, постоянно посещающих данный храм) и некоторых других факторов. Как правило, в любом храме богослужение совершается субботним вечером (оно называется всенощным бдением и состоит из праздничных вечерни и утрени) и воскресным утром (литургия). </w:t>
      </w:r>
    </w:p>
    <w:p>
      <w:pPr>
        <w:pStyle w:val="Normal"/>
        <w:ind w:firstLine="397"/>
        <w:jc w:val="both"/>
        <w:rPr/>
      </w:pPr>
      <w:r>
        <w:rPr/>
        <w:t xml:space="preserve">Вечернее богослужение обычно начинается в 16, 17 или 18 часов (чаще в 17 часов). Утреннее воскресное богослужение (литургия) начинается обычно в 8, 9 или 10 часов утра (чаще в 9 часов). Во многих городских храмах, особенно с большим приходом, воскресным утром совершается две литургии; в этом случае, они, как правило, начинаются в 7 и 10 часов утра соответственно. Перед литургией читаются 3-й и 6-й часы, чтение которых начинается за 20 минут до ее начала. </w:t>
      </w:r>
    </w:p>
    <w:p>
      <w:pPr>
        <w:pStyle w:val="Normal"/>
        <w:ind w:firstLine="397"/>
        <w:jc w:val="both"/>
        <w:rPr/>
      </w:pPr>
      <w:r>
        <w:rPr/>
        <w:t xml:space="preserve">Иногда, (обычно в небольших сельских храмах), всенощное бдение в субботу вечером не совершается, а вместо него, перед воскресной литургией, совершается утреня (эта служба входит в состав всенощного бдения). В большинстве храмов после литургии совершается молебен. Как вы уже знаете, это особое молебствие, не входящее в состав литургии, и не связанное с ней. На молебен, обычно, остаются только те прихожане, которые имеют в этом потребность. </w:t>
      </w:r>
    </w:p>
    <w:p>
      <w:pPr>
        <w:pStyle w:val="Normal"/>
        <w:ind w:firstLine="397"/>
        <w:jc w:val="both"/>
        <w:rPr/>
      </w:pPr>
      <w:r>
        <w:rPr/>
        <w:t xml:space="preserve">В будние дни богослужение совершается не во всех храмах. В храмах с большим приходом и достаточным количеством священников богослужение может совершаться каждый будний день, причем вечером совершаются вечерня и утреня, а утром только литургия, предваряемая чтением часов, в тех же храмах, где в будни совершается только утреннее богослужение, оно состоит из утрени, часов и Литургии. </w:t>
      </w:r>
    </w:p>
    <w:p>
      <w:pPr>
        <w:pStyle w:val="Normal"/>
        <w:ind w:firstLine="397"/>
        <w:jc w:val="both"/>
        <w:rPr/>
      </w:pPr>
      <w:r>
        <w:rPr/>
        <w:t>В храмах с более скромными возможностями такое утреннее богослужение может совершается не каждый будний день, а лишь в некоторые из них: обычно в среду, пятницу и субботу, или только в субботу, при этом некоторые храмы предпочитают накануне субботнего богослужения устраивать вечернее пятничное богослужение. Самые скромные храмы довольствуются только субботним всенощным бдением (и то, не все) и воскресной литургией, о чем было сказано выше.</w:t>
      </w:r>
    </w:p>
    <w:p>
      <w:pPr>
        <w:pStyle w:val="Normal"/>
        <w:ind w:firstLine="397"/>
        <w:jc w:val="both"/>
        <w:rPr/>
      </w:pPr>
      <w:r>
        <w:rPr/>
        <w:t>Если среди недели случается великий праздник (о типах праздников см. в 3-й главе), то накануне служится всенощное бдение (как и перед воскресными днями), а в сам день праздника литургия, предваряемая часами. Если же праздник не великий, то может совершаться только утреннее богослужение, состоящее из праздничной утрени, часов и литургии.</w:t>
      </w:r>
    </w:p>
    <w:p>
      <w:pPr>
        <w:pStyle w:val="Normal"/>
        <w:ind w:firstLine="397"/>
        <w:jc w:val="both"/>
        <w:rPr/>
      </w:pPr>
      <w:r>
        <w:rPr/>
        <w:t>Помимо этого, в большинстве городских храмов принято совершать вечернее воскресное богослужение, состоящее, обычно, из вечерни с акафистом (особый хвалебный гимн). В отдельных храмах такое богослужение может совершаться и в будние дни (особенно в пятницу); где-то к нему принято добавлять и утреню.</w:t>
      </w:r>
    </w:p>
    <w:p>
      <w:pPr>
        <w:pStyle w:val="Normal"/>
        <w:ind w:firstLine="397"/>
        <w:jc w:val="both"/>
        <w:rPr/>
      </w:pPr>
      <w:r>
        <w:rPr/>
      </w:r>
    </w:p>
    <w:p>
      <w:pPr>
        <w:pStyle w:val="Heading4"/>
        <w:ind w:firstLine="397"/>
        <w:rPr/>
      </w:pPr>
      <w:bookmarkStart w:id="44" w:name="__RefHeading___Toc88407733"/>
      <w:r>
        <w:rPr/>
        <w:t>От чего зависит длительность церковных служб?</w:t>
      </w:r>
      <w:bookmarkEnd w:id="44"/>
      <w:r>
        <w:rPr/>
        <w:t xml:space="preserve"> </w:t>
      </w:r>
    </w:p>
    <w:p>
      <w:pPr>
        <w:pStyle w:val="Normal"/>
        <w:ind w:firstLine="397"/>
        <w:jc w:val="both"/>
        <w:rPr/>
      </w:pPr>
      <w:r>
        <w:rPr/>
        <w:t xml:space="preserve">Длительность служб в разных храмах может сильно отличаться. В чем причина этого явления? Дело в том, что длительность богослужения зависит от очень многих факторов, и, в первую очередь, от того, насколько полно и точно исполняются в конкретном храме предписания Церковного Устава. Следует сразу оговориться: полностью богослужебный устав не исполняется почти нигде (кроме немногих  монастырей), т.к. это удлинило бы богослужение, по крайней мере, втрое. </w:t>
      </w:r>
    </w:p>
    <w:p>
      <w:pPr>
        <w:pStyle w:val="Normal"/>
        <w:ind w:firstLine="397"/>
        <w:jc w:val="both"/>
        <w:rPr/>
      </w:pPr>
      <w:r>
        <w:rPr/>
        <w:t xml:space="preserve">Поэтому, оставляя за монастырями право точного исполнения богослужебного устава (для которых он, собственно, и был написан), приходские храмы придерживаются общепринятого грамотного и доступного варианта сокращения служб, оставляя, тем не менее, в некоторых его элементах простор для творчества (что естественно отражается на продолжительности службы). </w:t>
      </w:r>
    </w:p>
    <w:p>
      <w:pPr>
        <w:pStyle w:val="Normal"/>
        <w:ind w:firstLine="397"/>
        <w:jc w:val="both"/>
        <w:rPr/>
      </w:pPr>
      <w:r>
        <w:rPr/>
        <w:t xml:space="preserve">Среди прочих факторов, влияющих на длительность богослужения, следует упомянуть также роль хора в продолжительности службы: использование более протяжных распевов заметно удлиняет богослужение. Не следует забывать и т.н. личностный фактор: один священник служит быстрее, другой медленнее и т.д.  </w:t>
      </w:r>
    </w:p>
    <w:p>
      <w:pPr>
        <w:pStyle w:val="Normal"/>
        <w:ind w:firstLine="397"/>
        <w:jc w:val="both"/>
        <w:rPr/>
      </w:pPr>
      <w:r>
        <w:rPr/>
        <w:t>Зная богослужебные особенности того или иного храма, мы имеем возможность определиться с тем, какой из вариантов нам более по душе, и посещать именно этот храм.</w:t>
      </w:r>
    </w:p>
    <w:p>
      <w:pPr>
        <w:pStyle w:val="Normal"/>
        <w:ind w:firstLine="397"/>
        <w:jc w:val="both"/>
        <w:rPr/>
      </w:pPr>
      <w:r>
        <w:rPr/>
      </w:r>
    </w:p>
    <w:p>
      <w:pPr>
        <w:pStyle w:val="Heading4"/>
        <w:ind w:firstLine="397"/>
        <w:rPr/>
      </w:pPr>
      <w:bookmarkStart w:id="45" w:name="__RefHeading___Toc88407734"/>
      <w:bookmarkEnd w:id="45"/>
      <w:r>
        <w:rPr/>
        <w:t>Сколько длится каждая из служб?</w:t>
      </w:r>
    </w:p>
    <w:p>
      <w:pPr>
        <w:pStyle w:val="Normal"/>
        <w:ind w:firstLine="397"/>
        <w:jc w:val="both"/>
        <w:rPr/>
      </w:pPr>
      <w:r>
        <w:rPr/>
        <w:t xml:space="preserve">Вы решили придти в храм и непременно отстоять всю службу с начала до конца. Что ж, похвальное желание. Чтобы при посещении богослужений вы могли правильно рассчитать свои силы (что для неподготовленного человека оказывается весьма важным), ниже приводится информация, касающаяся длительности основных церковных служб. </w:t>
      </w:r>
    </w:p>
    <w:p>
      <w:pPr>
        <w:pStyle w:val="Normal"/>
        <w:ind w:firstLine="397"/>
        <w:jc w:val="both"/>
        <w:rPr/>
      </w:pPr>
      <w:r>
        <w:rPr/>
        <w:t>Самые короткие службы – часы: длительность службы одного часа 10 минут, однако часы почти никогда не совершаются отдельно, а присоединяются к другим, более объемным службам. Самым длинной службой является, несомненно, всенощное бдение. Это объясняется тем, что оно объединяет в себе вечерню и утреню, причем их наиболее полные, праздничные варианты. В разных приходских храмах длительность этого богослужения может колебаться весьма значительно: от 1 часа 45 минут до 3-х часов (чаще – 2–2,5 часа). Это богослужение не напрасно называется всенощным бдением: в древности (да и теперь в некоторых монастырях) оно длилось всю ночь!</w:t>
      </w:r>
    </w:p>
    <w:p>
      <w:pPr>
        <w:pStyle w:val="Normal"/>
        <w:ind w:firstLine="397"/>
        <w:jc w:val="both"/>
        <w:rPr/>
      </w:pPr>
      <w:r>
        <w:rPr/>
        <w:t xml:space="preserve">Вечерня и утреня, совершаемые в будние дни (они называются вседневными), более короткие, чем их праздничные аналоги, так, средняя продолжительность вседневной вечерни – 35 минут (плюс-минус 10 минут); утрени – один час (плюс-минус 20 минут); праздничной утрени – 1 час 20 минут (плюс-минус 20 минут). </w:t>
      </w:r>
    </w:p>
    <w:p>
      <w:pPr>
        <w:pStyle w:val="Normal"/>
        <w:ind w:firstLine="397"/>
        <w:jc w:val="both"/>
        <w:rPr/>
      </w:pPr>
      <w:r>
        <w:rPr/>
        <w:t>Литургия – наиболее статичная из всех служб; она почти не содержит элементов, могущих подвергнуться сокращению, поэтому ее длительность зависит только от того, насколько быстро совершается богослужение. Средняя продолжительность литургии без учета времени, затраченного на чтение часов – 1 час, 15 минут (плюс-минус 10 минут). Следует, тем не менее, отметить, что большое число причащающихся может заметно затянуть окончание данной службы. Также надо заметить, что несколько раз в году литургия удлиняется присоединяемой к ней вечерней. Вот эти дни: сочельники Рождества Христова и Богоявления, среды и пятницы в продолжении Великого Поста, а также все дни Страстной Седмицы, кроме пятницы, когда литургия не совершается вовсе.</w:t>
      </w:r>
    </w:p>
    <w:p>
      <w:pPr>
        <w:pStyle w:val="Normal"/>
        <w:ind w:firstLine="397"/>
        <w:jc w:val="both"/>
        <w:rPr/>
      </w:pPr>
      <w:r>
        <w:rPr/>
        <w:t>Следует иметь в виду, что службы, совершаемые в период Великого Поста, значительно длиннее обычных (кроме Литургии в субботу и воскресение).</w:t>
      </w:r>
    </w:p>
    <w:p>
      <w:pPr>
        <w:pStyle w:val="Normal"/>
        <w:ind w:firstLine="397"/>
        <w:jc w:val="both"/>
        <w:rPr/>
      </w:pPr>
      <w:r>
        <w:rPr/>
        <w:t>Длительность молебнов, панихид (служб за  усопших) и других церковных последований (кроме таинств) обычно не превышает получаса.</w:t>
      </w:r>
    </w:p>
    <w:p>
      <w:pPr>
        <w:pStyle w:val="Normal"/>
        <w:ind w:firstLine="397"/>
        <w:jc w:val="both"/>
        <w:rPr/>
      </w:pPr>
      <w:r>
        <w:rPr/>
      </w:r>
    </w:p>
    <w:p>
      <w:pPr>
        <w:pStyle w:val="Heading4"/>
        <w:ind w:firstLine="397"/>
        <w:rPr/>
      </w:pPr>
      <w:bookmarkStart w:id="46" w:name="__RefHeading___Toc88407735"/>
      <w:bookmarkEnd w:id="46"/>
      <w:r>
        <w:rPr/>
        <w:t>Почему церковные службы длятся так долго?</w:t>
      </w:r>
    </w:p>
    <w:p>
      <w:pPr>
        <w:pStyle w:val="Normal"/>
        <w:ind w:firstLine="397"/>
        <w:jc w:val="both"/>
        <w:rPr/>
      </w:pPr>
      <w:r>
        <w:rPr/>
        <w:t xml:space="preserve">Такой вопрос можно услышать от многих. Действительно, не каждому под силу простоять на одном месте без движения даже 20 минут. Что же можно сказать? Представим себе человека, находящегося в добром здравии, которого заставили пролежать на кровати, абсолютно ничем не занимаясь, целый день. Не каждый с этим справится. А теперь представим, что ему при этом дали интересную книгу. Совершенно другая ситуация, не так ли? Так и пребывание в церкви – это не просто бесцельное стояние, это молитва – труд ума и сердца. </w:t>
      </w:r>
    </w:p>
    <w:p>
      <w:pPr>
        <w:pStyle w:val="Normal"/>
        <w:ind w:firstLine="397"/>
        <w:jc w:val="both"/>
        <w:rPr/>
      </w:pPr>
      <w:r>
        <w:rPr/>
        <w:t>Для молящихся в храме, служба – не тяжелая повинность, это – потребность духа, это жизнь. Чтобы это понять, надо почувствовать это самому. Богослужение – это сокровищница христианского учения и жизни. Неисчислимое количество прекрасных песнопений и молитв, явившихся плодом поэтического творчества многих поколений гимнографов, живших на протяжении двадцати столетий, и особенно слова Священного Писания, приобретающие в стенах храма особую силу, способны перевернуть душу любого, даже самого черствого человека, дать ответы на многие, мучавшие годами вопросы, указать путь, привести к Богу. Примеров тому множество, как в истории христианского благочестия, так и в современности. Для того чтобы ощутить это, надо всего лишь сделать первый шаг и открыть свою душу Богу. В храме это возможно.</w:t>
      </w:r>
    </w:p>
    <w:p>
      <w:pPr>
        <w:pStyle w:val="Normal"/>
        <w:ind w:firstLine="397"/>
        <w:jc w:val="both"/>
        <w:rPr/>
      </w:pPr>
      <w:r>
        <w:rPr/>
        <w:t xml:space="preserve"> </w:t>
      </w:r>
      <w:r>
        <w:rPr/>
        <w:t xml:space="preserve">Церковь, осознавая возможности современного человека, как заботливая мать не возлагает на своих чад бремени сверх меры, и предлагает то, что в состоянии понести любой человек. Речь идет о том, о чем выше уже было сказано: современная церковная практика сокращает уставное богослужение в несколько раз, что делает возможным полноценное участие в церковной жизни для каждого желающего. </w:t>
      </w:r>
    </w:p>
    <w:p>
      <w:pPr>
        <w:pStyle w:val="Normal"/>
        <w:ind w:firstLine="397"/>
        <w:jc w:val="both"/>
        <w:rPr/>
      </w:pPr>
      <w:r>
        <w:rPr/>
        <w:t>Собственно, никто не требует от вас непременно отстоять всю службу. Большинство зашедших в храм помолиться и поставить свечу, сделав это, сразу уходят. Если же вы хотите в полной мере приобщиться к удивительному по внутренней духовной глубине и красоте православному богослужению (кстати именно благодаря ему на Руси было принято православное христианство), то даже в этом случае следует  посоветовать вам не бросаться сразу с головой в воду. Начните с малого. Ваши ощущения и здравый смысл подскажут вам, когда и насколько вам следует увеличивать вашу продолжительность пребывания в храме. В идеале это просто станет вашей духовной потребностью.</w:t>
      </w:r>
    </w:p>
    <w:p>
      <w:pPr>
        <w:pStyle w:val="Normal"/>
        <w:ind w:firstLine="397"/>
        <w:jc w:val="both"/>
        <w:rPr/>
      </w:pPr>
      <w:r>
        <w:rPr/>
      </w:r>
    </w:p>
    <w:p>
      <w:pPr>
        <w:pStyle w:val="Heading4"/>
        <w:ind w:firstLine="397"/>
        <w:rPr/>
      </w:pPr>
      <w:bookmarkStart w:id="47" w:name="__RefHeading___Toc88407736"/>
      <w:bookmarkEnd w:id="47"/>
      <w:r>
        <w:rPr/>
        <w:t>Можно ли уходить из храма до окончания богослужения?</w:t>
      </w:r>
    </w:p>
    <w:p>
      <w:pPr>
        <w:pStyle w:val="Normal"/>
        <w:ind w:firstLine="397"/>
        <w:jc w:val="both"/>
        <w:rPr/>
      </w:pPr>
      <w:r>
        <w:rPr/>
        <w:t xml:space="preserve">Как уже было сказано, большинство зашедших в храм поставить свечу, и помолиться о своих нуждах, уходят оттуда сразу же после этого, не принимая во внимание ход службы. Хорошо ли это? Многие даже не задумываются над этим. Однако если вы, будучи вынужденными в силу обстоятельств поступать так же, были этим смущены, это значит, что вы не лишены чувства внутреннего благоговения, что конечно же, очень хорошо. </w:t>
      </w:r>
    </w:p>
    <w:p>
      <w:pPr>
        <w:pStyle w:val="Normal"/>
        <w:ind w:firstLine="397"/>
        <w:jc w:val="both"/>
        <w:rPr/>
      </w:pPr>
      <w:r>
        <w:rPr/>
        <w:t xml:space="preserve">Итак, хорошо ли покидать храм до окончания богослужения?  В свете ранее представленной информации об отношении к молитве и обрядовым действиям, вы уже в состоянии самостоятельно ответить на этот вопрос. Для этого еще раз кратко резюмируем, то, что уже было сказано выше. </w:t>
      </w:r>
    </w:p>
    <w:p>
      <w:pPr>
        <w:pStyle w:val="Normal"/>
        <w:ind w:firstLine="397"/>
        <w:jc w:val="both"/>
        <w:rPr/>
      </w:pPr>
      <w:r>
        <w:rPr/>
        <w:t xml:space="preserve">Какова мотивация приходящего в храм? Один приходит поставить свечу, руководствуясь собственническими интересами – его не волнует ни внутреннее содержание этого действия, ни то, что происходит в данный момент в храме, ни молитва, как таковая; цель такого человека – купить за свечу услугу, которую Бог теперь просто обязан ему оказать, в силу того, что она оплачена. К сожалению, надо констатировать, что такое отношение к священному способно скорее принести вред, нежели пользу, независимо от того зашел ли человек в храм на минуту, или отстоял всю службу. </w:t>
      </w:r>
    </w:p>
    <w:p>
      <w:pPr>
        <w:pStyle w:val="Normal"/>
        <w:ind w:firstLine="397"/>
        <w:jc w:val="both"/>
        <w:rPr/>
      </w:pPr>
      <w:r>
        <w:rPr/>
        <w:t xml:space="preserve">И напротив, приступающий к Богу с чувством собственного недостоинства, осознающий свою греховность и заслуженность посылаемых испытаний, относящийся к молитве как к подвигу души, трудному, но совершенно необходимому для ее просвещения, может рассчитывать на то, что будет услышан Богом, даже если он в состоянии позволить себе зайти в храм лишь на несколько минут. Такой человек, покидая храм с чувством сожаления и благоговения, непременно найдет возможность вернуться туда вновь. </w:t>
      </w:r>
    </w:p>
    <w:p>
      <w:pPr>
        <w:pStyle w:val="Normal"/>
        <w:ind w:firstLine="397"/>
        <w:jc w:val="both"/>
        <w:rPr/>
      </w:pPr>
      <w:r>
        <w:rPr/>
        <w:t xml:space="preserve">Необходимо теперь сделать следующее замечание: любое начинание не подкрепленное регулярным возрастанием в нем, постепенно сходит на нет, поэтому вы принесете своей душе огромную пользу, если ощутив реальную пользу от посещения храма, получив просимое, решите в более полной мере приобщиться к богослужению Православной Церкви. В заключении еще раз подчеркну: главное не то, сколько времени вы провели в храме, а то, как вы его провели. </w:t>
      </w:r>
    </w:p>
    <w:p>
      <w:pPr>
        <w:pStyle w:val="Normal"/>
        <w:ind w:firstLine="397"/>
        <w:jc w:val="both"/>
        <w:rPr/>
      </w:pPr>
      <w:r>
        <w:rPr/>
      </w:r>
    </w:p>
    <w:p>
      <w:pPr>
        <w:pStyle w:val="Heading2"/>
        <w:rPr/>
      </w:pPr>
      <w:r>
        <w:rPr/>
      </w:r>
    </w:p>
    <w:p>
      <w:pPr>
        <w:pStyle w:val="Heading2"/>
        <w:rPr/>
      </w:pPr>
      <w:bookmarkStart w:id="48" w:name="__RefHeading___Toc88407737"/>
      <w:bookmarkEnd w:id="48"/>
      <w:r>
        <w:rPr/>
        <w:t>Приложение 1.</w:t>
      </w:r>
    </w:p>
    <w:p>
      <w:pPr>
        <w:pStyle w:val="Normal"/>
        <w:rPr/>
      </w:pPr>
      <w:r>
        <w:rPr/>
      </w:r>
    </w:p>
    <w:p>
      <w:pPr>
        <w:pStyle w:val="Heading3"/>
        <w:rPr/>
      </w:pPr>
      <w:bookmarkStart w:id="49" w:name="__RefHeading___Toc88407738"/>
      <w:bookmarkStart w:id="50" w:name="_Ref87964778"/>
      <w:bookmarkStart w:id="51" w:name="_Ref87964035"/>
      <w:bookmarkEnd w:id="49"/>
      <w:r>
        <w:rPr/>
        <w:t>О церковных предрассудках.</w:t>
      </w:r>
      <w:bookmarkEnd w:id="50"/>
      <w:bookmarkEnd w:id="51"/>
    </w:p>
    <w:p>
      <w:pPr>
        <w:pStyle w:val="Normal"/>
        <w:ind w:firstLine="397"/>
        <w:jc w:val="both"/>
        <w:rPr/>
      </w:pPr>
      <w:r>
        <w:rPr/>
        <w:t xml:space="preserve">Да, да, бывают и такие и, к сожалению, встречаются весьма часто. Как это возможно, спросите вы? Для всех, кто находит дорогу к храму, первая встреча с духовным вызывает вполне понятный страх сделать что-то не так, «прогневать высшие силы». Именно поэтому такие люди придают чрезмерное значение обрядовым мелочам. При этом они не особенно задумываются, насколько эти мелочи согласуются с самим вероучением; чаще всего кто-то где-то просто слышал о них, и, непонятно почему, посчитал их обязательными к выполнению. Так рождаются церковные суеверия. </w:t>
      </w:r>
    </w:p>
    <w:p>
      <w:pPr>
        <w:pStyle w:val="Normal"/>
        <w:ind w:firstLine="397"/>
        <w:jc w:val="both"/>
        <w:rPr/>
      </w:pPr>
      <w:r>
        <w:rPr/>
        <w:t xml:space="preserve">Часто наше собственное сознание готово бездумно  принимать сказанное на веру – ведь обряд выполнить легче, чем попытаться </w:t>
      </w:r>
      <w:r>
        <w:rPr>
          <w:i/>
        </w:rPr>
        <w:t>понять</w:t>
      </w:r>
      <w:r>
        <w:rPr/>
        <w:t xml:space="preserve"> скрывающийся за ним смысл. Если бы мы вооружились необходимыми минимальными знаниями, и попытались бы увидеть в обряде лишь внешнюю оболочку, наполняемую смыслом, то для нас стало бы очевидна нелепость отдельных «рекомендаций», связанных с исполнением обряда.</w:t>
      </w:r>
    </w:p>
    <w:p>
      <w:pPr>
        <w:pStyle w:val="Normal"/>
        <w:ind w:firstLine="397"/>
        <w:jc w:val="both"/>
        <w:rPr/>
      </w:pPr>
      <w:r>
        <w:rPr/>
        <w:t xml:space="preserve">Отношение к обряду, как к абсолюту порождает церковные предрассудки и автоматически изменяет наше сознание таким образом, что мы считаем выполнение обряда необходимым и единственным условием для исполнения желаемого. Не проникая вглубь обряда, мы, выполнив его, не считаем необходимым что-либо добавлять, а именно – духовную составляющую, в результате чего «на выходе» получаем нечто, что с христианством имеет мало общего: потребительское отношение к Богу, свойственное язычникам, о чем уже многократно говорилось на страницах этой книги. </w:t>
      </w:r>
    </w:p>
    <w:p>
      <w:pPr>
        <w:pStyle w:val="Normal"/>
        <w:ind w:firstLine="397"/>
        <w:jc w:val="both"/>
        <w:rPr/>
      </w:pPr>
      <w:r>
        <w:rPr/>
        <w:t>Необходимо четко понять: несмотря на то, что обряд является повсеместно принятым и освященным многолетней практикой Церкви, он не может быть догматизирован и возведен в абсолют. Поэтому, прежде чем выполнить какое-либо предписание, кажущееся вам нелепым, задумайтесь о том, какой смысл может за ним скрываться; конечно, слишком полагаться на собственный разум не стоит – можно легко уйти совсем не туда – спрашивайте у знающих людей, которые с радостью вам подскажут. Не будет греха, если вы не сможете выполнить какой-либо внешней обрядовой мелочи, но постигнете смысл.</w:t>
      </w:r>
    </w:p>
    <w:p>
      <w:pPr>
        <w:pStyle w:val="Normal"/>
        <w:ind w:firstLine="397"/>
        <w:jc w:val="both"/>
        <w:rPr/>
      </w:pPr>
      <w:r>
        <w:rPr/>
        <w:t>Итак, давайте чуть-чуть поговорим о суевериях вообще, познакомимся с тем, что пишут об этом святые отцы и узнаем с какими же суевериями и предрассудками может столкнуться человек в церкви.</w:t>
      </w:r>
    </w:p>
    <w:p>
      <w:pPr>
        <w:pStyle w:val="Normal"/>
        <w:ind w:firstLine="397"/>
        <w:jc w:val="both"/>
        <w:rPr/>
      </w:pPr>
      <w:r>
        <w:rPr/>
        <w:t>Настоящий христианин никогда не будет ведом на поводу у суеверий и предрассудков, потому что сделавшийся причастником благодати Божией не станет думать, что промысел Божий зависит от каких-либо знаков; дело это, как пишет святитель Иоанн Златоуст, для христианина недостойное: «Если есть суеверия у язычников, это нисколько не удивительно. А когда поклоняющиеся кресту, приобщающиеся неизреченных таинств и достигшие мудрости держаться языческих обычаев, это достойно слез»</w:t>
      </w:r>
      <w:r>
        <w:rPr>
          <w:rStyle w:val="FootnoteCharacters"/>
          <w:rStyle w:val="FootnoteAnchor"/>
        </w:rPr>
        <w:footnoteReference w:id="15"/>
      </w:r>
      <w:r>
        <w:rPr/>
        <w:t xml:space="preserve">. </w:t>
      </w:r>
    </w:p>
    <w:p>
      <w:pPr>
        <w:pStyle w:val="Normal"/>
        <w:ind w:firstLine="397"/>
        <w:jc w:val="both"/>
        <w:rPr/>
      </w:pPr>
      <w:r>
        <w:rPr/>
        <w:t>В словах святителя Василия Великого, который пишет об этом более пространно, наверняка кто-то узнает себя: «Многим из христиан суеверие кажется делом безвредным – склонять к нему слух, собирать приметы, слушать истолкователей примет. Чихнул кто-нибудь на слове – говорят: и это имеет значение. Кого-нибудь сзади назвали по имени, нога поскользнулась при выходе, зацепилась одежда – все это помеха. И люди весьма серьезные, ожидающие Судию с небес, легко впадают в этот вредный порок. Но слушай: отвержен народ, предавшийся этому… Это враг издевается над человеком: если показалась кошка, выглянула собака или утром встретился человек, хотя самый благорасположенный, но с поврежденным правым глазом или бедром, – он отскочит, отвернется, зажмурит глаза. Что бедственней такой жизни – все подозревать, во всем видеть препятствие, когда все должно возводить душу к Богу?»</w:t>
      </w:r>
      <w:r>
        <w:rPr>
          <w:rStyle w:val="FootnoteCharacters"/>
          <w:rStyle w:val="FootnoteAnchor"/>
        </w:rPr>
        <w:footnoteReference w:id="16"/>
      </w:r>
    </w:p>
    <w:p>
      <w:pPr>
        <w:pStyle w:val="Normal"/>
        <w:ind w:firstLine="397"/>
        <w:jc w:val="both"/>
        <w:rPr/>
      </w:pPr>
      <w:r>
        <w:rPr/>
        <w:t>Обратите внимание на то, что святитель говорит о бытовых суевериях, усердно увещевая свою паству ограждать себя от этого душегубительного порока. Можно только догадываться о том, насколько же должны быть более вредны суеверия, касающиеся церковной жизни, а их, увы, немало: передал или взял свечу через левое плечо – быть беде; утонул при крестинах воск с волосами крещаемого в купели – не жить ему; погасла ли твоя свеча в храме или загасил ее кто – не к добру. Всего не перечислишь, благо фантазия выдумщиков работает без выходных.</w:t>
      </w:r>
    </w:p>
    <w:p>
      <w:pPr>
        <w:pStyle w:val="Normal"/>
        <w:ind w:firstLine="397"/>
        <w:jc w:val="both"/>
        <w:rPr/>
      </w:pPr>
      <w:r>
        <w:rPr/>
        <w:t xml:space="preserve">Уже, казалось бы, что может быть примитивнее и душевреднее следования этим «приметам», так нет, некоторые умудряются использовать эти «сказки» для исполнения своих злых намерений: мешает кто-то спокойно жить? – Поставь за него свечу за упокой или просто фитильком вниз, и все, нет человека – нет проблемы. Т.е. такие люди, не имея в себе ничего святого (как бы они не утверждали обратное), нисколько не боясь Бога, попросту занимаются в храме </w:t>
      </w:r>
      <w:r>
        <w:rPr>
          <w:i/>
        </w:rPr>
        <w:t>Божием</w:t>
      </w:r>
      <w:r>
        <w:rPr/>
        <w:t xml:space="preserve"> колдовством, предавая свою душу прямо в руки диаволу. Надо ли говорить, что такая «молитва» не только не достигнет своей цели, но и обратится против самих же «колдунов».</w:t>
      </w:r>
    </w:p>
    <w:p>
      <w:pPr>
        <w:pStyle w:val="Normal"/>
        <w:ind w:firstLine="397"/>
        <w:jc w:val="both"/>
        <w:rPr/>
      </w:pPr>
      <w:r>
        <w:rPr/>
        <w:t xml:space="preserve">Все описанное – лишь немногие примеры церковных суеверий и предрассудков, но их вполне достаточно для того, чтобы вы смогли составить себе общую картину и не принимать на веру все сомнительные утверждения, которые можно услышать в храме. Благоразумие и осторожность – прежде всего. Ничто не мешает вам, если вы ранее по незнанию придерживались различных суеверий, освободить от них свое сознание. Если же вы принимали участие в магических действиях, подобных описанным, то исправление непременно должно быть сопровождаемо таинством Покаяния с исполнением подобающей случаю епитимьи. </w:t>
      </w:r>
    </w:p>
    <w:p>
      <w:pPr>
        <w:pStyle w:val="Normal"/>
        <w:ind w:firstLine="397"/>
        <w:jc w:val="both"/>
        <w:rPr/>
      </w:pPr>
      <w:r>
        <w:rPr/>
        <w:t xml:space="preserve">Конечно, чтобы быть полностью застрахованными от подобного рода явлений, и не попасться на удочку эксплуататорам (вольным или невольным) разного рода предрассудков, необходимо быть </w:t>
      </w:r>
      <w:r>
        <w:rPr>
          <w:i/>
        </w:rPr>
        <w:t>воцерковленным</w:t>
      </w:r>
      <w:r>
        <w:rPr/>
        <w:t xml:space="preserve">, т.е. жить Церковью, и с Церковью, используя ее богатый и благодатный опыт. </w:t>
      </w:r>
    </w:p>
    <w:p>
      <w:pPr>
        <w:pStyle w:val="Normal"/>
        <w:ind w:firstLine="397"/>
        <w:jc w:val="both"/>
        <w:rPr/>
      </w:pPr>
      <w:r>
        <w:rPr/>
      </w:r>
    </w:p>
    <w:p>
      <w:pPr>
        <w:pStyle w:val="Heading3"/>
        <w:rPr/>
      </w:pPr>
      <w:bookmarkStart w:id="52" w:name="__RefHeading___Toc88407739"/>
      <w:bookmarkEnd w:id="52"/>
      <w:r>
        <w:rPr/>
        <w:t>Как защититься от порчи, сглаза и т.п.?</w:t>
      </w:r>
    </w:p>
    <w:p>
      <w:pPr>
        <w:pStyle w:val="Normal"/>
        <w:ind w:firstLine="397"/>
        <w:jc w:val="both"/>
        <w:rPr/>
      </w:pPr>
      <w:r>
        <w:rPr/>
        <w:t xml:space="preserve">Вполне очевидно, что каждый из нас имеет достаточное количество неприятелей (иногда вполне успешно скрывающихся под масками друзей), и мы никогда не знаем, какими средствами они воспользуются для достижения своих недобрых целей. Вы могли видеть, что некоторые, не гнушаясь используют для этого храм Божий, т.е. то место, где мы должны в первую очередь искать защиты от всех бед, в том числе и от подобных. Как видите, почва для этого вопроса отчасти подготовлена ответом на предыдущий. </w:t>
      </w:r>
    </w:p>
    <w:p>
      <w:pPr>
        <w:pStyle w:val="Normal"/>
        <w:ind w:firstLine="397"/>
        <w:jc w:val="both"/>
        <w:rPr/>
      </w:pPr>
      <w:r>
        <w:rPr/>
        <w:t>Итак, что же нам делать, чего боятся, как защищаться? Об этом мы сейчас подробно и поговорим. В этом разговоре мы не будем давать отдельные рецепты от сглаза, другие от порчи, третьи от приворота и т.д., потому что все эти явления, различаясь по форме, имеют один источник – бесовские силы, а значит и способ совладать с ними только один.</w:t>
      </w:r>
    </w:p>
    <w:p>
      <w:pPr>
        <w:pStyle w:val="Normal"/>
        <w:ind w:firstLine="397"/>
        <w:jc w:val="both"/>
        <w:rPr/>
      </w:pPr>
      <w:r>
        <w:rPr/>
        <w:t xml:space="preserve">Вы даже не в состоянии себе представить, насколько все просто. Впрочем, будем более корректны. Прост рецепт, и исполнить его несложно, но только тем, кто имеет соответственное расположение духа и готовность понести подвиг. Впрочем, обо всем по порядку. Мы уже сказали, что источником подобных бед являются силы зла – бесы, хоть и действуют они в этих случаях через иных людей, к ним обращающихся. Не вызывает сомнения и то, что человек действительно может подвергнуться такой напасти. Вопрос в другом. Как от этого защититься? Что этому противопоставить? Что нужно делать, чтобы этого не случилось, и что делать, если это уже случилось? </w:t>
      </w:r>
    </w:p>
    <w:p>
      <w:pPr>
        <w:pStyle w:val="Normal"/>
        <w:ind w:firstLine="397"/>
        <w:jc w:val="both"/>
        <w:rPr>
          <w:highlight w:val="lightGray"/>
        </w:rPr>
      </w:pPr>
      <w:r>
        <w:rPr/>
        <w:t>Для ответа на этот вопрос позволю себе процитировать одну поучительную историю из Лавсаика (повествование о жизни святых и блаженных отцов). Пусть вас не смущает ее некоторая архаичность, ведь нас интересует содержание, да и не так уж она и архаична, как может показаться на первый взгляд: читая вы увидите что-то очень схожее с временами нынешними (вспомните хотя бы многочисленные объявления предлагающие различные магические услуги).</w:t>
      </w:r>
    </w:p>
    <w:p>
      <w:pPr>
        <w:pStyle w:val="Normal"/>
        <w:ind w:firstLine="397"/>
        <w:jc w:val="both"/>
        <w:rPr/>
      </w:pPr>
      <w:r>
        <w:rPr/>
        <w:t xml:space="preserve">«Один египтянин предался страсти к благородной женщине, которая была замужем. Не сумев обольстить ее, египтянин пришел к чародею и говорит ему: «Или заставь ее любить меня, или сделай так, чтобы муж ее бросил». Чародей взял с него хорошую плату и употребил все свои чары и заклинания. Но не сумев возбудить любви в ее сердце, он сделал так, что всем, кто смотрел не нее, она казалась лошадью. Муж ее, придя домой, ужаснулся и повел жену к святому Макарию Египетскому. Авва (т.е. отец – </w:t>
      </w:r>
      <w:r>
        <w:rPr>
          <w:i/>
        </w:rPr>
        <w:t>О.В.</w:t>
      </w:r>
      <w:r>
        <w:rPr/>
        <w:t xml:space="preserve">) Макарий благословил воду, облил ею женщину с головы до ног, и чары тотчас разрушились. Святой Макарий сказал ей: «Никогда не уклоняйся от приобщения Христовых Таин (т.е. от причащения – </w:t>
      </w:r>
      <w:r>
        <w:rPr>
          <w:i/>
        </w:rPr>
        <w:t>О.В.</w:t>
      </w:r>
      <w:r>
        <w:rPr/>
        <w:t>). Несчастие случилось с тобой оттого, что ты уже пять недель не приступаешь к пречистым Тайнам Спасителя нашего»</w:t>
      </w:r>
      <w:r>
        <w:rPr>
          <w:rStyle w:val="FootnoteCharacters"/>
          <w:rStyle w:val="FootnoteAnchor"/>
        </w:rPr>
        <w:footnoteReference w:id="17"/>
      </w:r>
      <w:r>
        <w:rPr/>
        <w:t>.</w:t>
      </w:r>
    </w:p>
    <w:p>
      <w:pPr>
        <w:pStyle w:val="Normal"/>
        <w:ind w:firstLine="397"/>
        <w:jc w:val="both"/>
        <w:rPr/>
      </w:pPr>
      <w:r>
        <w:rPr/>
        <w:t>Вот вам и ответ. Дело в участии в таинстве Церкви – Евхаристии (причащении), т.е. реальном богообщении. Естественно, что не будучи защищенными Богом, мы легко подвергаемся действию сил зла. Скажем несколько слов о тех пяти неделях, в течение которых не причащалась эта женщина. В первые века христианства вера и благочестие христиан были особенно высоки, почему и приступать к Святым Тайнам было принято весьма часто, а именно – еженедельно; соответственно пять недель для того времени – срок беспрецедентно долгий (в наше время, когда христиане уже не отличаются такой духовной чистотой, причащаться так часто не принято).</w:t>
      </w:r>
    </w:p>
    <w:p>
      <w:pPr>
        <w:pStyle w:val="Normal"/>
        <w:ind w:firstLine="397"/>
        <w:jc w:val="both"/>
        <w:rPr/>
      </w:pPr>
      <w:r>
        <w:rPr/>
        <w:t>Заметим, что причащение не единственное оружие против тех бед о которых идет речь, главнейшее, необходимое, но не единственное. Что же еще? Сам Христос в святом Евангелии указывает на то, что еще необходимо: «Сей же род (имеется в виду бесовский – О. В.) изгоняется только молитвою и постом» (Мф. 17, 21). Вот еще одно оружие, кроме причащения, впрочем, причащение без молитвы и поста немыслимо и недопустимо, поэтому одно автоматически предполагает второе.</w:t>
      </w:r>
    </w:p>
    <w:p>
      <w:pPr>
        <w:pStyle w:val="Normal"/>
        <w:ind w:firstLine="397"/>
        <w:jc w:val="both"/>
        <w:rPr/>
      </w:pPr>
      <w:r>
        <w:rPr/>
        <w:t>«Хоть бесов бездна, и весь воздух набит ими, но ничего не смогут они сделать тому, кто огражден молитвою и постом. Пост – всестороннее воздержание, молитва – всестороннее богообщение; тот извне защищает, а эта изнутри устремляет на врагов огненное всеоружие. Постника и молитвенника издали чуют бесы и бегут от него далеко, чтобы не получить болезненного удара. Можно ли думать, что где нет поста и молитвы, там уже и бес? Можно»</w:t>
      </w:r>
      <w:r>
        <w:rPr>
          <w:rStyle w:val="FootnoteCharacters"/>
          <w:rStyle w:val="FootnoteAnchor"/>
        </w:rPr>
        <w:footnoteReference w:id="18"/>
      </w:r>
      <w:r>
        <w:rPr/>
        <w:t>. (святой Феофан Затворник).</w:t>
      </w:r>
    </w:p>
    <w:p>
      <w:pPr>
        <w:pStyle w:val="Normal"/>
        <w:ind w:firstLine="397"/>
        <w:jc w:val="both"/>
        <w:rPr/>
      </w:pPr>
      <w:r>
        <w:rPr/>
        <w:t>Вот и все, что нужно. А как современные люди избавляются от этих напастей? Идут все к тем же колдунам, заклинателям, целителям и пр. снять сглаз, порчу, чакры прочистить – называйте, как хотите, суть не меняется. И что же происходит? К плохому прилагается худшее: оказавшись во власти беса не по своей воле, они тут же всецело добровольно отдаются ему. Чего же тут тогда ждать хорошего? А потом ходим, жалуемся, как все в жизни скверно.</w:t>
      </w:r>
    </w:p>
    <w:p>
      <w:pPr>
        <w:pStyle w:val="Normal"/>
        <w:ind w:firstLine="397"/>
        <w:jc w:val="both"/>
        <w:rPr/>
      </w:pPr>
      <w:r>
        <w:rPr/>
        <w:t>«Пусть будем мы больны, лучше остаться больными, чем для освобождения от болезни впасть в нечестие (прибегая к заговорам). Демон, если и уврачует, больше повредит, чем принесет пользы. Доставит пользу телу, которое спустя немного непременно умрет и сгниет, а повредит бессмертной душе. Если иногда по попущению Божию и исцеляют демоны (через ворожбу), то такое исцеление бывает для испытания верных, не потому, чтобы Бог не знал их, но чтобы научились не принимать от демонов даже исцеления»</w:t>
      </w:r>
      <w:r>
        <w:rPr>
          <w:rStyle w:val="FootnoteCharacters"/>
          <w:rStyle w:val="FootnoteAnchor"/>
        </w:rPr>
        <w:footnoteReference w:id="19"/>
      </w:r>
      <w:r>
        <w:rPr/>
        <w:t>. (святитель Иоанн Златоуст).</w:t>
      </w:r>
    </w:p>
    <w:p>
      <w:pPr>
        <w:pStyle w:val="Normal"/>
        <w:ind w:firstLine="397"/>
        <w:jc w:val="both"/>
        <w:rPr/>
      </w:pPr>
      <w:r>
        <w:rPr/>
        <w:t>Итак, «будь настоящим христианином, и никакая вражеская сила не одолеет тебя» (Феофан затворник)</w:t>
      </w:r>
      <w:r>
        <w:rPr>
          <w:rStyle w:val="FootnoteCharacters"/>
          <w:rStyle w:val="FootnoteAnchor"/>
        </w:rPr>
        <w:footnoteReference w:id="20"/>
      </w:r>
      <w:r>
        <w:rPr/>
        <w:t>.</w:t>
      </w:r>
    </w:p>
    <w:p>
      <w:pPr>
        <w:pStyle w:val="Normal"/>
        <w:ind w:firstLine="397"/>
        <w:jc w:val="both"/>
        <w:rPr/>
      </w:pPr>
      <w:r>
        <w:rPr/>
      </w:r>
    </w:p>
    <w:p>
      <w:pPr>
        <w:pStyle w:val="Normal"/>
        <w:ind w:firstLine="397"/>
        <w:jc w:val="both"/>
        <w:rPr/>
      </w:pPr>
      <w:r>
        <w:rPr/>
      </w:r>
    </w:p>
    <w:p>
      <w:pPr>
        <w:pStyle w:val="Heading2"/>
        <w:rPr/>
      </w:pPr>
      <w:bookmarkStart w:id="53" w:name="__RefHeading___Toc88407740"/>
      <w:bookmarkEnd w:id="53"/>
      <w:r>
        <w:rPr/>
        <w:t>Приложение 2.</w:t>
      </w:r>
    </w:p>
    <w:p>
      <w:pPr>
        <w:pStyle w:val="Normal"/>
        <w:rPr/>
      </w:pPr>
      <w:r>
        <w:rPr/>
      </w:r>
    </w:p>
    <w:p>
      <w:pPr>
        <w:pStyle w:val="Heading3"/>
        <w:rPr/>
      </w:pPr>
      <w:bookmarkStart w:id="54" w:name="__RefHeading___Toc88407741"/>
      <w:bookmarkEnd w:id="54"/>
      <w:r>
        <w:rPr/>
        <w:t>Как подготовиться к исповеди и Причащению.</w:t>
      </w:r>
    </w:p>
    <w:p>
      <w:pPr>
        <w:pStyle w:val="Normal"/>
        <w:rPr/>
      </w:pPr>
      <w:r>
        <w:rPr/>
      </w:r>
    </w:p>
    <w:p>
      <w:pPr>
        <w:pStyle w:val="2"/>
        <w:rPr/>
      </w:pPr>
      <w:r>
        <w:rPr/>
        <w:t>С удовольствием предлагаю вашему вниманию извлечения из творений Иоанна Кроштадтского о исповеди и Святом Причащении. Вся жизнь святого Иоанна была проникнута Евхаристией – божественную литургию он служил ежедневно. Причащение было для него тем, чем должно оно быть для каждого христианина: теснейшим союзом со Христом, подлинным богообщением, полнотой жизни.</w:t>
      </w:r>
    </w:p>
    <w:p>
      <w:pPr>
        <w:pStyle w:val="2"/>
        <w:rPr/>
      </w:pPr>
      <w:r>
        <w:rPr/>
        <w:t>Надеюсь, мысли святого Иоанна, изложенные ниже, помогут вам почувствовать то, что чувствовал он, приступая к Святой Чаше, помогут понять значение Причащения и расскажут о достойной к нему подготовке.</w:t>
      </w:r>
    </w:p>
    <w:p>
      <w:pPr>
        <w:pStyle w:val="2"/>
        <w:rPr/>
      </w:pPr>
      <w:r>
        <w:rPr>
          <w:b/>
          <w:i/>
        </w:rPr>
        <w:t>Прим.</w:t>
      </w:r>
      <w:r>
        <w:rPr/>
        <w:t xml:space="preserve"> Отрывки взяты из разных творений Иоанна Кронштадтского, поэтому каждый абзац разделен отступом. </w:t>
      </w:r>
    </w:p>
    <w:p>
      <w:pPr>
        <w:pStyle w:val="2"/>
        <w:rPr/>
      </w:pPr>
      <w:r>
        <w:rPr/>
        <w:t>Перед тем как начать, кратко поясню, какой должна быть внешняя сторона подготовки к Святому причащению (о внутренней, духовной, вы прочтете ниже).</w:t>
      </w:r>
    </w:p>
    <w:p>
      <w:pPr>
        <w:pStyle w:val="2"/>
        <w:rPr/>
      </w:pPr>
      <w:r>
        <w:rPr/>
        <w:t>Приготовление к Причащению продолжается не менее трех дней и касается как телесной, так и духовной жизни человека. Телу предписывается воздержание (т.е. телесная чистота) и ограничение в пище (пост). В дни поста исключается пища животного происхождения: мясо, молоко, яйца, и, при строгом посте, рыба. Следует ограничивать себе не только в телесных потребностях, но и в душевных: не следует развлекаться, праздно проводить время, много смотреть телевизор. Больше времени надо посвящать молитве, уединению, размышлению о божественном.</w:t>
      </w:r>
    </w:p>
    <w:p>
      <w:pPr>
        <w:pStyle w:val="2"/>
        <w:rPr/>
      </w:pPr>
      <w:r>
        <w:rPr/>
        <w:t xml:space="preserve">В дни подготовки читаются каноны из православного молитвослова: каждый день прочитывается по одному из следующих канонов: покаянный, Божией Матери, Ангелу-хранителю. Накануне дня причащения необходимо быть на вечернем богослужении, а дома прочитать канон из «Последования ко Св. Причащению» в молитвослове. </w:t>
      </w:r>
    </w:p>
    <w:p>
      <w:pPr>
        <w:pStyle w:val="2"/>
        <w:rPr/>
      </w:pPr>
      <w:r>
        <w:rPr/>
        <w:t>После полуночи уже не едят и не пьют (и не курят), ибо принято приступать к таинству Причащения натощак. Утром в день причащения (перед ним) читается все остальное последование ко Святому Причащению, кроме канона, прочитанного накануне.</w:t>
      </w:r>
    </w:p>
    <w:p>
      <w:pPr>
        <w:pStyle w:val="2"/>
        <w:rPr/>
      </w:pPr>
      <w:r>
        <w:rPr/>
        <w:t>Перед причащением необходима исповедь.</w:t>
      </w:r>
    </w:p>
    <w:p>
      <w:pPr>
        <w:pStyle w:val="2"/>
        <w:rPr/>
      </w:pPr>
      <w:r>
        <w:rPr/>
        <w:t>После причащения читаются благодарственные молитвы по Святом Причащении.</w:t>
      </w:r>
    </w:p>
    <w:p>
      <w:pPr>
        <w:pStyle w:val="Normal"/>
        <w:ind w:firstLine="397"/>
        <w:jc w:val="both"/>
        <w:rPr/>
      </w:pPr>
      <w:r>
        <w:rPr/>
      </w:r>
    </w:p>
    <w:p>
      <w:pPr>
        <w:pStyle w:val="Heading4"/>
        <w:ind w:firstLine="397"/>
        <w:rPr/>
      </w:pPr>
      <w:bookmarkStart w:id="55" w:name="__RefHeading___Toc88407742"/>
      <w:bookmarkEnd w:id="55"/>
      <w:r>
        <w:rPr/>
        <w:t>Исповедь.</w:t>
      </w:r>
    </w:p>
    <w:p>
      <w:pPr>
        <w:pStyle w:val="Normal"/>
        <w:jc w:val="both"/>
        <w:rPr/>
      </w:pPr>
      <w:r>
        <w:rPr/>
        <w:t xml:space="preserve">Сказал Господу грехи с сокрушением сердца – и растаяли; вздохнул, пожалел о грехах – и нет их. </w:t>
      </w:r>
      <w:r>
        <w:rPr>
          <w:i/>
        </w:rPr>
        <w:t>Глаголи беззакония твоя, да оправдишися.</w:t>
      </w:r>
      <w:r>
        <w:rPr/>
        <w:t xml:space="preserve"> Как приходят, так и уходят. Мечта – мечта и есть. Сознал, что они мечта, нелепость, безумие, возымел намерение впредь вести себя исправно – и Бог очистил их чрез Своего служителя и св. Таинства.</w:t>
      </w:r>
    </w:p>
    <w:p>
      <w:pPr>
        <w:pStyle w:val="Normal"/>
        <w:jc w:val="both"/>
        <w:rPr/>
      </w:pPr>
      <w:r>
        <w:rPr/>
        <w:br/>
        <w:t xml:space="preserve">Покаяние должно быть искреннее и совершенно свободное, а никак не вынужденное временем и обычаем или лицом исповедующим. Иначе это не будет покаяние. </w:t>
      </w:r>
      <w:r>
        <w:rPr>
          <w:i/>
        </w:rPr>
        <w:t>Покайтеся,</w:t>
      </w:r>
      <w:r>
        <w:rPr/>
        <w:t xml:space="preserve"> сказано, </w:t>
      </w:r>
      <w:r>
        <w:rPr>
          <w:i/>
        </w:rPr>
        <w:t>приближися бо Царство Небесное</w:t>
      </w:r>
      <w:r>
        <w:rPr/>
        <w:t xml:space="preserve"> (Мф. 4, 17), приближися, то есть само пришло, не нужно долго искать его, оно ищет вас, вашего свободного расположения, то есть: сами раскаивайтесь с сердечным сокрушением. Крещахуся (сказано о крестившихся от Иоанна), </w:t>
      </w:r>
      <w:r>
        <w:rPr>
          <w:i/>
        </w:rPr>
        <w:t>исповедающе грехи своя</w:t>
      </w:r>
      <w:r>
        <w:rPr/>
        <w:t xml:space="preserve"> (Мф. 3, 6), то есть: сами признавались в грехах своих. А так как молитва наша по преимуществу есть покаяние и прошение о прощении грехов, то и она должна быть непременно всегда искренняя и совершенно свободная, а не невольная, вынужденная обычаем и привычкою. Такою же не должна быть молитва и тогда, когда бывает благодарением и славословием. Благодарность предполагает в душе облагодетельствованного полноту свободного, живого чувства, свободно переливающегося чрез уста: </w:t>
      </w:r>
      <w:r>
        <w:rPr>
          <w:i/>
        </w:rPr>
        <w:t>от избытка сердца уста глаголют</w:t>
      </w:r>
      <w:r>
        <w:rPr/>
        <w:t xml:space="preserve"> (Мф. 12,34). Славословие предполагает восторг удивления в человеке, созерцающем дела бесконечной благости, премудрости, всемогущества Божия в мире нравственном и вещественном, и потому также естественно должно быть делом совершенно свободным и разумным. Вообще молитва должна быть свободным и вполне сознательным излиянием души человека пред Богом. </w:t>
      </w:r>
      <w:r>
        <w:rPr>
          <w:i/>
        </w:rPr>
        <w:t>Пред Господем изливаю душу мою</w:t>
      </w:r>
      <w:r>
        <w:rPr/>
        <w:t xml:space="preserve"> (Мол. Анны, мат. Самуила). </w:t>
      </w:r>
    </w:p>
    <w:p>
      <w:pPr>
        <w:pStyle w:val="Normal"/>
        <w:jc w:val="both"/>
        <w:rPr/>
      </w:pPr>
      <w:r>
        <w:rPr/>
        <w:br/>
        <w:t xml:space="preserve">Покаянию помогает сознание, память, воображение, чувство, воля. Как грешим всеми силами души, так и покаяние должно быть вседушевное. Покаяние только на словах, без намерения исправления и без чувства сокрушения, называется лицемерным. Сознание грехов затмевается, надо его прояснить; чувство заглушается, притупляется, надо его пробуждать; воля тупеет, обессиливает для исправления, надо ее принуждать: </w:t>
      </w:r>
      <w:r>
        <w:rPr>
          <w:i/>
        </w:rPr>
        <w:t>Царство Небесное силою берется</w:t>
      </w:r>
      <w:r>
        <w:rPr/>
        <w:t xml:space="preserve"> (Мф. 11, 12). Исповедь должна быть сердечная, глубокая, полная.</w:t>
      </w:r>
    </w:p>
    <w:p>
      <w:pPr>
        <w:pStyle w:val="Normal"/>
        <w:jc w:val="both"/>
        <w:rPr/>
      </w:pPr>
      <w:r>
        <w:rPr/>
        <w:br/>
        <w:t xml:space="preserve">Плотской человек свободу христианскую считает неволею, например: хождение к Богослужению, посты, говение, исповедание, причащение, все таинства, а не знает того, что все это есть требование его природы, необходимость для его духа. </w:t>
      </w:r>
    </w:p>
    <w:p>
      <w:pPr>
        <w:pStyle w:val="Normal"/>
        <w:jc w:val="both"/>
        <w:rPr/>
      </w:pPr>
      <w:r>
        <w:rPr/>
        <w:br/>
        <w:t xml:space="preserve">Кто привыкает давать отчет о своей жизни на исповеди здесь, тому не будет страшно давать ответ на страшном суде Христовом. Да для того и установлено здесь кроткое судилище покаяния, чтобы нам, очищенным и исправившимся чрез здешнее покаяние, дать непостыдный ответ на страшном суде Христовом. Это первое побуждение к искреннему покаянию и притом непременно ежегодному. Чем дольше не каемся, тем хуже для нас самих, тем запутаннее узы греховные становятся, тем труднее, значит, давать отчет. Второе побуждение составляет спокойствие: тем спокойнее будет на душе, чем искреннее исповедь. Грехи – тайные змеи, грызущие сердце человека и все его существо; они не дают ему покоя, непрестанно сосут его сердце; грехи – колючее терние, бодущее непрестанно душу; грехи – духовная тьма. Кающиеся должны приносить плоды покаяния. </w:t>
      </w:r>
    </w:p>
    <w:p>
      <w:pPr>
        <w:pStyle w:val="Normal"/>
        <w:jc w:val="both"/>
        <w:rPr/>
      </w:pPr>
      <w:r>
        <w:rPr/>
        <w:br/>
        <w:t xml:space="preserve">К чему ведет пост и покаяние? Из-за чего труд? Ведет к очищению грехов, покою душевному, к соединению с Боком, к сыновству, к дерзновению пред Господом. Есть из-за чего попоститься и от сердца исповедаться. Награда будет неоценимая за труд добросовестный. У многих ли из нас есть чувство сыновней любви к Богу? Многие ли из нас со дерзновением, неосужденно смеют призывать Небесного Бога-Отца и говорить: </w:t>
      </w:r>
      <w:r>
        <w:rPr>
          <w:i/>
        </w:rPr>
        <w:t>Отче наш!..</w:t>
      </w:r>
      <w:r>
        <w:rPr/>
        <w:t xml:space="preserve"> Не напротив ли, в наших сердцах вовсе не слышится такой сыновний глас, заглушенный суетою мира сего или привязанностью к предметам и удовольствиям его? Не далек ли Отец Небесный от сердец наших? Не Богом ли мстителем должны представлять себе Его мы, удалившиеся от Него на страну далече? Да, по грехам своим все мы достойны Его праведного гнева и наказания, и дивно, как Он так много долготерпит нам, как Он не посекает нас, как бесплодные смоковницы? Поспешим же умилостивить Его покаянием и слезами. Войдем сами в себя, со всею строгостью рассмотрим свое нечистое сердце и увидим, какое множество нечистот заграждают к нему доступ божественной благодати, сознаем, что мы мертвы духовно.</w:t>
      </w:r>
    </w:p>
    <w:p>
      <w:pPr>
        <w:pStyle w:val="Normal"/>
        <w:jc w:val="both"/>
        <w:rPr/>
      </w:pPr>
      <w:r>
        <w:rPr/>
        <w:br/>
        <w:t xml:space="preserve">Трудность и болезненную жгучесть операции вынесешь, зато здрав будешь (говорится о исповеди). Это значит, что надо на исповеди без утайки все свои срамные дела духовнику открыть, хотя и больно, и стыдно, позорно, унизительно. В противном случае рана остается неизлеченною и будет болеть и ныть, и подтачивать душевное здравие, закваскою останется для других душевных немощей или греховных привычек и страстей. Cвящeнник – врач духовный; покажи ему раны, не стыдясь, искренно, откровенно, с сыновнею доверчивостию: ведь духовник – твой отец духовный, который должен любить тебя больше твоих родных отца и матери, ибо Христова любовь выше плотской, естественной любви, – за тебя он должен дать ответ Богу. Отчего жизнь наша стала так нечиста, исполнена страстей и греховных навыков? Оттого, что весьма многие скрывают свои душевные раны или язвы, оттого они и болят, и раздражаются и нельзя к ним приложить никакого врачевства. </w:t>
      </w:r>
    </w:p>
    <w:p>
      <w:pPr>
        <w:pStyle w:val="Normal"/>
        <w:jc w:val="both"/>
        <w:rPr/>
      </w:pPr>
      <w:r>
        <w:rPr/>
        <w:br/>
      </w:r>
      <w:r>
        <w:rPr>
          <w:i/>
        </w:rPr>
        <w:t>Елижды аще падеши, востани и спасешися.</w:t>
      </w:r>
      <w:r>
        <w:rPr/>
        <w:t xml:space="preserve"> Ты грешник, ты постоянно падаешь, научись восставать; позаботься о снискании этой мудрости. Эта мудрость состоит вот в чем: выучи наизусть псалом </w:t>
      </w:r>
      <w:r>
        <w:rPr>
          <w:i/>
        </w:rPr>
        <w:t>"Помилуй мя, Боже, по велицей милости Твоей",</w:t>
      </w:r>
      <w:r>
        <w:rPr/>
        <w:t xml:space="preserve"> внушенный царю и пророку Давиду Духом Святым, и читай его с искреннею верою и упованием, с сердцем сокрушенным и смиренным; после искреннего раскаяния твоего, выраженного словами царя Давида, тебе тотчас воссияет от Господа прощение грехов, и ты ощутишь мир душевных своих сил. Главное в жизни – ревнуй о взаимной любви и никого не осуждай. Каждый за себя даст ответ Богу, а ты в себя смотри. Злобы берегись. </w:t>
      </w:r>
    </w:p>
    <w:p>
      <w:pPr>
        <w:pStyle w:val="Normal"/>
        <w:jc w:val="both"/>
        <w:rPr/>
      </w:pPr>
      <w:r>
        <w:rPr/>
        <w:br/>
      </w:r>
      <w:r>
        <w:rPr>
          <w:i/>
        </w:rPr>
        <w:t>Неведевшаго бо греха</w:t>
      </w:r>
      <w:r>
        <w:rPr/>
        <w:t xml:space="preserve"> (сказано о Христе) </w:t>
      </w:r>
      <w:r>
        <w:rPr>
          <w:i/>
        </w:rPr>
        <w:t>по нас грех сотвори, да мы будем правда Божия о Нем</w:t>
      </w:r>
      <w:r>
        <w:rPr/>
        <w:t xml:space="preserve"> (2 Кор. 5, 21). Ты ли после этого будешь стыдиться признаться в каком бы то ни было грехе или принять на себя обвинение в неучиненном тобою грехе? Если Сын Божий был по нас повинен греху, хотя был безгрешен, то должен также принять обвинение во всех грехах с кротостию и любовию, ибо ты грешен действительно всеми грехами. А какими не грешен, в тех обвинение принимай по смиренномудрию. </w:t>
      </w:r>
    </w:p>
    <w:p>
      <w:pPr>
        <w:pStyle w:val="Normal"/>
        <w:jc w:val="both"/>
        <w:rPr/>
      </w:pPr>
      <w:r>
        <w:rPr/>
        <w:br/>
        <w:t xml:space="preserve">Ради одной веры нашей сдвигаются горы сердечные, т.е. высоты и тяжести греха. Когда христиане снимут в покаянии бремя грехов, то иногда говорят: "Слава Богу, свалилась с плеч гора!" </w:t>
      </w:r>
    </w:p>
    <w:p>
      <w:pPr>
        <w:pStyle w:val="Normal"/>
        <w:jc w:val="both"/>
        <w:rPr/>
      </w:pPr>
      <w:r>
        <w:rPr/>
      </w:r>
    </w:p>
    <w:p>
      <w:pPr>
        <w:pStyle w:val="Heading4"/>
        <w:ind w:firstLine="397"/>
        <w:rPr/>
      </w:pPr>
      <w:bookmarkStart w:id="56" w:name="__RefHeading___Toc88407743"/>
      <w:bookmarkEnd w:id="56"/>
      <w:r>
        <w:rPr/>
        <w:t>Божественная литургия.</w:t>
      </w:r>
    </w:p>
    <w:p>
      <w:pPr>
        <w:pStyle w:val="Normal"/>
        <w:jc w:val="both"/>
        <w:rPr/>
      </w:pPr>
      <w:r>
        <w:rPr/>
        <w:t xml:space="preserve">Божественная литургия есть по истине небесное, на земле, служение, во время которого Сам Бог особенным, ближайшим, теснейшим образом присутствует и пребывает с людьми, будучи Сам невидимым Священнодействователем, приносящим и приносимым. Нет ничего на земле святее, выше, величественнее, торжественнее, животворнее литургии! Храм, в это особенно время, бывает земным небом, священнослужители изображают Самого Христа, Ангелов, Херувимов, Серафимов и апостолов. Литургия – постоянно повторяющееся торжество любви Божией к роду человеческому и всесильное ходатайство о спасении всего мира и каждого члена в отдельности. Брак Агнчий – брак Царского Сына, на котором невеста Сына Божия – каждая верная душа, Уневеститель Дух Святый. С какою уготованною, чистою, возвышенною душою нужно всегда присутствовать при литургии, чтобы не оказаться в числе тех людей, которые, не имея одеяния брачного, а имея оскверненную одежду страстей, связаны были по рукам и по ногам и выброшены вон из брачного чертога во тьму кромешную. А ныне, к несчастью, многие не считают нужным ходить к литургии; иные ходят только по одной привычке, и каковыми пришли, таковыми и уходят, – без возвышенных мыслей, без сокрушенного сердца, с нераскаянною душою, без решимости к исправлению. Иные стоят не благоговейно, рассеянно, без всякой сосредоточенности, без всякой подготовки себя дома посредством размышления и воздержания, ибо многие успеют пред обедней напиться, а иногда и наесться. Когда Господь сходил на Синай, народу еврейскому пред тем поведено было приготовиться и очиститься; здесь не меньше синайского схождения Божия (см. Исх. 33, 23), а больше: там только задняя Божия, а здесь самое лицо Бога-Законоположника. Когда на Хориве явился Господь Моисею в купине, ему поведено было снять сапоги с ног; а здесь больше хоривского Богоявления: там прообраз, здесь Сам Преобразователь. О, как мы пристрастны к земному! Не хотим даже и один час посвятить, как должно, исключительно Богу! Во время божественной, пренебесной литургии и тогда мы дозволяем себе мечтать о земном и наполняем душу образами и желаниями земных вещей, иногда – увы! – даже нечистыми образами; между тем как должны были бы молиться пламенно, размышлять усердно о великой тайне сей, каяться в грехах своих, желать и просить очищения, освящения, просвещения, обновления и утверждения в христианской жизни, в исполнении заповедей Христовых, молиться за живых и умерших; ибо литургия – жертва умилостивительная, благодарственная, хвалебная и просительная. Велика литургия! На ней воспоминается вся жизнь не какого-либо великого человека, а Бога воплотившегося, пострадавшего и умершего за нас, воскресшего и вознесшегося, и паки грядущего судити миру всему! </w:t>
      </w:r>
    </w:p>
    <w:p>
      <w:pPr>
        <w:pStyle w:val="Normal"/>
        <w:jc w:val="both"/>
        <w:rPr/>
      </w:pPr>
      <w:r>
        <w:rPr/>
        <w:br/>
        <w:t xml:space="preserve">Литургия есть вечеря, трапеза любви Божией к роду человеческому. Около Агнца Божия все собираются на дискосе – живые и умершие, святые и грешные, Церковь торжествующая и воинствующая. </w:t>
      </w:r>
    </w:p>
    <w:p>
      <w:pPr>
        <w:pStyle w:val="Normal"/>
        <w:jc w:val="both"/>
        <w:rPr/>
      </w:pPr>
      <w:r>
        <w:rPr/>
        <w:br/>
        <w:t xml:space="preserve">Помни, что совершение животворящих Тайн есть неизменное соизволение животворящей Троицы, от сложения мира предопределенное; не быть оно не может. Когда ты совершаешь Тайны, то Сам Бог Отец Духом Своим Святым предлагает хлеб и вино в Тело и Кровь Господа и Бога и Спаса нашего Иисуса Христа, – ты только орудие. Сам Отец, Сын и Дух Святый чрез тебя совершает литургию и освещает дары. </w:t>
      </w:r>
      <w:r>
        <w:rPr>
          <w:i/>
        </w:rPr>
        <w:t>Ты ecu приносяй и приносимый, говорится, Христе Боже наш</w:t>
      </w:r>
      <w:r>
        <w:rPr/>
        <w:t xml:space="preserve"> (Мол. иерея на лит. пред херувимской). Помни же неизменяемость Божию и верность во всех словесех Его. </w:t>
      </w:r>
    </w:p>
    <w:p>
      <w:pPr>
        <w:pStyle w:val="Normal"/>
        <w:jc w:val="both"/>
        <w:rPr/>
      </w:pPr>
      <w:r>
        <w:rPr/>
        <w:br/>
        <w:t xml:space="preserve">Святые Тайны называются Божественными дарами, потому что подаются нам Господом совершенно туне, даром, незаслуженно с нашей стороны; вместо того чтобы нас наказывать за бесчисленные наши беззакония, совершаемые каждый день, час, минуту, и предавать нас смерти духовной, Господь в святых Тайнах подает нам прощение и очищение грехов, освящение, мир душевных сил, исцеление и здравие души и тела и всякое благо, единственно только по вере нашей. Если же Владыка даром ежедневно подает нам для вкушения Себя самого, Свои Божественные Тайны, то не должны ли мы неотложно давать туне, даром, тленные блага: деньги, пищу, питие, одежду – тем, которые просят их у нас? И как можем мы негодовать на тех, которые даром едят хлеб наш, когда мы сами вкушаем даром бесценное и бессмертное брашно Тела и Крови Господней? </w:t>
      </w:r>
      <w:r>
        <w:rPr>
          <w:i/>
        </w:rPr>
        <w:t>От взимающаго твоя, не истязуй</w:t>
      </w:r>
      <w:r>
        <w:rPr/>
        <w:t xml:space="preserve"> (Лк. 6, 30). </w:t>
      </w:r>
    </w:p>
    <w:p>
      <w:pPr>
        <w:pStyle w:val="Normal"/>
        <w:jc w:val="both"/>
        <w:rPr/>
      </w:pPr>
      <w:r>
        <w:rPr/>
        <w:br/>
        <w:t xml:space="preserve">Хлеб жизни есть Христос, прочее убо о хлебе отложим попечение. Господь, дающий нам в пищу и питие плоть и кровь Сына Своего, тем более подаст хлеб естественный; одеющий душу нашу во Христа, тем более пошлет нам одежду вещественную; соизволяющий Сам обитать в нас не лишит нас жилища тленного. </w:t>
      </w:r>
    </w:p>
    <w:p>
      <w:pPr>
        <w:pStyle w:val="Normal"/>
        <w:jc w:val="both"/>
        <w:rPr/>
      </w:pPr>
      <w:r>
        <w:rPr/>
        <w:br/>
        <w:t xml:space="preserve">Что удивительного, если Сам Бог-Слово, Творец всего видимого и невидимого, претворяет, пресуществляет хлеб и вино в пречистое тело и в пречистую кровь Свою? В этих – хлебе и вине – воплощается Сын Божий не вновь, потому что Он однажды воплотился – и этого довольно на все бесконечные веки, – но воплощается тем самым телом, которое прежде воплотилось – по подобию того, как умножил Он пять хлебов и сими пятью хлебами напитал несколько тысяч. Множество тайн в природе, коих не может постигнуть даже в вещах мой разум, однакоже вещи существуют со своими тайнами. Так и в этом таинстве животворящего Тела и Крови – тайна для меня, как хлеб и вино делаются телом и кровью Самого Господа; – но тайны Тела и Крови на самом деле существуют, хотя и непонятно для меня. У Творца моего (я скудель его – или из плоти и крови Господь и меня сотворил и вложил в меня дух) – как у Бога премудрого, бесконечно всемогущего – множество тайн; я сам для себя тайна, как дело рук Его. Для души моей – дух Господа, для души и тела моего – Его Тело и Кровь. </w:t>
      </w:r>
    </w:p>
    <w:p>
      <w:pPr>
        <w:pStyle w:val="Normal"/>
        <w:jc w:val="both"/>
        <w:rPr/>
      </w:pPr>
      <w:r>
        <w:rPr/>
        <w:br/>
        <w:t xml:space="preserve">Цени по достоянию величайшее чудо Иисуса Христа, сына Бога живого, являемое в причащении с верою Его божественным Тайнам. Какое же чудо? Успокоение и оживотворение твоего сердца, умерщвленного грехом, столь явное после предшествующего часто причащению сердечного беспокойства и духовной смерти. От привычки не почитай его никогда за нечто обыкновенное и маловажное: такие мысли и расположения сердца навлекают на тебя гнев Господен, и ты не будешь после причащения вкушать мира и жизни. Живейшею сердечною благодарностию за дары оживотворения стяжавай жизнь от Господа, и вера твоя да возрастает более и более. Боязнь и беспокойство от неверия происходят. Возникновение их во время причащения почитай за верный знак, что ты удаляешься неверием от Жизни, предлежащей в Чаше, и не обращай на них внимания. О вера, вера! ты сама еси чудо для нас! Ты-то нас </w:t>
      </w:r>
      <w:r>
        <w:rPr>
          <w:i/>
        </w:rPr>
        <w:t>спасаешь: вера твоя спасе тя</w:t>
      </w:r>
      <w:r>
        <w:rPr/>
        <w:t xml:space="preserve"> (Мк. 5, 34). И после живой веры в истину Божию мы всегда отходим от Господа в мире; напротив, после маловерия – всегда без мира. Ах! сатана входит часто после недостойного причащения св. Тайн, и он-то всячески старается поселить в нашем сердце свою ложь, т.е. неверие, потому что неверие все равно что ложь. Человекоубийца искони, он всячески старается и ныне убить человека своею ложью и разными помыслами и, прокравшись в сердце в виде неверия или какой-либо страсти, после оказывает достойным себя образом, больше – нетерпением и злобою. И видишь, что он в тебе, да не вдруг-то часто избавишься от него, потому что обыкновенно старается запереть в сердце все пути к выходу из него – неверием, ожесточением и другими порождениями своими. Всуе ты трудишься во мне, падший архистратиг. Я раб Господа моего Иисуса Христа. Ты, вознесенная гордыня, унижаешь себя, так усиленно борясь со мною слабым. Так мысленно говори злому духу, лежащему тяжким бременем на сердце твоем и нудящему тебя ко злу разного рода. Гордому духу как бич огненный эти слова, и он, посрамленный твоею твердостию и мудростию духовною, убежит от тебя. Ты это сейчас увидишь, осяжешь и удивишься чудной в себе перемене: тяжкого, убийственного для души бремени в сердце не станет, сделается так легко, легко, и убедишься ты осязательно, что есть духи злобы поднебесные, ищущие постоянно погибели нашей, ядом мрачных и злобных помыслов отравляющие сердце наше, усиливающиеся разрушить любовь к людям и общительность с ними. </w:t>
      </w:r>
    </w:p>
    <w:p>
      <w:pPr>
        <w:pStyle w:val="Normal"/>
        <w:jc w:val="both"/>
        <w:rPr/>
      </w:pPr>
      <w:r>
        <w:rPr/>
        <w:br/>
        <w:t xml:space="preserve">С верою несомненною причащаясь животворящих Тайн, я осязательным образом поучаюсь вездесущию Христову. Каким образом? Вот каким: в каждой частице тела и в каждой капле крови я принимаю всецелого Христа и, таким образом, вижу сердечными очами, что Он в одно и то же время весь во всех частицах и каплях, сколько бы их ни было, до бесконечности. Так же точно Господь весь во всяком храме; а как храмы православные находятся по всей земле, то Господь не только Божеством, но и душою и телом Своим присутствует по всей земле, везде сообщаясь верующим весь нераздельно и производя в них сладостные плоды: очищение грехов, освящение душ и телес христианских, праведность, мир и радость о Дусе Святе, соединяя всех с Собою, со Отцем и Святым Своим Духом. Знаем, кроме того, что Он и чрез усердную молитву вселяется в души верующих со Отцем и Духом своим Святым. Будучи присущ всему вещественному миру и разом оживляя его весь и каждую часть его порознь, Господь тем более присущ людям и особенно христианам, живет в них: </w:t>
      </w:r>
      <w:r>
        <w:rPr>
          <w:i/>
        </w:rPr>
        <w:t>или не знаете себе, яко Иисус Христос в вас есть, разве точию чим неискусни есте</w:t>
      </w:r>
      <w:r>
        <w:rPr/>
        <w:t xml:space="preserve"> (2 Кор. 13, 5). </w:t>
      </w:r>
      <w:r>
        <w:rPr>
          <w:i/>
        </w:rPr>
        <w:t>Не весте ли, яко телеса ваша храм живущаго в вас Святаго Духа суть</w:t>
      </w:r>
      <w:r>
        <w:rPr/>
        <w:t xml:space="preserve"> (1 Кор. 6,19). </w:t>
      </w:r>
    </w:p>
    <w:p>
      <w:pPr>
        <w:pStyle w:val="Normal"/>
        <w:jc w:val="both"/>
        <w:rPr/>
      </w:pPr>
      <w:r>
        <w:rPr/>
        <w:br/>
        <w:t xml:space="preserve">Бог-Отец, в разуме и сердце нашем действующий чрез Слово Свое ипостасное (в слове нашем выражающееся Духом Святым, в ипостасном Слове почивающим) и чрез наше слово веры, упования, кротости, любви, исходящее из уст наших, во мгновение совершает однажды навсегда от сложения мира предопределенные чудесные дела нашего во Христе возрождения, освящения, укрепления, духовного питания и врачевания, – хотя приготовительные обряды к этим действиям бывают и очень продолжительны, – ибо Бог есть простое, всемогущее Существо. Например, претворение хлеба и вина в Тело и Кровь Христову совершается тотчас по произнесении слов: </w:t>
      </w:r>
      <w:r>
        <w:rPr>
          <w:i/>
        </w:rPr>
        <w:t>сотвори убо хлеб сей честное Тело Христа твоего: а еже в чаши сей – честную Кровь Христа Твоего, преложив Духом Твоим Святым,</w:t>
      </w:r>
      <w:r>
        <w:rPr/>
        <w:t xml:space="preserve"> – после этих последних слов и благословения крестообразно рукою во мгновение хлеб и вино прелагаются и Тело и Кровь Христову, но не прежде, ибо божественное всемогущество ожидает содействующего Ему слова священника: </w:t>
      </w:r>
      <w:r>
        <w:rPr>
          <w:i/>
        </w:rPr>
        <w:t>Богу бо есть споспешник</w:t>
      </w:r>
      <w:r>
        <w:rPr/>
        <w:t xml:space="preserve"> (1 Кор. 3, 9). Крестное при этом благословение именем Господним означает то, что тайна совершается Духом Святым о имени Иисуса Христа и ради Иисуса Христа, ради Его ходатайства, благословением Бога-Отца. </w:t>
      </w:r>
    </w:p>
    <w:p>
      <w:pPr>
        <w:pStyle w:val="Normal"/>
        <w:jc w:val="both"/>
        <w:rPr/>
      </w:pPr>
      <w:r>
        <w:rPr/>
        <w:br/>
        <w:t xml:space="preserve">Когда принимаешь животворящие Тайны, вообрази твердо в видах хлеба и вина Самого Христа; сделай на них мысленное надписание: Иисус Христос, и с этим мысленным надписанием (а чувственное есть) препроводи умственно до глубины сердца, и там мысленно положи животворящего Гостя. Если так, с такою верою примешь св. Тайны, то увидишь, что произведут в тебе оне: мир душевных сил глубочайший, легко тебе всему будет необыкновенно. По мере веры нашей Господь благодетельствует нам; по мере сердечной готовности Тело и Кровь оказываются животворящим углем на сердце верующего. Церковь – небо; алтарь – престол жизни, с коего нисходит Бог для питания и оживления верующих во св. пречистых Тайнах. </w:t>
      </w:r>
      <w:r>
        <w:rPr>
          <w:i/>
        </w:rPr>
        <w:t>Дивна дела Твоя, Господи</w:t>
      </w:r>
      <w:r>
        <w:rPr/>
        <w:t xml:space="preserve"> (Апок. 15, 3). Ты заранее приготовляешь нас к созерцанию престола и Седящего на нем, видением земного престола в церкви и созерцанием очами веры Возседящего на нем. </w:t>
      </w:r>
    </w:p>
    <w:p>
      <w:pPr>
        <w:pStyle w:val="Normal"/>
        <w:jc w:val="both"/>
        <w:rPr/>
      </w:pPr>
      <w:r>
        <w:rPr/>
        <w:br/>
        <w:t xml:space="preserve">Благоговей всеми силами души пред всеми таинствами и говори в себе о каждом таинстве пред совершением или причащением его: это Тайна Божия. Я только недостойный приставник ее или участник ее. А то гордый разум наш и Тайну Божию хочет исследовать, а если не может ее исследовать, то отвергает, как не подходящую под ничтожную мерку его разума. </w:t>
      </w:r>
    </w:p>
    <w:p>
      <w:pPr>
        <w:pStyle w:val="Normal"/>
        <w:jc w:val="both"/>
        <w:rPr/>
      </w:pPr>
      <w:r>
        <w:rPr/>
        <w:br/>
      </w:r>
      <w:r>
        <w:rPr>
          <w:i/>
        </w:rPr>
        <w:t>С вами есмь во вся дни до скончания века</w:t>
      </w:r>
      <w:r>
        <w:rPr/>
        <w:t xml:space="preserve"> (Мф. 28, 20). Так, Владыко, Ты с нами – во вся дни, ни один день мы без Тебя, без Твоего соприсутствия не живем! Ты с нами особенно в Таинстве Тела и Крови Своей. О, как истинно и существенно находишься Ты в Тайнах! Ты облекаешься, Владыко, каждую литургию в подобострастное нам, кроме греха, тело и питаешь нас животворящею Своею плотию. Чрез Тайны Ты всецело с нами, и плоть Твоя соединяется с нашею плотию и дух Твой соединяется с нашею душою, – и мы ощущаем, чувствуем это животворное, премирное, пресладкое соединение, чувствуем, что, прилепляясь Тебе в евхаристии, мы становимся один дух с Тобою, как сказано: </w:t>
      </w:r>
      <w:r>
        <w:rPr>
          <w:i/>
        </w:rPr>
        <w:t>прилепляяйся Господеви, един дух есть с Господам</w:t>
      </w:r>
      <w:r>
        <w:rPr/>
        <w:t xml:space="preserve"> (1 Кор. 6, 17). Мы делаемся, как Ты, благими, кроткими и смиренными, как Ты сказал о Себе: </w:t>
      </w:r>
      <w:r>
        <w:rPr>
          <w:i/>
        </w:rPr>
        <w:t>кроток есмь и смирен сердцем</w:t>
      </w:r>
      <w:r>
        <w:rPr/>
        <w:t xml:space="preserve"> (Мф. 11, 29). </w:t>
      </w:r>
    </w:p>
    <w:p>
      <w:pPr>
        <w:pStyle w:val="Normal"/>
        <w:jc w:val="both"/>
        <w:rPr/>
      </w:pPr>
      <w:r>
        <w:rPr/>
        <w:br/>
        <w:t xml:space="preserve">Правда, часто лукавая и слепая плоть или живущий в нашей грешной плоти князь века сего шепчет нам, что в Тайнах только хлеб и вино, а не самое тело и кровь Господа, и лукавыми свидетелями посылает для этого зрение, вкус и осязание. Но мы не дозволяем себе слушать его клеветы и рассуждаем так: для Тебя, Господи, все возможно; Ты творишь плоть людям, животным, рыбам, птицам, гадам – всей твари; для Себя ли Ты, </w:t>
      </w:r>
      <w:r>
        <w:rPr>
          <w:i/>
        </w:rPr>
        <w:t>везде сый и вся исполняяй,</w:t>
      </w:r>
      <w:r>
        <w:rPr/>
        <w:t xml:space="preserve"> не сотворишь плоти? Какой ваятель, делая изваяние для других, не в состоянии сделать его для себя? Мало того, Ты превращаешь мертвое вещество в живое существо, например, посох Моисея в змея, и нет ничего для тебя невозможного. Себе ли Ты не сотворишь плоти из хлеба и вина, которые так близки к нашей плоти, будучи употребляемы в пищу и питие и превращаемы в нашу плоть и кровь. Ты не даешь вере нашей искуситися паче, </w:t>
      </w:r>
      <w:r>
        <w:rPr>
          <w:i/>
        </w:rPr>
        <w:t>еже может она понести</w:t>
      </w:r>
      <w:r>
        <w:rPr/>
        <w:t xml:space="preserve"> (1 Кор. 10, 13), не пресуществляешь Ты глыбы земной в пречистое тело и кровь свою, а белый, мягкий, чистый, приятный на вкус хлеб; не воду сотворяешь кровию Своею, но подходящее к цвету крови вино, которое называется кровию гроздовою в св. Писании (Сир. 39, 32), приятное на вкус и веселящее сердце человека. Ты знаешь немощь нашу, слабость нашей веры и потому благоизволил употребить для таинства Своего Тела и Крови самые подходящие к ним вещества. Будем же твердо верить, что под видом хлеба и вина мы причащаемся истинного Тела и истинной Крови Христовой, что в таинстве причащения Господь пребудет с нами </w:t>
      </w:r>
      <w:r>
        <w:rPr>
          <w:i/>
        </w:rPr>
        <w:t>во вся дни до скончания века</w:t>
      </w:r>
      <w:r>
        <w:rPr/>
        <w:t xml:space="preserve"> (Мф. 28,20). </w:t>
      </w:r>
    </w:p>
    <w:p>
      <w:pPr>
        <w:pStyle w:val="Normal"/>
        <w:jc w:val="both"/>
        <w:rPr/>
      </w:pPr>
      <w:r>
        <w:rPr/>
      </w:r>
    </w:p>
    <w:p>
      <w:pPr>
        <w:pStyle w:val="Heading4"/>
        <w:ind w:firstLine="397"/>
        <w:rPr/>
      </w:pPr>
      <w:bookmarkStart w:id="57" w:name="__RefHeading___Toc88407744"/>
      <w:bookmarkEnd w:id="57"/>
      <w:r>
        <w:rPr/>
        <w:t>Приготовление ко Св. Причащению.</w:t>
      </w:r>
    </w:p>
    <w:p>
      <w:pPr>
        <w:pStyle w:val="Normal"/>
        <w:jc w:val="both"/>
        <w:rPr/>
      </w:pPr>
      <w:r>
        <w:rPr/>
        <w:t xml:space="preserve">Братия и сестры говеющие! Убоимся окамененного нечувствия грехов наших; убоимся гордости своей сердечной, которая говорит: не нуждаюсь я в прощении грехов, я не виноват, я не грешен; или: грехи у меня легкие, человеческие, – как будто нужно, чтобы были бесовские; или: мне не худо и во грехах моих жить. Это сатанинская гордость, и сам сатана в нашем сердце твердит те же слова. Восчувствуем глубоко, глубоко, всем сердцем, бесчисленные беззакония свои, будем воздыхать об них из глубины души, прольем об них слезы умиления и умилостивим разгневанного Владыку. Не станем нимало оправдывать себя, как фарисеи, лицемеры, </w:t>
      </w:r>
      <w:r>
        <w:rPr>
          <w:i/>
        </w:rPr>
        <w:t>ибо не оправдится,</w:t>
      </w:r>
      <w:r>
        <w:rPr/>
        <w:t xml:space="preserve"> сказано, </w:t>
      </w:r>
      <w:r>
        <w:rPr>
          <w:i/>
        </w:rPr>
        <w:t>пред Богом всяк живый</w:t>
      </w:r>
      <w:r>
        <w:rPr/>
        <w:t xml:space="preserve"> (Пс. 142, 2), а одним только искренним покаянием во грехах можем умилостивить Бога. Оставим равнодушие и холодность, будем духом горящим работать Господу; не станем забывать, что за долгий период беззаконной жизни мы пришли ныне умилостивлять Владыку живота нашего и праведного Судию нашего. Время ли тут холодности и равнодушию, не одобряемых и в общежитии при отношениях с людьми; не должна ли вся душа наша обратиться в огонь духовный и излиться в слезах чистосердечного раскаяния? О, Боже наш, Боже наш! наши беззакония в собственном смысле умножились паче влас главы нашей, паче числа песку морского, и мы их не чувствуем, мы равнодушны к ним, мы даже не перестаем любить их. Что, </w:t>
      </w:r>
      <w:r>
        <w:rPr>
          <w:i/>
        </w:rPr>
        <w:t>если Ты все беззакония наши назриши, Господи?.. Кто тогда постоит пред Тобою, Господи?</w:t>
      </w:r>
      <w:r>
        <w:rPr/>
        <w:t xml:space="preserve"> (Пс. 129, 3) Даруй всем нам, Господи, дух сокрушенный и сердце смиренное, да принесем Тебе истинное покаяние. Аминь. </w:t>
      </w:r>
    </w:p>
    <w:p>
      <w:pPr>
        <w:pStyle w:val="Normal"/>
        <w:jc w:val="both"/>
        <w:rPr/>
      </w:pPr>
      <w:r>
        <w:rPr/>
        <w:br/>
        <w:t xml:space="preserve">Какая обязанность твоя, причастник божественных Тайн? Ты должен </w:t>
      </w:r>
      <w:r>
        <w:rPr>
          <w:i/>
        </w:rPr>
        <w:t>мудрствовать горняя, идеже есть Христос одесную Бога седя</w:t>
      </w:r>
      <w:r>
        <w:rPr/>
        <w:t xml:space="preserve"> (Кол. 3, 1–2), а не мудрствовать о земном, ибо </w:t>
      </w:r>
      <w:r>
        <w:rPr>
          <w:i/>
        </w:rPr>
        <w:t>сего ради Христос на землю сниде, да нас на небеса возведет</w:t>
      </w:r>
      <w:r>
        <w:rPr/>
        <w:t xml:space="preserve"> (Акаф. Иис. Слад. Конд. 8). </w:t>
      </w:r>
      <w:r>
        <w:rPr>
          <w:i/>
        </w:rPr>
        <w:t>В дому Отца Моего обители многи суть. Иду уготовати место вам</w:t>
      </w:r>
      <w:r>
        <w:rPr/>
        <w:t xml:space="preserve"> (Ии. 14, 2). </w:t>
      </w:r>
      <w:r>
        <w:rPr>
          <w:i/>
        </w:rPr>
        <w:t>Наше житие на небесех есть</w:t>
      </w:r>
      <w:r>
        <w:rPr/>
        <w:t xml:space="preserve"> (Фил. 3, 20). </w:t>
      </w:r>
      <w:r>
        <w:rPr>
          <w:i/>
        </w:rPr>
        <w:t>Блажени нищии духом, яко тех есть Царствие Небесное. Аще не избудет правда ваша паче книжник и фарисей, не внидете в Царствие Небесное</w:t>
      </w:r>
      <w:r>
        <w:rPr/>
        <w:t xml:space="preserve"> (Мф. 5. 3. 20). </w:t>
      </w:r>
      <w:r>
        <w:rPr>
          <w:i/>
        </w:rPr>
        <w:t>Оставите детей приходити ко Мне, таковых бо есть Царствие Божие</w:t>
      </w:r>
      <w:r>
        <w:rPr/>
        <w:t xml:space="preserve"> (Лк. 18, 16). Видишь ты, какая последняя цель, для которой сошел на землю Христос, для которой Он преподает нам Свои божественные Тайны – Тело и Кровь? Эта цель – дарование нам Царства Небесного. Стремись же к нему. </w:t>
      </w:r>
    </w:p>
    <w:p>
      <w:pPr>
        <w:pStyle w:val="Normal"/>
        <w:jc w:val="both"/>
        <w:rPr/>
      </w:pPr>
      <w:r>
        <w:rPr/>
        <w:br/>
      </w:r>
      <w:r>
        <w:rPr>
          <w:i/>
        </w:rPr>
        <w:t>Ядый мою плоть, и пияй Мою кровь, во Мне пребывает, и Аз в нем</w:t>
      </w:r>
      <w:r>
        <w:rPr/>
        <w:t xml:space="preserve"> (Ин. 6, 56). Это осязательно, и опыт подтверждает это. Преблажен, преисполнен жизни тот человек, который с верою причащается св. Тайн, с сердечным раскаянием во грехах. Эта истина осязательна, ясна еще из противного. Когда без искреннего раскаяния во грехах и с сомнением приступаешь к св. Чаше, тогда входит в тебя сатана и пребывает в тебе, убивая твою душу, и это бывает чрезвычайно ощутительно. </w:t>
      </w:r>
    </w:p>
    <w:p>
      <w:pPr>
        <w:pStyle w:val="Normal"/>
        <w:jc w:val="both"/>
        <w:rPr/>
      </w:pPr>
      <w:r>
        <w:rPr/>
        <w:br/>
        <w:t xml:space="preserve">Принимая св. Тайны, будьте также несомненно уверены, что вы принимаете тело и кровь Христову, как нимало не сомневаетесь, что вы каждую минуту дышите воздухом. Говорите про себя: как несомненно, что я вдыхаю постоянно воздух, так несомненно, что я теперь вместе с воздухом принимаю в себя Господа моего Иисуса Христа, дыхание мое, живот мой, радование мое, спасение мое. – Он прежде воздуха, во всякое время жизни моей; есть дыхание мое; прежде слова – слово мое; прежде мысли – мысль моя; прежде всякого света – свет мой; прежде всякой пищи – пища моя; прежде всякого пития – питие мое; прежде всякого одеяния – одеяние мое; прежде всякого благоухания – благоухание мое; прежде всякой сладости – сладость моя; прежде отца – Отец мой; прежде матери – Мать моя; прежде земли – твердая носящая меня земля, ничем во веки неколебимая. Так как мы, земные, забываем, что во всякое время мы Им дышим, живем, движемся и существуем, и </w:t>
      </w:r>
      <w:r>
        <w:rPr>
          <w:i/>
        </w:rPr>
        <w:t>ископали себе кладенцы сокрушенные</w:t>
      </w:r>
      <w:r>
        <w:rPr/>
        <w:t xml:space="preserve"> (Иер. 2. 13), то Он открыл в своих Тайнах – в Своей крови – источник живой воды, текущий в жизнь вечную, и Сам дает Себя в пищу и питие нам, </w:t>
      </w:r>
      <w:r>
        <w:rPr>
          <w:i/>
        </w:rPr>
        <w:t>да живи будем Им</w:t>
      </w:r>
      <w:r>
        <w:rPr/>
        <w:t xml:space="preserve"> (1 Ин. 4, 9). </w:t>
      </w:r>
    </w:p>
    <w:p>
      <w:pPr>
        <w:pStyle w:val="Normal"/>
        <w:jc w:val="both"/>
        <w:rPr/>
      </w:pPr>
      <w:r>
        <w:rPr/>
        <w:br/>
        <w:t xml:space="preserve">Посещающим Богослужение православной Церкви и изучающим науку о Богослужении надо помнить, что служение здесь, на земле, есть приготовление к всерадостнейшему служению Богу на небеси; что, служа Богу телом, надо тем паче служить Богу духом и чистым сердцем; что, слушая Богослужение, надо учиться служить Богу так, как служили святые, о житии и делах которых мы слышим во время Богослужения, о их вере, надежде и любви; что служить Богу наипаче должны делом и истиною, а не словами только и языком. Самим бытием своим мы призваны уже к служению Богу: для того мы получили прямой стан, чтобы взирать непрестанно к Богу, благодарить и прославлять Его, на то даны разум, сердце, воля, на то все чувства. </w:t>
      </w:r>
    </w:p>
    <w:p>
      <w:pPr>
        <w:pStyle w:val="Normal"/>
        <w:jc w:val="both"/>
        <w:rPr/>
      </w:pPr>
      <w:r>
        <w:rPr/>
        <w:br/>
        <w:t xml:space="preserve">Доколе св. Тайны, нами принимаемые, будут напоминать нам, что </w:t>
      </w:r>
      <w:r>
        <w:rPr>
          <w:i/>
        </w:rPr>
        <w:t>едино тело есмы мнози</w:t>
      </w:r>
      <w:r>
        <w:rPr/>
        <w:t xml:space="preserve"> (1 Кор. 10, 17), и доколе не будет в нас взаимного сердечного единения между собою, как членов единого тела Христова? Доколе будем самозаконничать в жизни, друг против друга враждовать, друг другу завидовать, друг друга угрызать, опечаливать и снедать, друг друга осуждать, бранить? Доколе в нас не будет Духа Христова, Духа кротости, смирения, незлобия, нелицемерной любви, самоотвержения, терпения, целомудрия, воздержания, простоты и искренности, презрения дольнего, всецелого стремления к небесному? Владыко Господи Иисусе Христе! просвети наши сердечные очи и </w:t>
      </w:r>
      <w:r>
        <w:rPr>
          <w:i/>
        </w:rPr>
        <w:t>Дух Твой благий да наставит нас всех на землю праву</w:t>
      </w:r>
      <w:r>
        <w:rPr/>
        <w:t xml:space="preserve"> (Пс. 142, 10). Дай нам духа Твоего! </w:t>
      </w:r>
    </w:p>
    <w:p>
      <w:pPr>
        <w:pStyle w:val="Normal"/>
        <w:jc w:val="both"/>
        <w:rPr/>
      </w:pPr>
      <w:r>
        <w:rPr/>
        <w:br/>
        <w:t xml:space="preserve">Верующий в Спасителя и питающийся плотию и кровию Его имеет в себе жизнь вечную: и вот причина, почему всякий грех производит сильную болезнь и смущение в сердце; не имеющие же в себе живота вечного, пьют беззаконие, как воду, и не поболят: потому что в сердце их нет живота вечного. </w:t>
      </w:r>
    </w:p>
    <w:p>
      <w:pPr>
        <w:pStyle w:val="Normal"/>
        <w:jc w:val="both"/>
        <w:rPr/>
      </w:pPr>
      <w:r>
        <w:rPr/>
        <w:br/>
        <w:t xml:space="preserve">Некоторые поставляют все свое благополучие и исправность пред Богом в вычитывании всех положенных молитв, не обращая внимания на готовность сердца для Бога, на внутреннее исправление свое; например, многие так вычитывают правило к причащению. Между тем здесь прежде всего надо смотреть на исправление и готовность сердца к принятию св. Тайн; если сердце право стало в утробе твоей, по милости Божией, если оно готово встретить Жениха, то и слава Богу, хотя и не успел ты вычитать всех молитв. </w:t>
      </w:r>
      <w:r>
        <w:rPr>
          <w:i/>
        </w:rPr>
        <w:t>Царство Божие не в словеса, а в силе</w:t>
      </w:r>
      <w:r>
        <w:rPr/>
        <w:t xml:space="preserve"> (1 Кор. 4, 20). Хорошо послушание во всем матери Церкви, но с благоразумением, и если возможно, </w:t>
      </w:r>
      <w:r>
        <w:rPr>
          <w:i/>
        </w:rPr>
        <w:t>могий вместити</w:t>
      </w:r>
      <w:r>
        <w:rPr/>
        <w:t xml:space="preserve"> – продолжительную молитву – да вместит. Но </w:t>
      </w:r>
      <w:r>
        <w:rPr>
          <w:i/>
        </w:rPr>
        <w:t>не вcu вмещают словесе сего</w:t>
      </w:r>
      <w:r>
        <w:rPr/>
        <w:t xml:space="preserve"> (Мф. 19, 11); если же продолжительная молитва несовместима с горячностью духа, лучше сотворить краткую, но горячую молитву. Припомни, что одно слово мытаря, от горячего сердца сказанное, оправдало его. Бог смотрит не на множество слов, а на расположение сердца. Главное дело – живая вера сердца и теплота раскаяния во грехах. </w:t>
      </w:r>
    </w:p>
    <w:p>
      <w:pPr>
        <w:pStyle w:val="Normal"/>
        <w:jc w:val="both"/>
        <w:rPr/>
      </w:pPr>
      <w:r>
        <w:rPr/>
        <w:br/>
        <w:t xml:space="preserve">Кто приходит к св. Чаше с какою-либо страстью на сердце, тот Иуда и приходит льстиво лобызать Сына человеческого. </w:t>
      </w:r>
    </w:p>
    <w:p>
      <w:pPr>
        <w:pStyle w:val="Normal"/>
        <w:jc w:val="both"/>
        <w:rPr/>
      </w:pPr>
      <w:r>
        <w:rPr/>
        <w:br/>
        <w:t xml:space="preserve">Чтобы с верою несомненною причащаться животворящих Тайн и победить все козни врага, все клеветы, представь, что принимаемое тобою из чаши есть </w:t>
      </w:r>
      <w:r>
        <w:rPr>
          <w:i/>
        </w:rPr>
        <w:t>Сый,</w:t>
      </w:r>
      <w:r>
        <w:rPr/>
        <w:t xml:space="preserve"> т.е. един вечно Сущий. Когда будешь иметь такое расположение мыслей и сердца, то от принятия св. Тайн ты успокоишься, возвеселишься и оживотворишься, познаешь сердцем, что в тебе истинно и существенно пребывает Господь, и ты в Господе. – Опыт. </w:t>
      </w:r>
    </w:p>
    <w:p>
      <w:pPr>
        <w:pStyle w:val="Normal"/>
        <w:jc w:val="both"/>
        <w:rPr/>
      </w:pPr>
      <w:r>
        <w:rPr/>
      </w:r>
    </w:p>
    <w:p>
      <w:pPr>
        <w:pStyle w:val="Normal"/>
        <w:jc w:val="both"/>
        <w:rPr/>
      </w:pPr>
      <w:r>
        <w:rPr/>
      </w:r>
    </w:p>
    <w:p>
      <w:pPr>
        <w:pStyle w:val="Heading4"/>
        <w:ind w:firstLine="397"/>
        <w:rPr/>
      </w:pPr>
      <w:bookmarkStart w:id="58" w:name="__RefHeading___Toc88407745"/>
      <w:bookmarkEnd w:id="58"/>
      <w:r>
        <w:rPr/>
        <w:t>Плоды достойного Причащения.</w:t>
      </w:r>
    </w:p>
    <w:p>
      <w:pPr>
        <w:pStyle w:val="Normal"/>
        <w:jc w:val="both"/>
        <w:rPr/>
      </w:pPr>
      <w:r>
        <w:rPr>
          <w:i/>
        </w:rPr>
        <w:t>От плод их познаете их</w:t>
      </w:r>
      <w:r>
        <w:rPr/>
        <w:t xml:space="preserve"> (Мф. 7, 16). От плода литургии – пресладкого, преблаженного, жизнетворного – пречистых Тайн Тела и Крови Господней познаешь, что она от Бога, что она – внушение Божественнаго Духа, и этот Пресвятый Дух животворящий дышит во всех ее молитвах и священнодейственных обрядах. Какое чудное живое древо – эта литургия! Какие листья! Какой плод! Даже </w:t>
      </w:r>
      <w:r>
        <w:rPr>
          <w:i/>
        </w:rPr>
        <w:t>листвие древа во исцеление языком</w:t>
      </w:r>
      <w:r>
        <w:rPr/>
        <w:t xml:space="preserve"> (Апок. 22, 2), не только плод. Ибо кто не получил великой душевной пользы, мира и сладости в душе от одного благоговейного присутствования при божественной литургии! А что производит хороший плод, то и само должно быть хорошо; таков закон вещей, таков закон творческий. </w:t>
      </w:r>
    </w:p>
    <w:p>
      <w:pPr>
        <w:pStyle w:val="Normal"/>
        <w:jc w:val="both"/>
        <w:rPr/>
      </w:pPr>
      <w:r>
        <w:rPr/>
        <w:br/>
        <w:t xml:space="preserve">К славе пресвятого имени Владыки Господа Иисуса Христа и Владычицы Богородицы. – Ощущал я тысячекратно в сердце моем, что после причастия св. Тайн или после усердной молитвы домашней, обычной или по случаю какого-либо греха, страсти и скорби, и тесноты, Господь, по молитвам Владычицы, или Сама Владычица, по благости Господа, давали мне как бы новую природу духа, чистую, добрую, величественную, светлую, мудрую, благостную, вместо нечистой, унылой и вялой, малодушной, мрачной, тупой, злой. Я много раз изменялся чудным, великим изменением, на удивление самому себе, а часто и другим. Слава силе Твоей, Господи! Слава благости Твоей, Господи! Слава щедротам Твоим, Господи, яже являеши на мне грешном! </w:t>
      </w:r>
    </w:p>
    <w:p>
      <w:pPr>
        <w:pStyle w:val="Normal"/>
        <w:jc w:val="both"/>
        <w:rPr/>
      </w:pPr>
      <w:r>
        <w:rPr/>
        <w:br/>
        <w:t xml:space="preserve">Дивлюсь величию и животворности божественных Тайн: старушка, харкавшая кровью и обессилевшая совершенно, ничего не евшая, – от причастия св. Тайн, мною преподанных, в тот же день начала поправляться. Девушка, совсем умиравшая, после причастия св. Тайн, в тот же день начала поправляться, кушать, пить и говорить, между тем как она была почти в беспамятстве, металась сильно и ничего не ела, не пила. Слава животворящим и страшным Твоим Тайнам, Господи! </w:t>
      </w:r>
    </w:p>
    <w:p>
      <w:pPr>
        <w:pStyle w:val="Normal"/>
        <w:jc w:val="both"/>
        <w:rPr/>
      </w:pPr>
      <w:r>
        <w:rPr/>
        <w:br/>
        <w:t xml:space="preserve">Причастники божественных Тайн! познайте, как вы приискренне приобщаетесь Господу, если достойно причащаетесь. Какое дерзновение вы имеете к Господу и Богородице! Какую чистоту должны иметь! Какую кротость, смирение, незлобие! Какое беспристрастие к земному! Какое горячее желание небесных, чистейших, вечных наслаждений! </w:t>
      </w:r>
    </w:p>
    <w:p>
      <w:pPr>
        <w:pStyle w:val="Normal"/>
        <w:jc w:val="both"/>
        <w:rPr/>
      </w:pPr>
      <w:r>
        <w:rPr/>
        <w:br/>
        <w:t xml:space="preserve">Люди в продолжение всей земной жизни всего ищут, кроме Христа-Жизнодавца, – оттого и не имеют жизни духовной, оттого и преданы всяким страстям: безверию, маловерию, корыстолюбию, зависти, ненависти, честолюбию, удовольствиям пищи и пития. Только при конце всей жизни ищут Христа – в причащении, и то по вопиющей необходимости, и то как бы по принятому другими обычаю. О, Христе Боже, Животе и воскресение наше! до чего мы осуетились, до чего мы ослепли! А что было бы с нами, если бы искали Тебя, если бы мы имели Тебя в сердце своем? Язык не может изречь того блаженства, которое вкушают имеющие Тебя в сердцах своих. Ты для них и пища крепкая, и питие неисчерпаемое, и одежда светлая, и солнце, и </w:t>
      </w:r>
      <w:r>
        <w:rPr>
          <w:i/>
        </w:rPr>
        <w:t>мир, превосходяй всяк ум</w:t>
      </w:r>
      <w:r>
        <w:rPr/>
        <w:t xml:space="preserve"> (Филип. 4, 7), и веселие неизреченное, и все. С Тобою все земное прах, тлен. </w:t>
      </w:r>
    </w:p>
    <w:p>
      <w:pPr>
        <w:pStyle w:val="Normal"/>
        <w:jc w:val="both"/>
        <w:rPr/>
      </w:pPr>
      <w:r>
        <w:rPr/>
        <w:br/>
        <w:t xml:space="preserve">Хорошо молиться мне о людях, когда причащусь достойно, т.е. сознательно: тогда Отец и Сын, и Святый Дух, Бог мой во мне, и я имею великое пред Ним дерзновение. – Царь тогда во мне, как в обители: проси чего хочешь. </w:t>
      </w:r>
      <w:r>
        <w:rPr>
          <w:i/>
        </w:rPr>
        <w:t>К нему приидем и обитель у него сотворим. Егоже аще хощете, просите, и будет вам</w:t>
      </w:r>
      <w:r>
        <w:rPr/>
        <w:t xml:space="preserve"> (Ин. 14, 23; 15, 7). </w:t>
      </w:r>
    </w:p>
    <w:p>
      <w:pPr>
        <w:pStyle w:val="Normal"/>
        <w:jc w:val="both"/>
        <w:rPr/>
      </w:pPr>
      <w:r>
        <w:rPr/>
        <w:br/>
        <w:t xml:space="preserve">Отверзая другим дверь в Царствие Небесное чрез крещение, сами ужели не войдем? Очищая других покаянием и разрешая грехи чужие, ужели не получим оставления своих грехов? Соединяя других со Христом в таинстве причащения, ужели сами не соединимся с Ним приискренне </w:t>
      </w:r>
      <w:r>
        <w:rPr>
          <w:i/>
        </w:rPr>
        <w:t>в невечернем дни Царствия Христова?</w:t>
      </w:r>
      <w:r>
        <w:rPr/>
        <w:t xml:space="preserve"> Подавая в миропомазании укрепляющую благодать Духа Святаго, ужели сами не получим крепости и силы от Всесвятаго Духа и не возрастим дарования своего духа? Воистину твердо надеемся получить обетованная благая по благодати, щедротам и человеколюбию Спаса нашего Бога. Дай Бог и всем получить их! Только да не разленимся, не уныем, </w:t>
      </w:r>
      <w:r>
        <w:rPr>
          <w:i/>
        </w:rPr>
        <w:t>не будем творить плоти угодия в похоти (Рим. 13, 14), да храним таинство веры в чистой совести</w:t>
      </w:r>
      <w:r>
        <w:rPr/>
        <w:t xml:space="preserve"> (Тим. 3, 9) и да преуспеваем в любви к Богу и ближнему. </w:t>
      </w:r>
    </w:p>
    <w:p>
      <w:pPr>
        <w:pStyle w:val="Normal"/>
        <w:jc w:val="both"/>
        <w:rPr/>
      </w:pPr>
      <w:r>
        <w:rPr/>
        <w:br/>
        <w:t xml:space="preserve">Благодарю Тя, Господи, яко даруеши мне новую жизнь каждый раз, когда я слезами покаяния и благодарения совершаю божественную литургию и причащаюсь пречистых и животворящих Тайн Твоих. Твоим святым Тайнам я обязан доселе продолжением бытия моего, непорочностию путей моих и доброю славою в людях Твоих. Да святится убо имя Твое великое паче и паче во мне и во всех людях Твоих, на них же имя Твое святое нарицается, – и во всем мире Твоем; да приидет царствие Твое, царство правды, мира и радости во Святом Духе, во все сердца наши, как сказал Ты: </w:t>
      </w:r>
      <w:r>
        <w:rPr>
          <w:i/>
        </w:rPr>
        <w:t>вселюся в них и буду ходить в них, и буду им во Отца, и тии будут Мне в сыны и дщери</w:t>
      </w:r>
      <w:r>
        <w:rPr/>
        <w:t xml:space="preserve"> (2 Кор. 6, 16; Левит. 26, 12; Иер. 3, 19), и да будет воля Твоя святая, премудрая, всеблагая, всесовершенная, всеблаженнотворная, яко на небеси и на земли во всех людях Твоих, и во мне грешном, ибо собственная воля наша ошибочна, близорука, ибо греховна, гибельна, нелюбовна, зла, завистлива, горделива, ленива, роскошелюбива, сребролюбива, скупа. </w:t>
      </w:r>
    </w:p>
    <w:p>
      <w:pPr>
        <w:pStyle w:val="Normal"/>
        <w:jc w:val="both"/>
        <w:rPr/>
      </w:pPr>
      <w:r>
        <w:rPr/>
        <w:br/>
        <w:t xml:space="preserve">Как в Иисусе Христе обитает вся </w:t>
      </w:r>
      <w:r>
        <w:rPr>
          <w:i/>
        </w:rPr>
        <w:t>полнота Божества телесно</w:t>
      </w:r>
      <w:r>
        <w:rPr/>
        <w:t xml:space="preserve"> (Кол. 2, 9), так и в животворящих Тайнах Тела и Крови Его. В малом человеческом теле – вся полнота бесконечного, невместимого Божества, и в малом агнце, или хлебе, в каждой малейшей частице его – вся божественная полнота. Славу всемогуществу и благости Твоей, Господи! </w:t>
      </w:r>
    </w:p>
    <w:p>
      <w:pPr>
        <w:pStyle w:val="Normal"/>
        <w:jc w:val="both"/>
        <w:rPr/>
      </w:pPr>
      <w:r>
        <w:rPr/>
        <w:br/>
        <w:t xml:space="preserve">Сколько раз, о Владыко Господи Иисусе, обновлял Ты легкомысленно растлеваемое грехами моими естество мое! Нет тому числа и меры! Сколько раз Ты изымал меня из пещи, горящей у меня внутри, из пещи страстей многоразличных, из пропасти уныния и отчаяния! Сколько раз одним именем Твоим, с верою мною призываемым, обновлял Ты мое растление сердечное! Сколько раз совершил это чрез животворящие Тайны. О, Владыко! милостям Твоим ко мне грешному, поистине нет числа и меры. Что же я принесу Тебе, или что воздам Тебе за безмерные Твои ко мне благодеяния, Иисусе, Животе мой и легкость моя! Да буду я осмотрителен в путях моих по благодати Твоей, ибо тебе </w:t>
      </w:r>
      <w:r>
        <w:rPr>
          <w:i/>
        </w:rPr>
        <w:t>приятны все осмотрительные, в пути,</w:t>
      </w:r>
      <w:r>
        <w:rPr/>
        <w:t xml:space="preserve"> как Ты Духом Своим, устами отца нашего Давида, рекл еси (Пс. 118, 1); постараюсь быть верным Тебе, смиренным, кротким, нераздражительным, незлобивым, долготерпеливым, трудолюбивым, милостивым, щедрым, нелюбостяжательным, послушным. </w:t>
      </w:r>
    </w:p>
    <w:p>
      <w:pPr>
        <w:pStyle w:val="Normal"/>
        <w:jc w:val="both"/>
        <w:rPr/>
      </w:pPr>
      <w:r>
        <w:rPr/>
        <w:br/>
        <w:t xml:space="preserve">Да не в суд или во осуждение будет мне причащение Пречистых Твоих Тайн, Господи, но во исцеление души и тела. </w:t>
      </w:r>
    </w:p>
    <w:p>
      <w:pPr>
        <w:pStyle w:val="Normal"/>
        <w:jc w:val="both"/>
        <w:rPr/>
      </w:pPr>
      <w:r>
        <w:rPr/>
      </w:r>
    </w:p>
    <w:p>
      <w:pPr>
        <w:pStyle w:val="Normal"/>
        <w:jc w:val="both"/>
        <w:rPr/>
      </w:pPr>
      <w:r>
        <w:rPr>
          <w:b/>
          <w:i/>
        </w:rPr>
        <w:t>Господи, помилуй мя, исцели душу мою.</w:t>
      </w:r>
      <w:r>
        <w:rPr/>
        <w:t xml:space="preserve"> Пс. 40, 5. </w:t>
      </w:r>
    </w:p>
    <w:p>
      <w:pPr>
        <w:pStyle w:val="Normal"/>
        <w:jc w:val="both"/>
        <w:rPr/>
      </w:pPr>
      <w:r>
        <w:rPr/>
      </w:r>
    </w:p>
    <w:p>
      <w:pPr>
        <w:pStyle w:val="Normal"/>
        <w:jc w:val="center"/>
        <w:rPr/>
      </w:pPr>
      <w:r>
        <w:rPr/>
        <w:t>А М И Н Ь.</w:t>
      </w:r>
    </w:p>
    <w:p>
      <w:pPr>
        <w:pStyle w:val="Normal"/>
        <w:jc w:val="center"/>
        <w:rPr/>
      </w:pPr>
      <w:r>
        <w:rPr/>
      </w:r>
    </w:p>
    <w:p>
      <w:pPr>
        <w:pStyle w:val="TextBody"/>
        <w:rPr/>
      </w:pPr>
      <w:r>
        <w:rPr/>
        <w:t>Конец 2-й главы.</w:t>
      </w:r>
    </w:p>
    <w:p>
      <w:pPr>
        <w:pStyle w:val="Normal"/>
        <w:jc w:val="both"/>
        <w:rPr/>
      </w:pPr>
      <w:r>
        <w:rPr/>
      </w:r>
    </w:p>
    <w:p>
      <w:pPr>
        <w:pStyle w:val="Normal"/>
        <w:ind w:firstLine="397"/>
        <w:jc w:val="both"/>
        <w:rPr/>
      </w:pPr>
      <w:r>
        <w:rPr/>
      </w:r>
    </w:p>
    <w:sectPr>
      <w:footerReference w:type="default" r:id="rId2"/>
      <w:footnotePr>
        <w:numFmt w:val="decimal"/>
      </w:footnotePr>
      <w:type w:val="nextPage"/>
      <w:pgSz w:w="8391" w:h="11906"/>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 самом деле глагол «помогать» здесь не вполне точно передает суть диаконского служения, однако, удовлетворимся этим его определением, т.к. вдаваться в не относящиеся к делу подробности не позволяют рамки данной книги.</w:t>
      </w:r>
    </w:p>
  </w:footnote>
  <w:footnote w:id="3">
    <w:p>
      <w:pPr>
        <w:pStyle w:val="Footnote"/>
        <w:jc w:val="both"/>
        <w:rPr/>
      </w:pPr>
      <w:r>
        <w:rPr>
          <w:rStyle w:val="FootnoteCharacters"/>
        </w:rPr>
        <w:footnoteRef/>
      </w:r>
      <w:r>
        <w:rPr/>
        <w:t xml:space="preserve"> </w:t>
      </w:r>
      <w:r>
        <w:rPr/>
        <w:t>Творения иже во святых отца нашего Иоанна Златоуста, Архиепископа Константинопольского. 2-е изд., СПб., 1903. Т. 9. С. 759.</w:t>
      </w:r>
      <w:r>
        <w:rPr>
          <w:vanish/>
        </w:rPr>
        <w:t>(7, 7)</w:t>
      </w:r>
    </w:p>
  </w:footnote>
  <w:footnote w:id="4">
    <w:p>
      <w:pPr>
        <w:pStyle w:val="Footnote"/>
        <w:rPr/>
      </w:pPr>
      <w:r>
        <w:rPr>
          <w:rStyle w:val="FootnoteCharacters"/>
        </w:rPr>
        <w:footnoteRef/>
      </w:r>
      <w:r>
        <w:rPr/>
        <w:t xml:space="preserve"> </w:t>
      </w:r>
      <w:r>
        <w:rPr>
          <w:spacing w:val="40"/>
        </w:rPr>
        <w:t>То же</w:t>
      </w:r>
      <w:r>
        <w:rPr/>
        <w:t>, 1901. Т. 7. С. 522.</w:t>
      </w:r>
      <w:r>
        <w:rPr>
          <w:vanish/>
        </w:rPr>
        <w:t>(7, 8-9)</w:t>
      </w:r>
    </w:p>
  </w:footnote>
  <w:footnote w:id="5">
    <w:p>
      <w:pPr>
        <w:pStyle w:val="Footnote"/>
        <w:rPr/>
      </w:pPr>
      <w:r>
        <w:rPr>
          <w:rStyle w:val="FootnoteCharacters"/>
        </w:rPr>
        <w:footnoteRef/>
      </w:r>
      <w:r>
        <w:rPr/>
        <w:t xml:space="preserve"> </w:t>
      </w:r>
      <w:r>
        <w:rPr>
          <w:spacing w:val="40"/>
        </w:rPr>
        <w:t>Там же.</w:t>
      </w:r>
    </w:p>
  </w:footnote>
  <w:footnote w:id="6">
    <w:p>
      <w:pPr>
        <w:pStyle w:val="Footnote"/>
        <w:rPr/>
      </w:pPr>
      <w:r>
        <w:rPr>
          <w:rStyle w:val="FootnoteCharacters"/>
        </w:rPr>
        <w:footnoteRef/>
      </w:r>
      <w:r>
        <w:rPr/>
        <w:t xml:space="preserve"> </w:t>
      </w:r>
      <w:r>
        <w:rPr/>
        <w:t>Святитель Иоанн Златоуст. Указ. соч. 1898. Т. 4. С. 734.</w:t>
      </w:r>
      <w:r>
        <w:rPr>
          <w:vanish/>
        </w:rPr>
        <w:t xml:space="preserve"> (7, 551)</w:t>
      </w:r>
    </w:p>
  </w:footnote>
  <w:footnote w:id="7">
    <w:p>
      <w:pPr>
        <w:pStyle w:val="Footnote"/>
        <w:rPr/>
      </w:pPr>
      <w:r>
        <w:rPr>
          <w:rStyle w:val="FootnoteCharacters"/>
        </w:rPr>
        <w:footnoteRef/>
      </w:r>
      <w:r>
        <w:rPr/>
        <w:t xml:space="preserve"> </w:t>
      </w:r>
      <w:r>
        <w:rPr/>
        <w:t xml:space="preserve">В большинстве храмов просфоры полагаются не ко всем видам записок. Об этом см. </w:t>
      </w:r>
      <w:r>
        <w:rPr/>
        <w:fldChar w:fldCharType="begin"/>
      </w:r>
      <w:r>
        <w:rPr/>
        <w:instrText xml:space="preserve"> REF _Ref88067843 \h </w:instrText>
      </w:r>
      <w:r>
        <w:rPr/>
        <w:fldChar w:fldCharType="separate"/>
      </w:r>
      <w:r>
        <w:rPr/>
        <w:t>Какие бывают записки; чем простая записка отличается от заказной?</w:t>
      </w:r>
      <w:r>
        <w:rPr/>
        <w:fldChar w:fldCharType="end"/>
      </w:r>
    </w:p>
  </w:footnote>
  <w:footnote w:id="8">
    <w:p>
      <w:pPr>
        <w:pStyle w:val="Footnote"/>
        <w:jc w:val="both"/>
        <w:rPr/>
      </w:pPr>
      <w:r>
        <w:rPr>
          <w:rStyle w:val="FootnoteCharacters"/>
        </w:rPr>
        <w:footnoteRef/>
      </w:r>
      <w:r>
        <w:rPr/>
        <w:t xml:space="preserve"> </w:t>
      </w:r>
      <w:r>
        <w:rPr/>
        <w:t>Творения иже во святых отца нашего святителя Димитрия Ростовского. СПб, Изд. Сойкина. С. 359.</w:t>
      </w:r>
      <w:r>
        <w:rPr>
          <w:vanish/>
        </w:rPr>
        <w:t xml:space="preserve">  (103, 359) (6, 389) </w:t>
      </w:r>
    </w:p>
  </w:footnote>
  <w:footnote w:id="9">
    <w:p>
      <w:pPr>
        <w:pStyle w:val="Footnote"/>
        <w:rPr/>
      </w:pPr>
      <w:r>
        <w:rPr>
          <w:rStyle w:val="FootnoteCharacters"/>
        </w:rPr>
        <w:footnoteRef/>
      </w:r>
      <w:r>
        <w:rPr/>
        <w:t xml:space="preserve"> </w:t>
      </w:r>
      <w:r>
        <w:rPr/>
        <w:t xml:space="preserve">Святитель Иоанн Златоуст. Указ. соч. 1903. Т. 9. С. 325.  </w:t>
      </w:r>
    </w:p>
  </w:footnote>
  <w:footnote w:id="10">
    <w:p>
      <w:pPr>
        <w:pStyle w:val="Footnote"/>
        <w:rPr/>
      </w:pPr>
      <w:r>
        <w:rPr>
          <w:rStyle w:val="FootnoteCharacters"/>
        </w:rPr>
        <w:footnoteRef/>
      </w:r>
      <w:r>
        <w:rPr/>
        <w:t xml:space="preserve"> </w:t>
      </w:r>
      <w:r>
        <w:rPr/>
        <w:t>Святитель Иоанн Златоуст. Указ. соч. 1899. Т. 5. С. 605.</w:t>
      </w:r>
    </w:p>
  </w:footnote>
  <w:footnote w:id="11">
    <w:p>
      <w:pPr>
        <w:pStyle w:val="Footnote"/>
        <w:jc w:val="both"/>
        <w:rPr/>
      </w:pPr>
      <w:r>
        <w:rPr>
          <w:rStyle w:val="FootnoteCharacters"/>
        </w:rPr>
        <w:footnoteRef/>
      </w:r>
      <w:r>
        <w:rPr/>
        <w:t xml:space="preserve"> </w:t>
      </w:r>
      <w:r>
        <w:rPr/>
        <w:t>Преподобный Иоанн Дамаскин. Цит. по Священник Григорий Дьяченко. Уроки и примеры христианской веры. Опыт катехизической хрестоматии. СПб., 1900. С. 674.</w:t>
      </w:r>
    </w:p>
  </w:footnote>
  <w:footnote w:id="12">
    <w:p>
      <w:pPr>
        <w:pStyle w:val="Footnote"/>
        <w:rPr/>
      </w:pPr>
      <w:r>
        <w:rPr>
          <w:rStyle w:val="FootnoteCharacters"/>
        </w:rPr>
        <w:footnoteRef/>
      </w:r>
      <w:r>
        <w:rPr/>
        <w:t xml:space="preserve"> </w:t>
      </w:r>
      <w:r>
        <w:rPr/>
        <w:t>Творения иже во святых отца нашего Афанасия Великого. М., 1994. Т. 4. С. 32.</w:t>
      </w:r>
    </w:p>
  </w:footnote>
  <w:footnote w:id="13">
    <w:p>
      <w:pPr>
        <w:pStyle w:val="Footnote"/>
        <w:rPr/>
      </w:pPr>
      <w:r>
        <w:rPr>
          <w:rStyle w:val="FootnoteCharacters"/>
        </w:rPr>
        <w:footnoteRef/>
      </w:r>
      <w:r>
        <w:rPr/>
        <w:t xml:space="preserve"> </w:t>
      </w:r>
      <w:r>
        <w:rPr/>
        <w:t>Там же. С. 32.</w:t>
      </w:r>
    </w:p>
  </w:footnote>
  <w:footnote w:id="14">
    <w:p>
      <w:pPr>
        <w:pStyle w:val="Footnote"/>
        <w:rPr/>
      </w:pPr>
      <w:r>
        <w:rPr>
          <w:rStyle w:val="FootnoteCharacters"/>
        </w:rPr>
        <w:footnoteRef/>
      </w:r>
      <w:r>
        <w:rPr/>
        <w:t xml:space="preserve"> </w:t>
      </w:r>
      <w:r>
        <w:rPr/>
        <w:t>Там же. С. 33.</w:t>
      </w:r>
    </w:p>
  </w:footnote>
  <w:footnote w:id="15">
    <w:p>
      <w:pPr>
        <w:pStyle w:val="Footnote"/>
        <w:rPr/>
      </w:pPr>
      <w:r>
        <w:rPr>
          <w:rStyle w:val="FootnoteCharacters"/>
        </w:rPr>
        <w:footnoteRef/>
      </w:r>
      <w:r>
        <w:rPr/>
        <w:t xml:space="preserve"> </w:t>
      </w:r>
      <w:r>
        <w:rPr/>
        <w:t>Святитель Иоанн Златоуст. Указ. соч. 1904. Т. 10. С. 122.</w:t>
      </w:r>
      <w:r>
        <w:rPr>
          <w:vanish/>
        </w:rPr>
        <w:t xml:space="preserve">(144, 122) </w:t>
      </w:r>
      <w:r>
        <w:rPr>
          <w:vanish/>
          <w:highlight w:val="red"/>
        </w:rPr>
        <w:t>(5, 505)</w:t>
      </w:r>
    </w:p>
  </w:footnote>
  <w:footnote w:id="16">
    <w:p>
      <w:pPr>
        <w:pStyle w:val="Footnote"/>
        <w:jc w:val="both"/>
        <w:rPr/>
      </w:pPr>
      <w:r>
        <w:rPr>
          <w:rStyle w:val="FootnoteCharacters"/>
        </w:rPr>
        <w:footnoteRef/>
      </w:r>
      <w:r>
        <w:rPr/>
        <w:t xml:space="preserve"> </w:t>
      </w:r>
      <w:r>
        <w:rPr/>
        <w:t>Творения иже во святых отца нашего Василия Великого, Архиепископа Кесарии Каппадокийския. 4-е изд. Сергиев Посад. 1900. Ч. 2. С. 90 – 91.</w:t>
      </w:r>
      <w:r>
        <w:rPr>
          <w:vanish/>
          <w:highlight w:val="red"/>
        </w:rPr>
        <w:t>(5, 505)</w:t>
      </w:r>
      <w:r>
        <w:rPr/>
        <w:t xml:space="preserve"> </w:t>
      </w:r>
    </w:p>
  </w:footnote>
  <w:footnote w:id="17">
    <w:p>
      <w:pPr>
        <w:pStyle w:val="Footnote"/>
        <w:rPr/>
      </w:pPr>
      <w:r>
        <w:rPr>
          <w:rStyle w:val="FootnoteCharacters"/>
        </w:rPr>
        <w:footnoteRef/>
      </w:r>
      <w:r>
        <w:rPr/>
        <w:t xml:space="preserve"> </w:t>
      </w:r>
      <w:r>
        <w:rPr/>
        <w:t xml:space="preserve">Палладия, епископа Еленопольского Лавсаик, или повествование о жизни святых и блаженных отцов. СПб., 1850. С. 51. </w:t>
      </w:r>
      <w:r>
        <w:rPr>
          <w:vanish/>
          <w:highlight w:val="red"/>
        </w:rPr>
        <w:t>(5, 507)</w:t>
      </w:r>
      <w:r>
        <w:rPr/>
        <w:t xml:space="preserve"> </w:t>
      </w:r>
    </w:p>
  </w:footnote>
  <w:footnote w:id="18">
    <w:p>
      <w:pPr>
        <w:pStyle w:val="Footnote"/>
        <w:rPr/>
      </w:pPr>
      <w:r>
        <w:rPr>
          <w:rStyle w:val="FootnoteCharacters"/>
        </w:rPr>
        <w:footnoteRef/>
      </w:r>
      <w:r>
        <w:rPr/>
        <w:t xml:space="preserve"> </w:t>
      </w:r>
      <w:r>
        <w:rPr/>
        <w:t xml:space="preserve">Епископ Феофан Говоров. Мысли на каждый день года по церковным чтениям из слова Божия. М., 1890. С. 241. </w:t>
      </w:r>
      <w:r>
        <w:rPr>
          <w:vanish/>
          <w:highlight w:val="red"/>
        </w:rPr>
        <w:t>(6, 129)</w:t>
      </w:r>
    </w:p>
  </w:footnote>
  <w:footnote w:id="19">
    <w:p>
      <w:pPr>
        <w:pStyle w:val="Footnote"/>
        <w:rPr/>
      </w:pPr>
      <w:r>
        <w:rPr>
          <w:rStyle w:val="FootnoteCharacters"/>
        </w:rPr>
        <w:footnoteRef/>
      </w:r>
      <w:r>
        <w:rPr/>
        <w:t xml:space="preserve"> </w:t>
      </w:r>
      <w:r>
        <w:rPr/>
        <w:t xml:space="preserve">Святитель Иоанн Златоуст. Указ. соч. Т 1. С. 659. </w:t>
      </w:r>
      <w:r>
        <w:rPr>
          <w:vanish/>
          <w:highlight w:val="red"/>
        </w:rPr>
        <w:t>(5, 506)</w:t>
      </w:r>
      <w:r>
        <w:rPr/>
        <w:t xml:space="preserve"> </w:t>
      </w:r>
    </w:p>
  </w:footnote>
  <w:footnote w:id="20">
    <w:p>
      <w:pPr>
        <w:pStyle w:val="Footnote"/>
        <w:rPr/>
      </w:pPr>
      <w:r>
        <w:rPr>
          <w:rStyle w:val="FootnoteCharacters"/>
        </w:rPr>
        <w:footnoteRef/>
      </w:r>
      <w:r>
        <w:rPr/>
        <w:t xml:space="preserve"> </w:t>
      </w:r>
      <w:r>
        <w:rPr/>
        <w:t>Епископ Феофан Говоров. Указ. Соч. С. 273.</w:t>
      </w:r>
      <w:r>
        <w:rPr>
          <w:vanish/>
          <w:highlight w:val="red"/>
        </w:rPr>
        <w:t>(6, 130)</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ind w:firstLine="397"/>
      <w:jc w:val="both"/>
      <w:outlineLvl w:val="3"/>
    </w:pPr>
    <w:rPr>
      <w:b/>
      <w:i/>
    </w:rPr>
  </w:style>
  <w:style w:type="paragraph" w:styleId="Heading5">
    <w:name w:val="Heading 5"/>
    <w:basedOn w:val="Normal"/>
    <w:next w:val="Normal"/>
    <w:qFormat/>
    <w:pPr>
      <w:numPr>
        <w:ilvl w:val="4"/>
        <w:numId w:val="1"/>
      </w:numPr>
      <w:ind w:firstLine="397"/>
      <w:jc w:val="both"/>
      <w:outlineLvl w:val="4"/>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Emphasis">
    <w:name w:val="Emphasis"/>
    <w:basedOn w:val="Style9"/>
    <w:qFormat/>
    <w:rPr>
      <w:i/>
    </w:rPr>
  </w:style>
  <w:style w:type="character" w:styleId="PageNumber">
    <w:name w:val="Page Number"/>
    <w:basedOn w:val="Style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b/>
      <w:i/>
      <w:lang w:val="ru-RU"/>
    </w:rPr>
  </w:style>
  <w:style w:type="paragraph" w:styleId="2">
    <w:name w:val="Основной текст с отступом 2"/>
    <w:basedOn w:val="Normal"/>
    <w:qFormat/>
    <w:pPr>
      <w:ind w:firstLine="397"/>
      <w:jc w:val="both"/>
    </w:pPr>
    <w:rPr>
      <w:lang w:val="ru-RU"/>
    </w:rPr>
  </w:style>
  <w:style w:type="paragraph" w:styleId="Footnote">
    <w:name w:val="Footnote Text"/>
    <w:basedOn w:val="Normal"/>
    <w:pPr/>
    <w:rPr/>
  </w:style>
  <w:style w:type="paragraph" w:styleId="3">
    <w:name w:val="Основной текст с отступом 3"/>
    <w:basedOn w:val="Normal"/>
    <w:qFormat/>
    <w:pPr>
      <w:ind w:firstLine="567"/>
    </w:pPr>
    <w:rPr>
      <w:lang w:val="ru-RU"/>
    </w:rPr>
  </w:style>
  <w:style w:type="paragraph" w:styleId="Style10">
    <w:name w:val="Цитаты"/>
    <w:basedOn w:val="Normal"/>
    <w:qFormat/>
    <w:pPr>
      <w:spacing w:before="100" w:after="100"/>
      <w:ind w:left="360" w:right="360" w:hanging="0"/>
    </w:pPr>
    <w:rPr>
      <w:sz w:val="24"/>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601" w:hanging="0"/>
    </w:pPr>
    <w:rPr>
      <w:sz w:val="14"/>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16"/>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7:55:00Z</dcterms:created>
  <dc:creator>Oleg</dc:creator>
  <dc:description/>
  <dc:language>en-US</dc:language>
  <cp:lastModifiedBy>Олег</cp:lastModifiedBy>
  <dcterms:modified xsi:type="dcterms:W3CDTF">2004-11-24T19:43:00Z</dcterms:modified>
  <cp:revision>147</cp:revision>
  <dc:subject/>
  <dc:title>Глава 2. О жизни в Церкви.</dc:title>
</cp:coreProperties>
</file>