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454"/>
        <w:jc w:val="center"/>
        <w:rPr/>
      </w:pPr>
      <w:r>
        <w:rPr>
          <w:sz w:val="36"/>
        </w:rPr>
        <w:t xml:space="preserve">Глава </w:t>
      </w:r>
      <w:r>
        <w:rPr>
          <w:sz w:val="36"/>
          <w:lang w:val="en-US"/>
        </w:rPr>
        <w:t>I.</w:t>
      </w:r>
      <w:r>
        <w:rPr>
          <w:sz w:val="36"/>
        </w:rPr>
        <w:t xml:space="preserve"> Истоки Зосимовской школы старчества</w:t>
      </w:r>
    </w:p>
    <w:p>
      <w:pPr>
        <w:pStyle w:val="Normal"/>
        <w:bidi w:val="0"/>
        <w:spacing w:lineRule="auto" w:line="360"/>
        <w:ind w:firstLine="454"/>
        <w:jc w:val="both"/>
        <w:rPr>
          <w:rFonts w:ascii="Times New Roman" w:hAnsi="Times New Roman"/>
          <w:sz w:val="32"/>
        </w:rPr>
      </w:pPr>
      <w:r>
        <w:rPr>
          <w:sz w:val="32"/>
        </w:rPr>
      </w:r>
    </w:p>
    <w:p>
      <w:pPr>
        <w:pStyle w:val="Normal"/>
        <w:numPr>
          <w:ilvl w:val="1"/>
          <w:numId w:val="1"/>
        </w:numPr>
        <w:tabs>
          <w:tab w:val="clear" w:pos="720"/>
          <w:tab w:val="left" w:pos="420" w:leader="none"/>
        </w:tabs>
        <w:bidi w:val="0"/>
        <w:spacing w:lineRule="auto" w:line="360"/>
        <w:ind w:firstLine="454"/>
        <w:jc w:val="both"/>
        <w:rPr/>
      </w:pPr>
      <w:r>
        <w:rPr>
          <w:sz w:val="32"/>
        </w:rPr>
        <w:t>Понятие о старчестве</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Без определения того, что есть старчество, трудно выразить главную идею предлагаемой работы. Хотя работа написана на церковно-историческую тему, богословский аспект в ней является одним из ключевых. Духовная, таинственная сторона</w:t>
      </w:r>
      <w:r>
        <w:rPr>
          <w:sz w:val="28"/>
          <w:lang w:val="en-US"/>
        </w:rPr>
        <w:t xml:space="preserve"> </w:t>
      </w:r>
      <w:r>
        <w:rPr>
          <w:sz w:val="28"/>
        </w:rPr>
        <w:t>всех событий делает историю живой, полной и, что самое главное – реально и действенно значимой для личности, с ней соприкасающейся.</w:t>
      </w:r>
    </w:p>
    <w:p>
      <w:pPr>
        <w:pStyle w:val="Normal"/>
        <w:bidi w:val="0"/>
        <w:spacing w:lineRule="auto" w:line="360"/>
        <w:ind w:firstLine="454"/>
        <w:jc w:val="both"/>
        <w:rPr/>
      </w:pPr>
      <w:r>
        <w:rPr>
          <w:sz w:val="28"/>
        </w:rPr>
        <w:t xml:space="preserve">По определению И. М. Концевича, “старчество есть особое благодатное дарование – харизма – непосредственное водительство Духом Святым, особый вид святости” (90. С. 38). Сравнивая старчество с существовавшим в апостольской Церкви пророческим служением, он пишет: “Непосредственно за апостолами стоят пророки (Еф. 4, 11; 1 Кор. 13, 28). Их служение состоит, главным образом, в назидании, увещании и утешении (1 Кор. 14, 1, 3). </w:t>
      </w:r>
      <w:r>
        <w:rPr>
          <w:sz w:val="28"/>
          <w:lang w:val="en-US"/>
        </w:rPr>
        <w:t>&lt;</w:t>
      </w:r>
      <w:r>
        <w:rPr>
          <w:sz w:val="28"/>
        </w:rPr>
        <w:t>…</w:t>
      </w:r>
      <w:r>
        <w:rPr>
          <w:sz w:val="28"/>
          <w:lang w:val="en-US"/>
        </w:rPr>
        <w:t>&gt;</w:t>
      </w:r>
      <w:r>
        <w:rPr>
          <w:sz w:val="28"/>
        </w:rPr>
        <w:t xml:space="preserve"> </w:t>
      </w:r>
    </w:p>
    <w:p>
      <w:pPr>
        <w:pStyle w:val="Normal"/>
        <w:bidi w:val="0"/>
        <w:spacing w:lineRule="auto" w:line="360"/>
        <w:ind w:firstLine="454"/>
        <w:jc w:val="both"/>
        <w:rPr/>
      </w:pPr>
      <w:r>
        <w:rPr>
          <w:sz w:val="28"/>
        </w:rPr>
        <w:t>Чрез пророка непосредственно открывается воля Божия…</w:t>
      </w:r>
      <w:r>
        <w:rPr>
          <w:sz w:val="28"/>
          <w:lang w:val="en-US"/>
        </w:rPr>
        <w:t xml:space="preserve"> &lt;</w:t>
      </w:r>
      <w:r>
        <w:rPr>
          <w:sz w:val="28"/>
        </w:rPr>
        <w:t>…</w:t>
      </w:r>
      <w:r>
        <w:rPr>
          <w:sz w:val="28"/>
          <w:lang w:val="en-US"/>
        </w:rPr>
        <w:t>&gt;</w:t>
      </w:r>
      <w:r>
        <w:rPr>
          <w:sz w:val="28"/>
        </w:rPr>
        <w:t xml:space="preserve"> </w:t>
      </w:r>
    </w:p>
    <w:p>
      <w:pPr>
        <w:pStyle w:val="Normal"/>
        <w:bidi w:val="0"/>
        <w:spacing w:lineRule="auto" w:line="360"/>
        <w:ind w:firstLine="454"/>
        <w:jc w:val="both"/>
        <w:rPr/>
      </w:pPr>
      <w:r>
        <w:rPr>
          <w:sz w:val="28"/>
        </w:rPr>
        <w:t xml:space="preserve">Пророк обладает особым духовным зрением – прозорливостью. Для него как бы раздвигаются границы пространства и времени, своим духовным взором он видит не только совершающиеся события, но и грядущие, видит их духовный смысл, видит душу человека, его прошлое и будущее. </w:t>
      </w:r>
      <w:r>
        <w:rPr>
          <w:sz w:val="28"/>
          <w:lang w:val="en-US"/>
        </w:rPr>
        <w:t>&lt;</w:t>
      </w:r>
      <w:r>
        <w:rPr>
          <w:sz w:val="28"/>
        </w:rPr>
        <w:t>…</w:t>
      </w:r>
      <w:r>
        <w:rPr>
          <w:sz w:val="28"/>
          <w:lang w:val="en-US"/>
        </w:rPr>
        <w:t>&gt;</w:t>
      </w:r>
      <w:r>
        <w:rPr>
          <w:sz w:val="28"/>
        </w:rPr>
        <w:t xml:space="preserve"> </w:t>
      </w:r>
    </w:p>
    <w:p>
      <w:pPr>
        <w:pStyle w:val="Normal"/>
        <w:bidi w:val="0"/>
        <w:spacing w:lineRule="auto" w:line="360"/>
        <w:ind w:firstLine="454"/>
        <w:jc w:val="both"/>
        <w:rPr/>
      </w:pPr>
      <w:r>
        <w:rPr>
          <w:sz w:val="28"/>
        </w:rPr>
        <w:t>Таким образом, старчество есть пророческое служение” (90. С. 7, 13).</w:t>
      </w:r>
    </w:p>
    <w:p>
      <w:pPr>
        <w:pStyle w:val="Normal"/>
        <w:bidi w:val="0"/>
        <w:spacing w:lineRule="auto" w:line="360"/>
        <w:ind w:firstLine="454"/>
        <w:jc w:val="both"/>
        <w:rPr/>
      </w:pPr>
      <w:r>
        <w:rPr>
          <w:sz w:val="28"/>
        </w:rPr>
        <w:t>Старчество – явление    никак не новое.    Интересно, что, по мнению архиепископа Никанора (Бровковича), первым старцем является “ветхий деньми Бог, безначальный, бесконечный, всякого своего создания старейший, Сый…” (123. С. 30). Первый человек Адам благоденствовал, ибо пребывал в полном послушании у Бога, как христианин у своего старца. Основную идею старчества мы можем проследить со времени сотворения человека. В истории Ветхого Завета роль духовной власти, старческого окормления выполняли святые, пророки, праотцы, богоопытные мужы, старейшины израильского народа. “Царь Ровоам советовался со старцами, которые предстояли пред Соломоном, отцом его, при жизни его, и говорил: как посоветуете вы мне отвечать сему народу?” (3 Цар. 12, 6). “В старцах – мудрость, и в долголетних – разум” (Иов. 12, 12). Сам Господь через пророков говорит: “…спроси отца твоего, и он возвестит тебе, старцев твоих, и они скажут тебе” (Втор. 32, 7). Но в полной мере такая роль усваивается человеку в Новом Завете, когда Господь дает Своим ученикам власть “вязать и решить” (Мф. 18, 18), посылает им Духа Святого (Ин. 20, 22), дает им власть над “нечистыми духами, чтобы изгонять их и врачевать всякую болезнь и всякую немощь” (Мф. 10, 1).</w:t>
      </w:r>
    </w:p>
    <w:p>
      <w:pPr>
        <w:pStyle w:val="Normal"/>
        <w:bidi w:val="0"/>
        <w:spacing w:lineRule="auto" w:line="360"/>
        <w:ind w:firstLine="454"/>
        <w:jc w:val="both"/>
        <w:rPr/>
      </w:pPr>
      <w:r>
        <w:rPr>
          <w:sz w:val="28"/>
        </w:rPr>
        <w:t xml:space="preserve"> </w:t>
      </w:r>
      <w:r>
        <w:rPr>
          <w:sz w:val="28"/>
        </w:rPr>
        <w:t>Основное значение старчества состоит в руководстве души человеческой ко спасению во Христе. Руководителем души должен быть последователь и ученик Христов, преисполненный благодати и даров Духа Святого, украшенный добродетельной жизнью, мудрый и опытный воин в духовной брани. Руководимый свободно подчиняет свою волю старцу-руководителю и живет по его наставлениям, полностью доверяя ему, как если бы им руководил Сам Христос. По слову И. Смолича, “чистосердечие и послушание, смирение и готовность к исполнению со стороны духовного сына, сердечность и справедливая строгость со стороны руководящего старца образуют содержание двусторонних отношений, озаренных Божественной любовью, в которой живут оба. Так достигает ищущая душа сладости внутренней молитвы, всепобеждающей силы любви и полной благодатности жизни в Боге с Воскресшим Христом” (120. С. 101). Но при этом, безусловно, надо иметь в виду, что старчество основано на разумном, сознательном послушании, в основе которого лежит одна из основных добродетелей христианства – добродетель рассуждения. Не имеющий дара рассуждения старцем быть не может. В противном случае, возникает такое явление, как младостарчество. Рассуждение, как пишет митрополит Трифон (Туркестанов), “в общем смысле в том состоит и познается, чтобы точно и верно постигать Божественную волю во всякое время, во всяком месте и во всякой вещи. Оно находится в одних только чистых сердцем, телом и устами. В совершенных же рассуждение есть находящийся в них духовный разум, который светильником своим может просвещать и то, что есть темного в душах других. Кто выше естества духовно живет, тот, как прошедший за предел страстного, новоначального и среднего и благодатию Христовою достигший совершенства, т.</w:t>
      </w:r>
      <w:r>
        <w:rPr>
          <w:sz w:val="28"/>
          <w:lang w:val="en-US"/>
        </w:rPr>
        <w:t>[</w:t>
      </w:r>
      <w:r>
        <w:rPr>
          <w:sz w:val="28"/>
        </w:rPr>
        <w:t>о</w:t>
      </w:r>
      <w:r>
        <w:rPr>
          <w:sz w:val="28"/>
          <w:lang w:val="en-US"/>
        </w:rPr>
        <w:t>]</w:t>
      </w:r>
      <w:r>
        <w:rPr>
          <w:sz w:val="28"/>
        </w:rPr>
        <w:t xml:space="preserve"> е.</w:t>
      </w:r>
      <w:r>
        <w:rPr>
          <w:sz w:val="28"/>
          <w:lang w:val="en-US"/>
        </w:rPr>
        <w:t>[</w:t>
      </w:r>
      <w:r>
        <w:rPr>
          <w:sz w:val="28"/>
        </w:rPr>
        <w:t>сть</w:t>
      </w:r>
      <w:r>
        <w:rPr>
          <w:sz w:val="28"/>
          <w:lang w:val="en-US"/>
        </w:rPr>
        <w:t>]</w:t>
      </w:r>
      <w:r>
        <w:rPr>
          <w:sz w:val="28"/>
        </w:rPr>
        <w:t xml:space="preserve"> всесущественного просвещения и совершеннейшей рассудительности, видит самого себя и обсуждает наияснейше, а также и всех видит и обсуждает определительно верно… Но не получивший дарования рассуждения отнюдь не должен утверждать своего разумения без вопрошения опытных, твердой веры и чистой молитвы, без коих не может он достигнуть полного рассуждения…</w:t>
      </w:r>
    </w:p>
    <w:p>
      <w:pPr>
        <w:pStyle w:val="Normal"/>
        <w:bidi w:val="0"/>
        <w:spacing w:lineRule="auto" w:line="360"/>
        <w:ind w:firstLine="454"/>
        <w:jc w:val="both"/>
        <w:rPr/>
      </w:pPr>
      <w:r>
        <w:rPr>
          <w:sz w:val="28"/>
        </w:rPr>
        <w:t xml:space="preserve"> </w:t>
      </w:r>
      <w:r>
        <w:rPr>
          <w:sz w:val="28"/>
        </w:rPr>
        <w:t>Истинная рассудительность – не земной и не малый, но величайший дар Божественной благодати, без которой не может стоять никакая добродетель или пребывать твердою до конца, – приобретается только полным смирением…” (123. С. 62–64). Старец – не гуру, объявляющий себя чистейшим и мудрейшим из людей, нередко даже богом, каждое слово которого абсолютно и изменению не подлежит,    сама связь с Богом возможна только через него</w:t>
      </w:r>
      <w:r>
        <w:rPr>
          <w:rStyle w:val="FootnoteAnchor"/>
          <w:sz w:val="28"/>
          <w:lang w:val="ru-RU"/>
        </w:rPr>
        <w:footnoteReference w:id="2"/>
      </w:r>
      <w:r>
        <w:rPr>
          <w:sz w:val="28"/>
        </w:rPr>
        <w:t>. Старец не требует себе слепого повиновения и поклонения,    он уповает не на себя, не на свое искусство или святость, а на руководство Духа Святого и Его благодать; он является руководителем не к себе или, например, к совершенству и чистоте, а к Богу. Старец не строгий судия, а скорее любящий отец, следящий за внутренней и внешней жизнью Богом данного ему чада. Именно Богом данного, ибо не старец избирает себе ученика или ученик старца, а Господь Иисус Христос дает им друг друга. “Не вы Меня избрали, а Я вас избрал…” – говорит Он Своим ученикам (Ин. 15,16).</w:t>
      </w:r>
    </w:p>
    <w:p>
      <w:pPr>
        <w:pStyle w:val="Normal"/>
        <w:bidi w:val="0"/>
        <w:spacing w:lineRule="auto" w:line="360"/>
        <w:ind w:firstLine="454"/>
        <w:jc w:val="both"/>
        <w:rPr/>
      </w:pPr>
      <w:r>
        <w:rPr>
          <w:sz w:val="28"/>
        </w:rPr>
        <w:t>Старец являет собой образ Господа, единого Руководителя и Спасителя душ человеческих. Он (старец) есть Богоносец, то есть тот, кто носит в себе Христа, живет в Боге. Особенно выделяется в старце любовь к своему чаду, и в этом также проявляется истинное следование Христу. Тот, кого дал Господь старцу в сыновья, становится таковым навсегда. И для старца его сын – это часть души и сердца, это постоянная забота, боль, переживание, это непрестанное ходатайство пред престолом Всевышнего.</w:t>
      </w:r>
    </w:p>
    <w:p>
      <w:pPr>
        <w:pStyle w:val="Normal"/>
        <w:bidi w:val="0"/>
        <w:spacing w:lineRule="auto" w:line="360"/>
        <w:ind w:firstLine="454"/>
        <w:jc w:val="both"/>
        <w:rPr>
          <w:rFonts w:ascii="Times New Roman" w:hAnsi="Times New Roman"/>
          <w:sz w:val="28"/>
        </w:rPr>
      </w:pPr>
      <w:r>
        <w:rPr>
          <w:sz w:val="28"/>
        </w:rPr>
      </w:r>
    </w:p>
    <w:p>
      <w:pPr>
        <w:pStyle w:val="Normal"/>
        <w:numPr>
          <w:ilvl w:val="1"/>
          <w:numId w:val="1"/>
        </w:numPr>
        <w:tabs>
          <w:tab w:val="clear" w:pos="720"/>
          <w:tab w:val="left" w:pos="420" w:leader="none"/>
        </w:tabs>
        <w:bidi w:val="0"/>
        <w:spacing w:lineRule="auto" w:line="360"/>
        <w:ind w:firstLine="454"/>
        <w:jc w:val="both"/>
        <w:rPr/>
      </w:pPr>
      <w:r>
        <w:rPr>
          <w:sz w:val="32"/>
        </w:rPr>
        <w:t xml:space="preserve"> </w:t>
      </w:r>
      <w:r>
        <w:rPr>
          <w:sz w:val="32"/>
        </w:rPr>
        <w:t>Старчество на Руси</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На Руси старчество появилось со времени принятия христианства. Оно явилось продолжением вселенской традиции, но при этом имело и свои особенности. Отец Леонид (Кавелин) в своем описании Оптиной пустыни говорит: “Путь старческого окормления во все века христианства признан всеми великими пустынножителями, отцами и учителями Церкви самым надежным и удобнейшим из всех, какие были известны в Христовой Церкви. Старчество процветало в древних египетских и палестинских киновиях, впоследствии насаждено на Афоне, а с Востока перешло в Россию” (123. С. 133–134). Первыми самыми известными русскими старцами были преподобные Феодосий и Антоний Киево-Печерские (</w:t>
      </w:r>
      <w:r>
        <w:rPr>
          <w:sz w:val="28"/>
          <w:lang w:val="en-US"/>
        </w:rPr>
        <w:t xml:space="preserve">XI </w:t>
      </w:r>
      <w:r>
        <w:rPr>
          <w:sz w:val="28"/>
        </w:rPr>
        <w:t>в.), Преподобный Сергий Радонежский (</w:t>
      </w:r>
      <w:r>
        <w:rPr>
          <w:sz w:val="28"/>
          <w:lang w:val="en-US"/>
        </w:rPr>
        <w:t xml:space="preserve">XIV </w:t>
      </w:r>
      <w:r>
        <w:rPr>
          <w:sz w:val="28"/>
        </w:rPr>
        <w:t>в.), преподобный Иосиф Волоцкий (</w:t>
      </w:r>
      <w:r>
        <w:rPr>
          <w:sz w:val="28"/>
          <w:lang w:val="en-US"/>
        </w:rPr>
        <w:t>XV</w:t>
      </w:r>
      <w:r>
        <w:rPr>
          <w:sz w:val="28"/>
        </w:rPr>
        <w:t xml:space="preserve"> в.) и преподобный Нил Сорский (</w:t>
      </w:r>
      <w:r>
        <w:rPr>
          <w:sz w:val="28"/>
          <w:lang w:val="en-US"/>
        </w:rPr>
        <w:t xml:space="preserve">XV </w:t>
      </w:r>
      <w:r>
        <w:rPr>
          <w:sz w:val="28"/>
        </w:rPr>
        <w:t xml:space="preserve">в.). Их многочисленные ученики, так же прославленные подвигами и чудесами, продолжали дело своих наставников. Но в Синодальный период начинается оскудение монашеского духа. В </w:t>
      </w:r>
      <w:r>
        <w:rPr>
          <w:sz w:val="28"/>
          <w:lang w:val="en-US"/>
        </w:rPr>
        <w:t>XVIII</w:t>
      </w:r>
      <w:r>
        <w:rPr>
          <w:sz w:val="28"/>
        </w:rPr>
        <w:t xml:space="preserve"> веке производится секуляризация церковных земель, закрываются обители и сама духовная жизнь быстро угасает, забывается смысл и значимость старческого руководства. И вот, начиная с деятельности преподобного Паисия Величковского (1722–1794), в Русской Церкви возрождается подлинное понятие о старчестве. Старческое окормление возвращается в русские монастыри. Преподобный Паисий семнадцать лет подвизался на Афоне, где приобщился к великой традиции исихастов и вел строгую подвижническую и созерцательную жизнь, изучая писания преподобных отцов-аскетов. На Афоне он понимает, что славянские переводы писаний святых отцов неточны и несовершенны, поэтому он изучает греческий язык и делает новые переводы, чтобы дать и другим возможность вникнуть в тонкости духовной жизни, описанной в этих трудах. Затем, возвратившись в Молдавию, где он ранее подвизался, продолжает свой труд. Им были сделаны многочисленные переводы святоотеческой литературы, среди которых Добротолюбие, творения преподобных Исаака Сирина, Феодора Студита и других святых отцов. Его ученики активно продолжали дело возрождения старчества, а также переводческую деятельность преподобного Паисия. Это привело к тому, что интеллектуальная элита и множество людей из народа вновь обратились к учителям духовности. Духовное возрождение предшествовало возрождению богословия и в значительной степени его обусловило. </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rFonts w:ascii="Times New Roman" w:hAnsi="Times New Roman"/>
          <w:sz w:val="28"/>
        </w:rPr>
      </w:pPr>
      <w:r>
        <w:rPr>
          <w:sz w:val="28"/>
        </w:rPr>
      </w:r>
    </w:p>
    <w:p>
      <w:pPr>
        <w:pStyle w:val="Normal"/>
        <w:numPr>
          <w:ilvl w:val="2"/>
          <w:numId w:val="1"/>
        </w:numPr>
        <w:tabs>
          <w:tab w:val="left" w:pos="720" w:leader="none"/>
        </w:tabs>
        <w:bidi w:val="0"/>
        <w:spacing w:lineRule="auto" w:line="360"/>
        <w:ind w:firstLine="454"/>
        <w:jc w:val="both"/>
        <w:rPr/>
      </w:pPr>
      <w:r>
        <w:rPr>
          <w:sz w:val="32"/>
        </w:rPr>
        <w:t>Преемственность старчества от преподобного Паисия Величковского до старцев Зосимовой пустыни</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От преподобного Паисия и его учеников к старцам многих обителей, в том числе и Зосимовой пустыни, протянулась как бы невидимая нить старческого окормления. Можно выделить и две стороны преемства: внешняя, видимая – от учителя к ученику и внутренняя, духовная – по дару и благодати Святого Духа. Это своего рода духовное наследство, преемство от отца к сыну. Так, основатель старчества в Оптиной пустыни преподобный Лев (Наголкин; 1768–1841) был учеником схимонаха Феодора (</w:t>
      </w:r>
      <w:r>
        <w:rPr>
          <w:rFonts w:eastAsia="Wingdings 2" w:cs="Wingdings 2" w:ascii="Wingdings 2" w:hAnsi="Wingdings 2"/>
          <w:sz w:val="28"/>
        </w:rPr>
        <w:t></w:t>
      </w:r>
      <w:r>
        <w:rPr>
          <w:sz w:val="28"/>
        </w:rPr>
        <w:t xml:space="preserve">1822), который, в свою очередь, являлся учеником преподобного Паисия. Сотаинник преподобного Льва преподобный Макарий был учеником другого Паисиева ученика старца Афанасия из Площанской пустыни. Самый почитаемый    оптинский старец преподобный Амвросий, труды которого являют собой славную и светлую пору русского старчества, был духовным сыном преподобного Льва, а впоследствии и преподобного Макария. Имя преподобного Амвросия, а также других оптинских старцев принесло мировую известность и славу Оптиной пустыни, в которой преподобный подвизался более тридцати лет. Здесь же необходимо упомянуть Гефсиманский скит Троице-Сергиевой Лавры, который был основан в 1844 году преподобным Антонием (Медведевым; </w:t>
      </w:r>
      <w:r>
        <w:rPr>
          <w:rFonts w:eastAsia="Wingdings 2" w:cs="Wingdings 2" w:ascii="Wingdings 2" w:hAnsi="Wingdings 2"/>
          <w:sz w:val="28"/>
        </w:rPr>
        <w:t></w:t>
      </w:r>
      <w:r>
        <w:rPr>
          <w:sz w:val="28"/>
        </w:rPr>
        <w:t>1877) по благословению и при деятельном участии святителя Филарета, митрополита Московского (</w:t>
      </w:r>
      <w:r>
        <w:rPr>
          <w:rFonts w:eastAsia="Wingdings 2" w:cs="Wingdings 2" w:ascii="Wingdings 2" w:hAnsi="Wingdings 2"/>
          <w:sz w:val="28"/>
        </w:rPr>
        <w:t></w:t>
      </w:r>
      <w:r>
        <w:rPr>
          <w:sz w:val="28"/>
        </w:rPr>
        <w:t>1867). В 1847 году при Гефсиманском ските поселился знаменитый юродивый Филипп Андреевич Хорев (в монашестве Филарет, в схиме Филипп), положивший начало пещерному отделению скита, которое впоследствии стало центром московского старчества. Блаженный старец схимонах Филипп и его сын иеромонах Прокопий (в схиме Порфирий) послужили орудиями Промысла Божия в деле возрождения Зосимовой пустыни. Самыми известными старцами Гефсиманского скита были: схимонахи Харитон и Матфей (</w:t>
      </w:r>
      <w:r>
        <w:rPr>
          <w:rFonts w:eastAsia="Wingdings 2" w:cs="Wingdings 2" w:ascii="Wingdings 2" w:hAnsi="Wingdings 2"/>
          <w:sz w:val="28"/>
        </w:rPr>
        <w:t></w:t>
      </w:r>
      <w:r>
        <w:rPr>
          <w:sz w:val="28"/>
        </w:rPr>
        <w:t xml:space="preserve">1852), игумен Иларий (в схиме Илия; </w:t>
      </w:r>
      <w:r>
        <w:rPr>
          <w:rFonts w:eastAsia="Wingdings 2" w:cs="Wingdings 2" w:ascii="Wingdings 2" w:hAnsi="Wingdings 2"/>
          <w:sz w:val="28"/>
        </w:rPr>
        <w:t></w:t>
      </w:r>
      <w:r>
        <w:rPr>
          <w:sz w:val="28"/>
        </w:rPr>
        <w:t>1863), преподобный Варнава (</w:t>
      </w:r>
      <w:r>
        <w:rPr>
          <w:rFonts w:eastAsia="Wingdings 2" w:cs="Wingdings 2" w:ascii="Wingdings 2" w:hAnsi="Wingdings 2"/>
          <w:sz w:val="28"/>
        </w:rPr>
        <w:t></w:t>
      </w:r>
      <w:r>
        <w:rPr>
          <w:sz w:val="28"/>
        </w:rPr>
        <w:t xml:space="preserve">1906). Для нас важно то, что один из старцев, затворник иеросхимонах Александр (Стрыгин; </w:t>
      </w:r>
      <w:r>
        <w:rPr>
          <w:rFonts w:eastAsia="Wingdings 2" w:cs="Wingdings 2" w:ascii="Wingdings 2" w:hAnsi="Wingdings 2"/>
          <w:sz w:val="28"/>
        </w:rPr>
        <w:t></w:t>
      </w:r>
      <w:r>
        <w:rPr>
          <w:sz w:val="28"/>
        </w:rPr>
        <w:t xml:space="preserve">1878), ученик преподобного Льва Оптинского (будучи постриженником Оптиной пустыни, он начинал иноческую жизнь под руководством преподобного Льва вместе с преподобным Амвросием), стал духовным отцом будущего подвижника и строителя Зосимовой пустыни преподобного Германа. </w:t>
      </w:r>
    </w:p>
    <w:p>
      <w:pPr>
        <w:pStyle w:val="Normal"/>
        <w:bidi w:val="0"/>
        <w:spacing w:lineRule="auto" w:line="360"/>
        <w:ind w:firstLine="454"/>
        <w:jc w:val="both"/>
        <w:rPr/>
      </w:pPr>
      <w:r>
        <w:rPr>
          <w:sz w:val="28"/>
        </w:rPr>
        <w:t xml:space="preserve">Таким образом, прослеживается духовная преемственность старческого окормления от преподобного Паисия Величковского до преподобных старцев Зосимовой пустыни. </w:t>
      </w:r>
    </w:p>
    <w:p>
      <w:pPr>
        <w:pStyle w:val="Normal"/>
        <w:bidi w:val="0"/>
        <w:spacing w:lineRule="auto" w:line="360"/>
        <w:ind w:firstLine="454"/>
        <w:jc w:val="both"/>
        <w:rPr>
          <w:rFonts w:ascii="Times New Roman" w:hAnsi="Times New Roman"/>
          <w:sz w:val="28"/>
        </w:rPr>
      </w:pPr>
      <w:r>
        <w:rPr>
          <w:sz w:val="28"/>
        </w:rPr>
      </w:r>
    </w:p>
    <w:p>
      <w:pPr>
        <w:pStyle w:val="Normal"/>
        <w:numPr>
          <w:ilvl w:val="1"/>
          <w:numId w:val="1"/>
        </w:numPr>
        <w:tabs>
          <w:tab w:val="clear" w:pos="720"/>
          <w:tab w:val="left" w:pos="420" w:leader="none"/>
        </w:tabs>
        <w:bidi w:val="0"/>
        <w:spacing w:lineRule="auto" w:line="360"/>
        <w:ind w:firstLine="454"/>
        <w:jc w:val="both"/>
        <w:rPr/>
      </w:pPr>
      <w:r>
        <w:rPr>
          <w:sz w:val="32"/>
        </w:rPr>
        <w:t xml:space="preserve">Основатель пустыни преподобный Зосима как родоначальник зосимовской школы старчества конца </w:t>
      </w:r>
      <w:r>
        <w:rPr>
          <w:sz w:val="32"/>
          <w:lang w:val="en-US"/>
        </w:rPr>
        <w:t xml:space="preserve">XVII – </w:t>
      </w:r>
      <w:r>
        <w:rPr>
          <w:sz w:val="32"/>
        </w:rPr>
        <w:t xml:space="preserve">середины </w:t>
      </w:r>
      <w:r>
        <w:rPr>
          <w:sz w:val="32"/>
          <w:lang w:val="en-US"/>
        </w:rPr>
        <w:t>XVIII</w:t>
      </w:r>
      <w:r>
        <w:rPr>
          <w:sz w:val="32"/>
        </w:rPr>
        <w:t xml:space="preserve"> веков</w:t>
      </w:r>
    </w:p>
    <w:p>
      <w:pPr>
        <w:pStyle w:val="Normal"/>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lang w:val="en-US"/>
        </w:rPr>
      </w:pPr>
      <w:r>
        <w:rPr>
          <w:sz w:val="28"/>
          <w:lang w:val="en-US"/>
        </w:rPr>
        <w:t>Начало свое Зосимова пустынь берет задолго до своей всеобщей известности в начале XX</w:t>
      </w:r>
      <w:r>
        <w:rPr>
          <w:sz w:val="28"/>
        </w:rPr>
        <w:t xml:space="preserve"> века, времени старчествования строителя преподобного Германа и преподобного Алексия. Слава и достояние пустыни зиждется на личности основателя, первого ее старца преподобного Зосимы, жизнь и подвиги которого освятили то место, где со временем суждено было явиться богоспасаемой обители, а молитвенное предстательство пред Господом укрепило и исполнило благодати и ревности будущих насельников.</w:t>
      </w:r>
    </w:p>
    <w:p>
      <w:pPr>
        <w:pStyle w:val="Footnote"/>
        <w:bidi w:val="0"/>
        <w:spacing w:lineRule="auto" w:line="360"/>
        <w:ind w:firstLine="454"/>
        <w:jc w:val="both"/>
        <w:rPr/>
      </w:pPr>
      <w:r>
        <w:rPr>
          <w:sz w:val="28"/>
        </w:rPr>
        <w:t xml:space="preserve">Место это называлось раньше Ульяниной пустошью. Вокруг пустоши все было покрыто густым хвойным лесом, среди которого протекала красивая извилистая речка Молохча. Около трехсот лет тому назад на это место пришел инок Троице-Сергиевой Лавры схимонах Зосима, искавший молитвенного уединения и созерцательной жизни. Сведений о нем сохранилось очень мало, имелись лишь некоторые предания в народе, которые записал Семен Ермолаев, бывший в </w:t>
      </w:r>
      <w:r>
        <w:rPr>
          <w:sz w:val="28"/>
          <w:lang w:val="en-US"/>
        </w:rPr>
        <w:t>XIX</w:t>
      </w:r>
      <w:r>
        <w:rPr>
          <w:sz w:val="28"/>
        </w:rPr>
        <w:t xml:space="preserve"> веке сторожем при часовне над могилой преподобного. Отец Зосима был незнатного рода. Пришел он, по преданию, с иконой Смоленской Божией Матери, жил истинным подвижником и впоследствии прославился по всей окрестности, в Александрове и Москве своей мудростью, святостью и чудесами. Поселился он не один, а с другим монахом Ионою, которого назвали впоследствии келейником старца</w:t>
      </w:r>
      <w:r>
        <w:rPr>
          <w:rStyle w:val="FootnoteAnchor"/>
          <w:sz w:val="28"/>
          <w:lang w:val="ru-RU"/>
        </w:rPr>
        <w:footnoteReference w:id="3"/>
      </w:r>
      <w:r>
        <w:rPr>
          <w:sz w:val="28"/>
        </w:rPr>
        <w:t xml:space="preserve"> (119. С. 332). Неизвестно, сколько лет провел преподобный Зосима в отшельничестве до того, как его открыл мир и народ стал стекаться к нему толпами за советами и наставлениями. Близ Молохчи он вырыл колодец, доставлявший ему прекрасную ключевую воду. Слава подвигов преподобного не только привлекала желавших подражать ему и следовать за ним, но стала известна и царской фамилии. К нему обращалась за духовным советом царица. Семен Ермолаев в своем повествовании пишет, что это была императрица Елизавета Петровна (1709–1761), которая часто проезжала мимо пустыни по дороге из Сергиева Посада в Александров для посещения Успенского монастыря, где временно жительствовала в царствование Анны Иоанновны (1730–1740) (89. С. 59–60). Но архимандрит Леонид (Кавелин) в своем исследовании (93) доказывает, что Елизавета Петровна не могла посещать преподобного Зосиму, время кончины которого относится к 1710–1713 годам, и то, что повествуется об императрице Елизавете Петровне, надо относить к ее родной тетке царевне Наталье Алексеевне (1673–1716). Отец Леонид указывает на акты Лукиановой пустыни (переписные книги конца </w:t>
      </w:r>
      <w:r>
        <w:rPr>
          <w:sz w:val="28"/>
          <w:lang w:val="en-US"/>
        </w:rPr>
        <w:t>XVII –</w:t>
      </w:r>
      <w:r>
        <w:rPr>
          <w:sz w:val="28"/>
        </w:rPr>
        <w:t xml:space="preserve"> начала</w:t>
      </w:r>
      <w:r>
        <w:rPr>
          <w:sz w:val="28"/>
          <w:lang w:val="en-US"/>
        </w:rPr>
        <w:t xml:space="preserve"> XVIII </w:t>
      </w:r>
      <w:r>
        <w:rPr>
          <w:sz w:val="28"/>
        </w:rPr>
        <w:t xml:space="preserve">века), в которых значится в числе имущества, поступившего в Лукианову пустынь из упраздненной в 1722 году Зосимовой пустыньки, “часовня новая, келья, что построена царевной Наталией Алексеевной для приезду, двор с келью и сенями…” (93. С. 11). Узнать о пустыннике, подвизавшемся в Ульяниной пустоши, царевна могла от придворного ключника хлебного двора Василия Кирилловича Тимонова, в чьем владении находилась в то время Ульянина пустошь (93. С. 6). </w:t>
      </w:r>
    </w:p>
    <w:p>
      <w:pPr>
        <w:pStyle w:val="Footnote"/>
        <w:bidi w:val="0"/>
        <w:spacing w:lineRule="auto" w:line="360"/>
        <w:ind w:firstLine="454"/>
        <w:jc w:val="both"/>
        <w:rPr/>
      </w:pPr>
      <w:r>
        <w:rPr>
          <w:sz w:val="28"/>
        </w:rPr>
        <w:t>Знали старца и другие царевны, ездившие в Александровский Успенский монастырь и жившие в этой обители</w:t>
      </w:r>
      <w:r>
        <w:rPr>
          <w:rStyle w:val="FootnoteAnchor"/>
          <w:sz w:val="28"/>
          <w:lang w:val="ru-RU"/>
        </w:rPr>
        <w:footnoteReference w:id="4"/>
      </w:r>
      <w:r>
        <w:rPr>
          <w:sz w:val="28"/>
        </w:rPr>
        <w:t xml:space="preserve">. Вместе с представителями царской фамилии приезжали знатные люди, вельможи и дворяне. Чтобы приезжим было удобно молиться со старцем, выстроили часовню, которую богомольцы украсили образами. С тех пор как около преподобного начали собираться иноки, в Ульяниной пустоши    образовалось некое подобие пустынного общежития. Среди прочих дел старец и братия занимались пчеловодством. </w:t>
      </w:r>
    </w:p>
    <w:p>
      <w:pPr>
        <w:pStyle w:val="Footnote"/>
        <w:bidi w:val="0"/>
        <w:spacing w:lineRule="auto" w:line="360"/>
        <w:ind w:firstLine="454"/>
        <w:jc w:val="both"/>
        <w:rPr/>
      </w:pPr>
      <w:r>
        <w:rPr>
          <w:sz w:val="28"/>
        </w:rPr>
        <w:t>Предание говорит, что к преподобному Зосиме народ собирался толпами, и он беседовал с приходившими как проповедник и учитель, имевший свою паству. Почил старец, по преданию, за две недели до Петрова дня. Посещавшая его “царица” еще при жизни выразила желание присутствовать на погребении, и до ожидания ее указания тело старца не предавалось земле. Ожидание длилось три недели, и, хотя была страшная летняя жара, его лицо и тело вида своего совсем не изменили и тлению не предались. Царица прислала большое пожертвование, архиерея и певчих (хотя сам старец завещал себя похоронить скромно, как подобает иноку), сама же она по болезни приехать не смогла. Народу в этот день стеклось великое множество и погребение было очень торжественным.</w:t>
      </w:r>
    </w:p>
    <w:p>
      <w:pPr>
        <w:pStyle w:val="Footnote"/>
        <w:bidi w:val="0"/>
        <w:spacing w:lineRule="auto" w:line="360"/>
        <w:ind w:firstLine="454"/>
        <w:jc w:val="both"/>
        <w:rPr>
          <w:rFonts w:ascii="Times New Roman" w:hAnsi="Times New Roman"/>
          <w:sz w:val="28"/>
        </w:rPr>
      </w:pPr>
      <w:r>
        <w:rPr>
          <w:sz w:val="28"/>
        </w:rPr>
      </w:r>
    </w:p>
    <w:p>
      <w:pPr>
        <w:pStyle w:val="Footnote"/>
        <w:bidi w:val="0"/>
        <w:spacing w:lineRule="auto" w:line="360"/>
        <w:ind w:firstLine="454"/>
        <w:jc w:val="both"/>
        <w:rPr/>
      </w:pPr>
      <w:r>
        <w:rPr>
          <w:sz w:val="32"/>
        </w:rPr>
        <w:t>1.3.1. Духовный облик преподобного Зосимы</w:t>
      </w:r>
    </w:p>
    <w:p>
      <w:pPr>
        <w:pStyle w:val="Footnote"/>
        <w:bidi w:val="0"/>
        <w:spacing w:lineRule="auto" w:line="360"/>
        <w:ind w:firstLine="454"/>
        <w:jc w:val="both"/>
        <w:rPr>
          <w:rFonts w:ascii="Times New Roman" w:hAnsi="Times New Roman"/>
          <w:sz w:val="28"/>
        </w:rPr>
      </w:pPr>
      <w:r>
        <w:rPr>
          <w:sz w:val="28"/>
        </w:rPr>
      </w:r>
    </w:p>
    <w:p>
      <w:pPr>
        <w:pStyle w:val="Footnote"/>
        <w:bidi w:val="0"/>
        <w:spacing w:lineRule="auto" w:line="360"/>
        <w:ind w:firstLine="454"/>
        <w:jc w:val="both"/>
        <w:rPr/>
      </w:pPr>
      <w:r>
        <w:rPr>
          <w:sz w:val="28"/>
        </w:rPr>
        <w:t xml:space="preserve">Духовную сторону жизни преподобного Зосимы повествователи описывают лишь в общих чертах, присущих многим житийным сказаниям, и время составления самых ранних его жизнеописаний относится к середине </w:t>
      </w:r>
      <w:r>
        <w:rPr>
          <w:sz w:val="28"/>
          <w:lang w:val="en-US"/>
        </w:rPr>
        <w:t>XIX</w:t>
      </w:r>
      <w:r>
        <w:rPr>
          <w:sz w:val="28"/>
        </w:rPr>
        <w:t xml:space="preserve"> века. Дополнением к этим сведениям могут служить письма схимонаха Симона (Кожухова; </w:t>
      </w:r>
      <w:r>
        <w:rPr>
          <w:rFonts w:eastAsia="Wingdings 2" w:cs="Wingdings 2" w:ascii="Wingdings 2" w:hAnsi="Wingdings 2"/>
          <w:sz w:val="28"/>
        </w:rPr>
        <w:t></w:t>
      </w:r>
      <w:r>
        <w:rPr>
          <w:sz w:val="28"/>
        </w:rPr>
        <w:t>1928) насельника Зосимовой пустыни, подвизавшегося в ней с 1912 по 1923 год. В некоторых из этих писем рассказывается об особой чудесной заботе преподобного, его молитвенном предстательстве пред Господом за обитель. Отцу Симону преподобный Зосима являлся во сне множество раз на протяжении нескольких лет. Один и тот же сон повторялся многократно с различными дополнениями, и по благословению преподобного Алексия отец Симон этот сон стал записывать. Здесь для нас приоткрывается та тайна духовного подвига основателя пустыни, которая оказалась сокрытой по причине отсутствия свидетельств о его жизни у современников.</w:t>
      </w:r>
    </w:p>
    <w:p>
      <w:pPr>
        <w:pStyle w:val="Footnote"/>
        <w:bidi w:val="0"/>
        <w:spacing w:lineRule="auto" w:line="360"/>
        <w:ind w:firstLine="454"/>
        <w:jc w:val="both"/>
        <w:rPr/>
      </w:pPr>
      <w:r>
        <w:rPr>
          <w:sz w:val="28"/>
        </w:rPr>
        <w:t xml:space="preserve">Письмо от 25 мая 1914 года: “Со времени водворения моего в Зосимовой пустыни мне многократно снится один и тот же сон. Себя я не вижу, но отлично сознаю, что прочно, твердо стою на каком-то возвышении с внешней стороны святых ворот, откуда обнимаю взором как бы поверх крыши здания и внутренность монастырского двора. По дороге, ведущей к обители, медленно двигается несметная толпа богомольцев: тут не тысячи, не десятки тысяч, а сотни тысяч. У святых ворот с внешней стороны, по правую руку, если смотреть на дорогу из ворот, стоит сам хозяин места – блаженный старец Зосима. </w:t>
      </w:r>
      <w:r>
        <w:rPr>
          <w:sz w:val="28"/>
          <w:lang w:val="en-US"/>
        </w:rPr>
        <w:t>&lt;</w:t>
      </w:r>
      <w:r>
        <w:rPr>
          <w:sz w:val="28"/>
        </w:rPr>
        <w:t>…</w:t>
      </w:r>
      <w:r>
        <w:rPr>
          <w:sz w:val="28"/>
          <w:lang w:val="en-US"/>
        </w:rPr>
        <w:t>&gt;</w:t>
      </w:r>
    </w:p>
    <w:p>
      <w:pPr>
        <w:pStyle w:val="Footnote"/>
        <w:bidi w:val="0"/>
        <w:spacing w:lineRule="auto" w:line="360"/>
        <w:ind w:firstLine="454"/>
        <w:jc w:val="both"/>
        <w:rPr/>
      </w:pPr>
      <w:r>
        <w:rPr>
          <w:sz w:val="28"/>
        </w:rPr>
        <w:t xml:space="preserve">Блаженный старец держит обеими руками большой черный крест особой формы на высоком древке и преклоняет этот крест над каждым входящим в святые ворота богомольцем. Зрелище торжественное, умилительное, потрясающее. Народ входит в собор. Первые два-три раза, что я видел этот сон, я поражался тем, что такая несметная толпа входит в храм и никто из него не выходит, и по сему поводу я выражал удивление кому-то стоящему рядом со мной, по-видимому, одному из насельников обители. Этот </w:t>
      </w:r>
      <w:r>
        <w:rPr>
          <w:sz w:val="28"/>
          <w:lang w:val="en-US"/>
        </w:rPr>
        <w:t>“</w:t>
      </w:r>
      <w:r>
        <w:rPr>
          <w:sz w:val="28"/>
        </w:rPr>
        <w:t>кто-то</w:t>
      </w:r>
      <w:r>
        <w:rPr>
          <w:sz w:val="28"/>
          <w:lang w:val="en-US"/>
        </w:rPr>
        <w:t>”</w:t>
      </w:r>
      <w:r>
        <w:rPr>
          <w:sz w:val="28"/>
        </w:rPr>
        <w:t xml:space="preserve">, которого я, однако, </w:t>
      </w:r>
      <w:r>
        <w:rPr>
          <w:sz w:val="28"/>
          <w:lang w:val="en-US"/>
        </w:rPr>
        <w:t>[</w:t>
      </w:r>
      <w:r>
        <w:rPr>
          <w:sz w:val="28"/>
        </w:rPr>
        <w:t>не видел</w:t>
      </w:r>
      <w:r>
        <w:rPr>
          <w:sz w:val="28"/>
          <w:lang w:val="en-US"/>
        </w:rPr>
        <w:t>]</w:t>
      </w:r>
      <w:r>
        <w:rPr>
          <w:sz w:val="28"/>
        </w:rPr>
        <w:t xml:space="preserve">, давал мне такое объяснение: </w:t>
      </w:r>
      <w:r>
        <w:rPr>
          <w:sz w:val="28"/>
          <w:lang w:val="en-US"/>
        </w:rPr>
        <w:t>“</w:t>
      </w:r>
      <w:r>
        <w:rPr>
          <w:sz w:val="28"/>
        </w:rPr>
        <w:t>Разве ты не знаешь, ведь это все души умерших; они тоже считают своим долгом вместе с живыми почтить останки блаженного старца в благодарность за полученные многочисленные облегчения и помощь от Господа по молитвам великого старца иными еще при жизни, а другими и после смерти. Души бесплотные места не требуют, им нигде не тесно, вот почему собор наш вмещает их неограниченное количество. Облик же плотской души усопшие восприняли по велению Божиему, дабы в глазах людских еще более и нагляднее прославился великий угодник Божий</w:t>
      </w:r>
      <w:r>
        <w:rPr>
          <w:sz w:val="28"/>
          <w:lang w:val="en-US"/>
        </w:rPr>
        <w:t>”</w:t>
      </w:r>
      <w:r>
        <w:rPr>
          <w:sz w:val="28"/>
        </w:rPr>
        <w:t>” (128. С. 117–119).</w:t>
      </w:r>
    </w:p>
    <w:p>
      <w:pPr>
        <w:pStyle w:val="Footnote"/>
        <w:bidi w:val="0"/>
        <w:spacing w:lineRule="auto" w:line="360"/>
        <w:ind w:firstLine="454"/>
        <w:jc w:val="both"/>
        <w:rPr/>
      </w:pPr>
      <w:r>
        <w:rPr>
          <w:sz w:val="28"/>
        </w:rPr>
        <w:t>Письмо от 18 июня 1917 года: “В последний раз (8 июня с</w:t>
      </w:r>
      <w:r>
        <w:rPr>
          <w:sz w:val="28"/>
          <w:lang w:val="en-US"/>
        </w:rPr>
        <w:t>[</w:t>
      </w:r>
      <w:r>
        <w:rPr>
          <w:sz w:val="28"/>
        </w:rPr>
        <w:t>его</w:t>
      </w:r>
      <w:r>
        <w:rPr>
          <w:sz w:val="28"/>
          <w:lang w:val="en-US"/>
        </w:rPr>
        <w:t>]</w:t>
      </w:r>
      <w:r>
        <w:rPr>
          <w:sz w:val="28"/>
        </w:rPr>
        <w:t xml:space="preserve"> г</w:t>
      </w:r>
      <w:r>
        <w:rPr>
          <w:sz w:val="28"/>
          <w:lang w:val="en-US"/>
        </w:rPr>
        <w:t>[</w:t>
      </w:r>
      <w:r>
        <w:rPr>
          <w:sz w:val="28"/>
        </w:rPr>
        <w:t>ода</w:t>
      </w:r>
      <w:r>
        <w:rPr>
          <w:sz w:val="28"/>
          <w:lang w:val="en-US"/>
        </w:rPr>
        <w:t>]</w:t>
      </w:r>
      <w:r>
        <w:rPr>
          <w:sz w:val="28"/>
        </w:rPr>
        <w:t xml:space="preserve">) ко сну было знаменательное добавление. </w:t>
      </w:r>
      <w:r>
        <w:rPr>
          <w:sz w:val="28"/>
          <w:lang w:val="en-US"/>
        </w:rPr>
        <w:t>&lt;</w:t>
      </w:r>
      <w:r>
        <w:rPr>
          <w:sz w:val="28"/>
        </w:rPr>
        <w:t>…</w:t>
      </w:r>
      <w:r>
        <w:rPr>
          <w:sz w:val="28"/>
          <w:lang w:val="en-US"/>
        </w:rPr>
        <w:t>&gt;</w:t>
      </w:r>
      <w:r>
        <w:rPr>
          <w:sz w:val="28"/>
        </w:rPr>
        <w:t xml:space="preserve"> </w:t>
      </w:r>
    </w:p>
    <w:p>
      <w:pPr>
        <w:pStyle w:val="Footnote"/>
        <w:bidi w:val="0"/>
        <w:spacing w:lineRule="auto" w:line="360"/>
        <w:ind w:firstLine="454"/>
        <w:jc w:val="both"/>
        <w:rPr/>
      </w:pPr>
      <w:r>
        <w:rPr>
          <w:sz w:val="28"/>
        </w:rPr>
        <w:t xml:space="preserve">Среди толпы, приближавшейся к нашей обители, недалеко от ворот, заметил я митрополита Киевского Филофея, бывшего архиепископа Тверского и Кашинского. </w:t>
      </w:r>
      <w:r>
        <w:rPr>
          <w:sz w:val="28"/>
          <w:lang w:val="en-US"/>
        </w:rPr>
        <w:t>&lt;</w:t>
      </w:r>
      <w:r>
        <w:rPr>
          <w:sz w:val="28"/>
        </w:rPr>
        <w:t>…</w:t>
      </w:r>
      <w:r>
        <w:rPr>
          <w:sz w:val="28"/>
          <w:lang w:val="en-US"/>
        </w:rPr>
        <w:t>&gt;</w:t>
      </w:r>
      <w:r>
        <w:rPr>
          <w:sz w:val="28"/>
        </w:rPr>
        <w:t xml:space="preserve"> </w:t>
      </w:r>
    </w:p>
    <w:p>
      <w:pPr>
        <w:pStyle w:val="Footnote"/>
        <w:bidi w:val="0"/>
        <w:spacing w:lineRule="auto" w:line="360"/>
        <w:ind w:firstLine="454"/>
        <w:jc w:val="both"/>
        <w:rPr/>
      </w:pPr>
      <w:r>
        <w:rPr>
          <w:sz w:val="28"/>
        </w:rPr>
        <w:t xml:space="preserve">Владыка был очень расположен к моим родителям, часто у нас бывал, и мне, недостойному подростку, оказывал незаслуженные любовь и ласку. </w:t>
      </w:r>
      <w:r>
        <w:rPr>
          <w:sz w:val="28"/>
          <w:lang w:val="en-US"/>
        </w:rPr>
        <w:t>&lt;</w:t>
      </w:r>
      <w:r>
        <w:rPr>
          <w:sz w:val="28"/>
        </w:rPr>
        <w:t>…</w:t>
      </w:r>
      <w:r>
        <w:rPr>
          <w:sz w:val="28"/>
          <w:lang w:val="en-US"/>
        </w:rPr>
        <w:t>&gt;</w:t>
      </w:r>
      <w:r>
        <w:rPr>
          <w:sz w:val="28"/>
        </w:rPr>
        <w:t xml:space="preserve"> </w:t>
      </w:r>
    </w:p>
    <w:p>
      <w:pPr>
        <w:pStyle w:val="Footnote"/>
        <w:bidi w:val="0"/>
        <w:spacing w:lineRule="auto" w:line="360"/>
        <w:ind w:firstLine="454"/>
        <w:jc w:val="both"/>
        <w:rPr/>
      </w:pPr>
      <w:r>
        <w:rPr>
          <w:sz w:val="28"/>
        </w:rPr>
        <w:t xml:space="preserve">Затем последовала между нами следующая беседа. </w:t>
      </w:r>
    </w:p>
    <w:p>
      <w:pPr>
        <w:pStyle w:val="Footnote"/>
        <w:bidi w:val="0"/>
        <w:spacing w:lineRule="auto" w:line="360"/>
        <w:ind w:firstLine="454"/>
        <w:jc w:val="both"/>
        <w:rPr/>
      </w:pPr>
      <w:r>
        <w:rPr>
          <w:sz w:val="28"/>
        </w:rPr>
        <w:t xml:space="preserve">Я: </w:t>
      </w:r>
      <w:r>
        <w:rPr>
          <w:sz w:val="28"/>
          <w:lang w:val="en-US"/>
        </w:rPr>
        <w:t>“</w:t>
      </w:r>
      <w:r>
        <w:rPr>
          <w:sz w:val="28"/>
        </w:rPr>
        <w:t>Что привело Вас, Владыка, сюда в настоящие скорбные и смутные дни, когда решается вопрос о бытии Православия вообще и православного монашества в частности?</w:t>
      </w:r>
      <w:r>
        <w:rPr>
          <w:sz w:val="28"/>
          <w:lang w:val="en-US"/>
        </w:rPr>
        <w:t>”</w:t>
      </w:r>
      <w:r>
        <w:rPr>
          <w:sz w:val="28"/>
        </w:rPr>
        <w:t xml:space="preserve">    </w:t>
      </w:r>
    </w:p>
    <w:p>
      <w:pPr>
        <w:pStyle w:val="Footnote"/>
        <w:bidi w:val="0"/>
        <w:spacing w:lineRule="auto" w:line="360"/>
        <w:ind w:firstLine="454"/>
        <w:jc w:val="both"/>
        <w:rPr/>
      </w:pPr>
      <w:r>
        <w:rPr>
          <w:sz w:val="28"/>
        </w:rPr>
        <w:t xml:space="preserve">М. Ф.: </w:t>
      </w:r>
      <w:r>
        <w:rPr>
          <w:sz w:val="28"/>
          <w:lang w:val="en-US"/>
        </w:rPr>
        <w:t>“</w:t>
      </w:r>
      <w:r>
        <w:rPr>
          <w:sz w:val="28"/>
        </w:rPr>
        <w:t xml:space="preserve">Привело меня сюда, во-первых, то же чувство, которое руководит, смотри, вот этою толпою, – желание воздать должное молитвеннику земли Русской, основателю вашей пустыньки. Сила Зосимы блаженного заключается в том, что он проявил беспредельную христианскую любовь к ближнему. Он дал обет, Господом принятый, сделаться вечным предстателем пред Богом за всякого, хоть раз к нему обратившегося. Пойми силу и величие дарованной Господом старцу благодати – стать вечным предстателем за ближних. Данный великим старцем Господу пламенный обет, построенный на христианской заповеди о любви к ближним, открыл ему </w:t>
      </w:r>
      <w:r>
        <w:rPr>
          <w:sz w:val="28"/>
          <w:lang w:val="en-US"/>
        </w:rPr>
        <w:t>“</w:t>
      </w:r>
      <w:r>
        <w:rPr>
          <w:sz w:val="28"/>
        </w:rPr>
        <w:t>объятия Отчи</w:t>
      </w:r>
      <w:r>
        <w:rPr>
          <w:sz w:val="28"/>
          <w:lang w:val="en-US"/>
        </w:rPr>
        <w:t>”</w:t>
      </w:r>
      <w:r>
        <w:rPr>
          <w:sz w:val="28"/>
        </w:rPr>
        <w:t xml:space="preserve"> не только при жизни его, но и после его смерти, и в эти объятия ему дозволено Господом нести скорби людские не только при жизни страждущих, но и по их смерти. В этом именно и заключается притягательная сила в Бозе почивающего основателя вашей обители” (128. С. 122–124).    </w:t>
      </w:r>
    </w:p>
    <w:p>
      <w:pPr>
        <w:pStyle w:val="Footnote"/>
        <w:bidi w:val="0"/>
        <w:spacing w:lineRule="auto" w:line="360"/>
        <w:ind w:firstLine="454"/>
        <w:jc w:val="both"/>
        <w:rPr/>
      </w:pPr>
      <w:r>
        <w:rPr>
          <w:sz w:val="28"/>
        </w:rPr>
        <w:t xml:space="preserve">Надо отметить, что в то время, когда были написаны эти письма, многие ожидали прославления старца Зосимы в лике святых. Преподобный Алексий говорил, что “может объяснить сон </w:t>
      </w:r>
      <w:r>
        <w:rPr>
          <w:sz w:val="28"/>
          <w:lang w:val="en-US"/>
        </w:rPr>
        <w:t>[</w:t>
      </w:r>
      <w:r>
        <w:rPr>
          <w:sz w:val="28"/>
        </w:rPr>
        <w:t>отца Симона</w:t>
      </w:r>
      <w:r>
        <w:rPr>
          <w:sz w:val="28"/>
          <w:lang w:val="en-US"/>
        </w:rPr>
        <w:t>]</w:t>
      </w:r>
      <w:r>
        <w:rPr>
          <w:sz w:val="28"/>
        </w:rPr>
        <w:t xml:space="preserve"> лишь в смысле приближения времени прославления великого старца схимонаха Зосимы” (128. С. 121). По известным причинам канонизация смогла состояться только в наши дни</w:t>
      </w:r>
      <w:r>
        <w:rPr>
          <w:rStyle w:val="FootnoteAnchor"/>
          <w:sz w:val="28"/>
          <w:lang w:val="ru-RU"/>
        </w:rPr>
        <w:footnoteReference w:id="5"/>
      </w:r>
      <w:r>
        <w:rPr>
          <w:sz w:val="28"/>
        </w:rPr>
        <w:t>. Из писем схимонаха Симона мы имеем важное свидетельство, что преподобный Зосима по-праву может именоваться великим молитвенником и печальником земли Русской. Даром такой благодати обладают далеко не все святые. Нужно упомянуть и о том, что предстательство преподобного Зосимы о своей обители никогда не прекращалось, и    именно по его молитвам она была открыта в наши дни.</w:t>
      </w:r>
    </w:p>
    <w:p>
      <w:pPr>
        <w:pStyle w:val="Footnote"/>
        <w:bidi w:val="0"/>
        <w:spacing w:lineRule="auto" w:line="360"/>
        <w:ind w:firstLine="454"/>
        <w:jc w:val="both"/>
        <w:rPr>
          <w:rFonts w:ascii="Times New Roman" w:hAnsi="Times New Roman"/>
          <w:sz w:val="28"/>
        </w:rPr>
      </w:pPr>
      <w:r>
        <w:rPr>
          <w:sz w:val="28"/>
        </w:rPr>
      </w:r>
    </w:p>
    <w:p>
      <w:pPr>
        <w:pStyle w:val="Footnote"/>
        <w:numPr>
          <w:ilvl w:val="1"/>
          <w:numId w:val="1"/>
        </w:numPr>
        <w:tabs>
          <w:tab w:val="clear" w:pos="720"/>
          <w:tab w:val="left" w:pos="0" w:leader="none"/>
        </w:tabs>
        <w:bidi w:val="0"/>
        <w:spacing w:lineRule="auto" w:line="360"/>
        <w:ind w:firstLine="454"/>
        <w:jc w:val="both"/>
        <w:rPr/>
      </w:pPr>
      <w:r>
        <w:rPr>
          <w:sz w:val="32"/>
        </w:rPr>
        <w:t xml:space="preserve">Становление Зосимовой пустыни с начала </w:t>
      </w:r>
      <w:r>
        <w:rPr>
          <w:sz w:val="32"/>
          <w:lang w:val="en-US"/>
        </w:rPr>
        <w:t>XVIII</w:t>
      </w:r>
      <w:r>
        <w:rPr>
          <w:sz w:val="32"/>
        </w:rPr>
        <w:t xml:space="preserve"> до конца </w:t>
      </w:r>
      <w:r>
        <w:rPr>
          <w:sz w:val="32"/>
          <w:lang w:val="en-US"/>
        </w:rPr>
        <w:t xml:space="preserve">XIX </w:t>
      </w:r>
      <w:r>
        <w:rPr>
          <w:sz w:val="32"/>
        </w:rPr>
        <w:t>века</w:t>
      </w:r>
    </w:p>
    <w:p>
      <w:pPr>
        <w:pStyle w:val="Footnote"/>
        <w:bidi w:val="0"/>
        <w:spacing w:lineRule="auto" w:line="360"/>
        <w:ind w:firstLine="454"/>
        <w:jc w:val="both"/>
        <w:rPr>
          <w:rFonts w:ascii="Times New Roman" w:hAnsi="Times New Roman"/>
          <w:sz w:val="28"/>
        </w:rPr>
      </w:pPr>
      <w:r>
        <w:rPr>
          <w:sz w:val="28"/>
        </w:rPr>
      </w:r>
    </w:p>
    <w:p>
      <w:pPr>
        <w:pStyle w:val="Normal"/>
        <w:bidi w:val="0"/>
        <w:spacing w:lineRule="auto" w:line="360"/>
        <w:ind w:firstLine="454"/>
        <w:jc w:val="both"/>
        <w:rPr/>
      </w:pPr>
      <w:r>
        <w:rPr>
          <w:sz w:val="28"/>
        </w:rPr>
        <w:t xml:space="preserve">Вскоре по погребении преподобного жизнь пустыни стала угасать. Собравшиеся вокруг него пустынножители разошлись по другим монастырям, осталось лишь несколько человек. Тогда пустынь упразднили, а часовню над могилой старца со всем находящимся в ней имуществом причислили к Лукиановой пустыни, расположенной недалеко от города Александрова. Правда, в 1728 году пустынь была на короткое время восстановлена, но уже в 1764 году, в царствование императрицы Екатерины </w:t>
      </w:r>
      <w:r>
        <w:rPr>
          <w:sz w:val="28"/>
          <w:lang w:val="en-US"/>
        </w:rPr>
        <w:t>II</w:t>
      </w:r>
      <w:r>
        <w:rPr>
          <w:sz w:val="28"/>
        </w:rPr>
        <w:t xml:space="preserve"> (1761–1796), когда множество монастырей было закрыто, ее опять упразднили. Часовню на этот раз приписали к приходской церкви соседнего села Никульского. По желанию паломников причт этого прихода служил в часовне панихиды, а в день Преображения Господня, который был в то время праздником пустыни, из Никульского шел сюда крестный ход и устраивалась ярмарка. Владелец Ульяниной пустоши помещик Тимонов (видимо, потомок В. К. Тимонова), недовольный тем, что при большом стечении народа вытаптывают его луговую и лесную траву, задумал искоренить этот обычай и, как говорят, уничтожил все документы, относящиеся к Ульяниной пустоши и стоявшей на ней Зосимовой пустыни. Иконы были вывезены из часовни и поставлены в храме села Слатина, а из самой часовни Тимонов    осмелился сделать птичник и поместил туда домашних птиц и двух свиней. Правда, после первой же ночи все они были найдены издохшими, да и сам помещик вскоре умер. </w:t>
      </w:r>
    </w:p>
    <w:p>
      <w:pPr>
        <w:pStyle w:val="Normal"/>
        <w:bidi w:val="0"/>
        <w:spacing w:lineRule="auto" w:line="360"/>
        <w:ind w:firstLine="454"/>
        <w:jc w:val="both"/>
        <w:rPr/>
      </w:pPr>
      <w:r>
        <w:rPr>
          <w:sz w:val="28"/>
        </w:rPr>
        <w:t xml:space="preserve">Таким образом, к 30-м годам </w:t>
      </w:r>
      <w:r>
        <w:rPr>
          <w:sz w:val="28"/>
          <w:lang w:val="en-US"/>
        </w:rPr>
        <w:t>XIX</w:t>
      </w:r>
      <w:r>
        <w:rPr>
          <w:sz w:val="28"/>
        </w:rPr>
        <w:t xml:space="preserve"> столетия исчезли всякие следы пустыни: часовня была разрушена, шесть иноческих келлий увезены в Слатино. Казалось бы, история пустыни должна была на этом и закончиться, но Божий Промысл судил иначе. Старец Зосима не оставил попечения о своем земном уделе, и благодаря ему пустынь не была забыта.</w:t>
      </w:r>
    </w:p>
    <w:p>
      <w:pPr>
        <w:pStyle w:val="Normal"/>
        <w:bidi w:val="0"/>
        <w:spacing w:lineRule="auto" w:line="360"/>
        <w:ind w:firstLine="454"/>
        <w:jc w:val="both"/>
        <w:rPr/>
      </w:pPr>
      <w:r>
        <w:rPr>
          <w:sz w:val="28"/>
        </w:rPr>
        <w:t xml:space="preserve">В 1847 году Ульянина пустошь была продана под сруб леса александровским купцам И. Ф. Баранову и П. С. Зубову. Их приказчик А. И. Алейник приставил к лесу сторожа, старичка-крестьянина из села Каравайкова, уже упоминавшегося выше Семена Ермолаева, знавшего по рассказам всю историю пустыньки и глубоко чтившего схимонаха Зосиму.    В это время начинается множество чудесных явлений у могилы старца, над которой вместо бывшей часовни остался лишь простой липовый крест с врезанным в середину его небольшим медным крестом. Как рассказывал Семен Ермолаев, преподобный Зосима нередко являлся в монашеской одежде у места своей кончины и кадил вокруг могилы, что видели несколько свидетелей. Однажды пильщик, увидевший вместе с другими явившегося монаха, стал глумиться, говоря, что “это бес, принявший вид черноризца”. Работавшие с нечестивым пильщиком товарищи стали его останавливать, чтобы он не кощунствовал, но тот не унимался и тут же был наказан: сразу пал мертвым. Еще об одном чуде рассказывали пастухи близлежащих селений Каравайкова и Никульского. Бывая со стадом рядом с тем местом, где был погребен преподобный, они неоднократно видели странное явление: над могилою старца светился огонь в виде горящей свечи или лампады и не потухал ни при дожде, ни при ветре. </w:t>
      </w:r>
    </w:p>
    <w:p>
      <w:pPr>
        <w:pStyle w:val="Normal"/>
        <w:bidi w:val="0"/>
        <w:spacing w:lineRule="auto" w:line="360"/>
        <w:ind w:firstLine="454"/>
        <w:jc w:val="both"/>
        <w:rPr/>
      </w:pPr>
      <w:r>
        <w:rPr>
          <w:sz w:val="28"/>
        </w:rPr>
        <w:t>Молва об этих событиях распространилась по окрестным деревням, и почитание старца возобновилось. Осенью 1848 года была вновь выстроена маленькая деревянная часовня, к которой сразу стали стекаться во множестве богомольцы. Некоторые крестьяне приносили к могилке больных детей, ожидая исцелений. Так, однажды к священнику села Никульского пришла женщина из деревни, находившейся верстах в двадцати пяти от того места, и объявила, что у нее сильно болен сын и что во сне ей явился неизвестный старец, который велел ей найти в лесу около Никульского могилу пустынножителя и отслужить на ней панихиду. Священник исполнил ее просьбу, и она отправилась домой, а спустя несколько дней возвратилась и рассказала, что, придя домой, она нашла бывшего при смерти сына уже абсолютно здоровым.</w:t>
      </w:r>
    </w:p>
    <w:p>
      <w:pPr>
        <w:pStyle w:val="Normal"/>
        <w:bidi w:val="0"/>
        <w:spacing w:lineRule="auto" w:line="360"/>
        <w:ind w:firstLine="454"/>
        <w:jc w:val="both"/>
        <w:rPr/>
      </w:pPr>
      <w:r>
        <w:rPr>
          <w:sz w:val="28"/>
        </w:rPr>
        <w:t>К этому времени богомольцы стали собираться у могилы преподобного Зосимы уже в значительном количестве, приезжало немало и помещиков. Священник села Никульского по просьбе собиравшихся должен был служить панихиды над могилой старца по нескольку раз в день. В 1851 году Ульянина пустошь при селе Каравайкове перешла во владение госпожи Волковой, муж которой генерал-майор Волков стал горячим ревнителем памяти преподобного Зосимы. В часовне на могиле он устроил мраморную плиту с выбитыми на ней словами: “Схимонах Зосима”, а сторожем к часовне приставил того же Семена Ермолаева. 12 ноября 1854 года, по определению Святейшего Синода, часовня была приписана к приходской церкви села Никульского, и причту ее поручено было иметь бдительное наблюдение за сохранением в ней должного порядка и благочиния.</w:t>
      </w:r>
    </w:p>
    <w:p>
      <w:pPr>
        <w:pStyle w:val="Normal"/>
        <w:bidi w:val="0"/>
        <w:spacing w:lineRule="auto" w:line="360"/>
        <w:ind w:firstLine="454"/>
        <w:jc w:val="both"/>
        <w:rPr/>
      </w:pPr>
      <w:r>
        <w:rPr>
          <w:sz w:val="28"/>
        </w:rPr>
        <w:t>В 1855 году Ульянина пустошь перешла в собственность Г. И. Неттель, лютеранки по вероисповеданию. Госпожа Неттель, хотя и заботилась о благовидности пустыни и не препятствовала чествованию памяти старца Зосимы, но, как лютеранка, монашества не понимала и не любила. Однако по молитвам преподобного Господь чудесным образом привлек ее сердце к возрождающейся обители. В мае 1860 года явились в Зосимову пустыньку два монаха и обратились к помещице Неттель, сказав, что они пришли по поручению блаженного Филиппушки Киновийского</w:t>
      </w:r>
      <w:r>
        <w:rPr>
          <w:rStyle w:val="FootnoteAnchor"/>
          <w:sz w:val="28"/>
          <w:lang w:val="ru-RU"/>
        </w:rPr>
        <w:footnoteReference w:id="6"/>
      </w:r>
      <w:r>
        <w:rPr>
          <w:sz w:val="28"/>
        </w:rPr>
        <w:t xml:space="preserve"> узнать, не продаст ли ему барыня три десятины земли с могилою схимонаха Зосимы. Вопрос монахов страшно прогневил барыню, она отказала им, велев прогнать прочь, а сама с тех пор потеряла душевный покой. Вскоре после этого происшествия Господь посетил госпожу Неттель страшным горем – умерла ее дочь Юлия. В глубокой скорби она пришла в часовню, и здесь ее душа впервые утешилась. Сердце ее умягчилось пережитой скорбью, на всем происшедшем она увидела руку Божию и решила дать свое согласие продать означенную землю блаженному Филиппушке. Кто он такой, она не знала, но ей рассказала о блаженном чтившая его старушка-крестьянка, приходившая к госпоже Неттель работать. Через нее Неттель и решила передать Филиппушке свое согласие на продажу земли. Когда старушка выполнила поручение госпожи Неттель, оказалось, что Филиппушка    никаких монахов не посылал, о Зосимовой часовне не имеет никакого понятия и покупать землю не собирается. Он был очень изумлен, но сердцем почувствовал, что здесь совершается проявление воли Божией, и благословил одного из своих сыновей, иеромонаха Прокопия, на поездку в Ульянину пустошь. Прибыв в святое место, Прокопий почувствовал к нему особое душевное расположение и возгорелся желанием послужить старцу Зосиме, устроив здесь монастырь. В августе 1866 года Неттель подписала дарственную, согласно которой означенная земля переходила в собственность Киновии Боголюбивой Богоматери при Гефсиманском ските. Схимонах Филипп поручил все дела, касающиеся Зосимовой пустыни, иеромонаху Прокопию (в схиме Порфирию). Таким образом, отец иеросхимонах Порфирий стал первым наместником возрождающейся Зосимовой пустыни. Вновь поселившаяся братия в известные часы служила в часовне, все прочее время отдавала трудам, и даже по примеру преподобного Зосимы развели пчел. Началось устроение пустыни.</w:t>
      </w:r>
    </w:p>
    <w:p>
      <w:pPr>
        <w:pStyle w:val="Normal"/>
        <w:bidi w:val="0"/>
        <w:spacing w:lineRule="auto" w:line="360"/>
        <w:ind w:firstLine="454"/>
        <w:jc w:val="both"/>
        <w:rPr/>
      </w:pPr>
      <w:r>
        <w:rPr>
          <w:sz w:val="28"/>
        </w:rPr>
        <w:t xml:space="preserve">В 1887 году отец Порфирий привлек к Зосимовой пустыни внимание московского купца Д. М. Шапошникова и убедил его в необходимости устроить из часовни храм. Схимонах Зосима и здесь чудесным образом помог благоустроению своей обители. Он явился Шапошникову во сне в    виде худощавого седого старца с бледным лицом, в монашеском подряснике, со скуфейкой на голове. Три раза произносил старец: “Я прошу тебя не оставлять начатого дела, и Господь тебе поможет и не оставит!” – и три раза со слезами обнимал его. С великой радостью принялись Шапошников и его супруга, и зять их, В. П. Попов, за дело. 24 сентября 1889 года был освящен первый храм пустыни в честь Смоленской иконы Божией Матери, построенный на месте могилы преподобного. Была воздвигнута колокольня и деревянный с шестнадцатью келлиями корпус для монашествующих. Пустынь перешла в непосредственное ведение Троице-Сергиевой Лавры. С 14 января 1892 года наместником Лавры стал архимандрит Павел (Глебов; </w:t>
      </w:r>
      <w:r>
        <w:rPr>
          <w:rFonts w:eastAsia="Wingdings 2" w:cs="Wingdings 2" w:ascii="Wingdings 2" w:hAnsi="Wingdings 2"/>
          <w:sz w:val="28"/>
        </w:rPr>
        <w:t></w:t>
      </w:r>
      <w:r>
        <w:rPr>
          <w:sz w:val="28"/>
        </w:rPr>
        <w:t xml:space="preserve">1904), который расположился сердцем к этой скромной обители и решил основательно обустроить монастырь. 5 сентября 1893 года он освятил трапезный храм во имя Преподобного Сергия, а 1 мая 1894 года совершил закладку Смоленского собора с тремя приделами на месте разобранного старого храма. Спустя шесть лет обитель приняла вид довольно благоустроенный. В пустыни поселилось пятьдесят монахов. 26 сентября 1897 года настоятелем обители вместо иеросхимонаха Иоанна был назначен духовник Гефсиманского скита иеромонах Герман. Эта дата является той точкой отсчета, с которой мы можем говорить о Зосимовой пустыни как о великой обители. </w:t>
      </w:r>
    </w:p>
    <w:sectPr>
      <w:footerReference w:type="default" r:id="rId2"/>
      <w:footnotePr>
        <w:numFmt w:val="decimal"/>
        <w:numRestart w:val="eachPage"/>
      </w:footnotePr>
      <w:type w:val="nextPage"/>
      <w:pgSz w:w="11906" w:h="16838"/>
      <w:pgMar w:left="1985" w:right="1134" w:gutter="0" w:header="0" w:top="1418"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page">
                <wp:posOffset>1280160</wp:posOffset>
              </wp:positionH>
              <wp:positionV relativeFrom="paragraph">
                <wp:posOffset>51435</wp:posOffset>
              </wp:positionV>
              <wp:extent cx="5351145" cy="525780"/>
              <wp:effectExtent l="0" t="0" r="0" b="0"/>
              <wp:wrapTopAndBottom/>
              <wp:docPr id="2" name="Frame2"/>
              <a:graphic xmlns:a="http://schemas.openxmlformats.org/drawingml/2006/main">
                <a:graphicData uri="http://schemas.microsoft.com/office/word/2010/wordprocessingShape">
                  <wps:wsp>
                    <wps:cNvSpPr txBox="1"/>
                    <wps:spPr>
                      <a:xfrm>
                        <a:off x="0" y="0"/>
                        <a:ext cx="5351145" cy="525780"/>
                      </a:xfrm>
                      <a:prstGeom prst="rect"/>
                      <a:solidFill>
                        <a:srgbClr val="FFFFFF">
                          <a:alpha val="0"/>
                        </a:srgbClr>
                      </a:solidFill>
                    </wps:spPr>
                    <wps:txbx>
                      <w:txbxContent>
                        <w:p>
                          <w:pPr>
                            <w:pStyle w:val="Footer"/>
                            <w:pBdr/>
                            <w:bidi w:val="0"/>
                            <w:ind w:right="360" w:firstLine="360"/>
                            <w:jc w:val="left"/>
                            <w:rPr>
                              <w:rStyle w:val="Pagenumber"/>
                              <w:rFonts w:ascii="Times New Roman" w:hAnsi="Times New Roman"/>
                              <w:lang w:val="ru-RU"/>
                            </w:rPr>
                          </w:pPr>
                          <w:r>
                            <w:rPr>
                              <w:lang w:val="ru-RU"/>
                            </w:rPr>
                          </w:r>
                        </w:p>
                        <w:p>
                          <w:pPr>
                            <w:pStyle w:val="Footer"/>
                            <w:pBdr/>
                            <w:bidi w:val="0"/>
                            <w:jc w:val="left"/>
                            <w:rPr>
                              <w:rStyle w:val="Pagenumber"/>
                              <w:rFonts w:ascii="Times New Roman" w:hAnsi="Times New Roman"/>
                              <w:lang w:val="ru-RU"/>
                            </w:rPr>
                          </w:pPr>
                          <w:r>
                            <w:rPr>
                              <w:lang w:val="ru-RU"/>
                            </w:rPr>
                          </w:r>
                        </w:p>
                        <w:p>
                          <w:pPr>
                            <w:pStyle w:val="Footer"/>
                            <w:pBdr/>
                            <w:bidi w:val="0"/>
                            <w:jc w:val="left"/>
                            <w:rPr>
                              <w:rStyle w:val="Pagenumber"/>
                              <w:rFonts w:ascii="Times New Roman" w:hAnsi="Times New Roman"/>
                              <w:lang w:val="ru-RU"/>
                            </w:rPr>
                          </w:pPr>
                          <w:r>
                            <w:rPr>
                              <w:lang w:val="ru-RU"/>
                            </w:rPr>
                          </w:r>
                        </w:p>
                      </w:txbxContent>
                    </wps:txbx>
                    <wps:bodyPr anchor="t" lIns="0" tIns="0" rIns="0" bIns="0">
                      <a:spAutoFit/>
                    </wps:bodyPr>
                  </wps:wsp>
                </a:graphicData>
              </a:graphic>
            </wp:anchor>
          </w:drawing>
        </mc:Choice>
        <mc:Fallback>
          <w:pict>
            <v:rect fillcolor="#FFFFFF" style="position:absolute;rotation:-0;width:421.35pt;height:41.4pt;mso-wrap-distance-left:0pt;mso-wrap-distance-right:0pt;mso-wrap-distance-top:0pt;mso-wrap-distance-bottom:0pt;margin-top:4.05pt;mso-position-vertical-relative:text;margin-left:100.8pt;mso-position-horizontal-relative:page">
              <v:fill opacity="0f"/>
              <v:textbox inset="0in,0in,0in,0in">
                <w:txbxContent>
                  <w:p>
                    <w:pPr>
                      <w:pStyle w:val="Footer"/>
                      <w:pBdr/>
                      <w:bidi w:val="0"/>
                      <w:ind w:right="360" w:firstLine="360"/>
                      <w:jc w:val="left"/>
                      <w:rPr>
                        <w:rStyle w:val="Pagenumber"/>
                        <w:rFonts w:ascii="Times New Roman" w:hAnsi="Times New Roman"/>
                        <w:lang w:val="ru-RU"/>
                      </w:rPr>
                    </w:pPr>
                    <w:r>
                      <w:rPr>
                        <w:lang w:val="ru-RU"/>
                      </w:rPr>
                    </w:r>
                  </w:p>
                  <w:p>
                    <w:pPr>
                      <w:pStyle w:val="Footer"/>
                      <w:pBdr/>
                      <w:bidi w:val="0"/>
                      <w:jc w:val="left"/>
                      <w:rPr>
                        <w:rStyle w:val="Pagenumber"/>
                        <w:rFonts w:ascii="Times New Roman" w:hAnsi="Times New Roman"/>
                        <w:lang w:val="ru-RU"/>
                      </w:rPr>
                    </w:pPr>
                    <w:r>
                      <w:rPr>
                        <w:lang w:val="ru-RU"/>
                      </w:rPr>
                    </w:r>
                  </w:p>
                  <w:p>
                    <w:pPr>
                      <w:pStyle w:val="Footer"/>
                      <w:pBdr/>
                      <w:bidi w:val="0"/>
                      <w:jc w:val="left"/>
                      <w:rPr>
                        <w:rStyle w:val="Pagenumber"/>
                        <w:rFonts w:ascii="Times New Roman" w:hAnsi="Times New Roman"/>
                        <w:lang w:val="ru-RU"/>
                      </w:rPr>
                    </w:pPr>
                    <w:r>
                      <w:rPr>
                        <w:lang w:val="ru-RU"/>
                      </w:rPr>
                    </w:r>
                  </w:p>
                </w:txbxContent>
              </v:textbox>
              <w10:wrap type="topAndBottom"/>
            </v:rect>
          </w:pict>
        </mc:Fallback>
      </mc:AlternateContent>
    </w:r>
    <w:r>
      <mc:AlternateContent>
        <mc:Choice Requires="wps">
          <w:drawing>
            <wp:anchor behindDoc="0" distT="0" distB="0" distL="0" distR="0" simplePos="0" locked="0" layoutInCell="0" allowOverlap="1" relativeHeight="52">
              <wp:simplePos x="0" y="0"/>
              <wp:positionH relativeFrom="page">
                <wp:posOffset>6766560</wp:posOffset>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ru-RU"/>
                            </w:rPr>
                          </w:pPr>
                          <w:r>
                            <w:rPr>
                              <w:lang w:val="ru-RU"/>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32.8pt;mso-position-horizontal-relative:page">
              <v:fill opacity="0f"/>
              <v:textbox inset="0in,0in,0in,0in">
                <w:txbxContent>
                  <w:p>
                    <w:pPr>
                      <w:pStyle w:val="Footer"/>
                      <w:pBdr/>
                      <w:bidi w:val="0"/>
                      <w:jc w:val="left"/>
                      <w:rPr>
                        <w:rStyle w:val="Pagenumber"/>
                        <w:rFonts w:ascii="Times New Roman" w:hAnsi="Times New Roman"/>
                        <w:lang w:val="ru-RU"/>
                      </w:rPr>
                    </w:pPr>
                    <w:r>
                      <w:rPr>
                        <w:lang w:val="ru-RU"/>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Раскрытие одной из составляющих сектантства – “гуруизма” – подробно описано в книге Александра Дворкина “Введение в Сектоведение” (Нижний Новгород, 1998).</w:t>
      </w:r>
    </w:p>
  </w:footnote>
  <w:footnote w:id="3">
    <w:p>
      <w:pPr>
        <w:pStyle w:val="Footnote"/>
        <w:bidi w:val="0"/>
        <w:ind w:firstLine="454"/>
        <w:jc w:val="both"/>
        <w:rPr/>
      </w:pPr>
      <w:r>
        <w:rPr>
          <w:rStyle w:val="FootnoteCharacters"/>
        </w:rPr>
        <w:footnoteRef/>
      </w:r>
      <w:r>
        <w:rPr/>
        <w:t>По другим источникам, всех монашествующих со старцем Зосимой было человек четыре-шесть, и между ними окрестные жители называют иноков Кирилла и Иону, тоже бывших будто бы потом схимонахами (89. С. 58–59).</w:t>
      </w:r>
    </w:p>
    <w:p>
      <w:pPr>
        <w:pStyle w:val="Footnote"/>
        <w:bidi w:val="0"/>
        <w:jc w:val="left"/>
        <w:rPr/>
      </w:pPr>
      <w:r>
        <w:rPr/>
      </w:r>
    </w:p>
  </w:footnote>
  <w:footnote w:id="4">
    <w:p>
      <w:pPr>
        <w:pStyle w:val="Footnote"/>
        <w:bidi w:val="0"/>
        <w:jc w:val="left"/>
        <w:rPr/>
      </w:pPr>
      <w:r>
        <w:rPr>
          <w:rStyle w:val="FootnoteCharacters"/>
        </w:rPr>
        <w:footnoteRef/>
      </w:r>
      <w:r>
        <w:rPr/>
        <w:t xml:space="preserve">В Успенском женском монастыре жила в заточении сестра Петра </w:t>
      </w:r>
      <w:r>
        <w:rPr>
          <w:lang w:val="en-US"/>
        </w:rPr>
        <w:t>I</w:t>
      </w:r>
      <w:r>
        <w:rPr/>
        <w:t xml:space="preserve"> царевна Марфа Алексеевна (1652–1707), к которой ездили ее сестры Мария и Феодосия. По дороге, ведущей от Троице-Сергиевой Лавры в город Александров, проезжала и царица Евдокия Феодоровна Лопухина (1669–1731), первая супруга Петра </w:t>
      </w:r>
      <w:r>
        <w:rPr>
          <w:lang w:val="en-US"/>
        </w:rPr>
        <w:t>I</w:t>
      </w:r>
      <w:r>
        <w:rPr/>
        <w:t>, когда ее везли в заточение в Суздаль (в сентябре 1698 года), и вторая супруга его императрица Екатерина</w:t>
      </w:r>
      <w:r>
        <w:rPr>
          <w:lang w:val="en-US"/>
        </w:rPr>
        <w:t xml:space="preserve"> I</w:t>
      </w:r>
      <w:r>
        <w:rPr/>
        <w:t xml:space="preserve"> (1684–1727), которой Александровская слобода была отдана в вотчину.</w:t>
      </w:r>
    </w:p>
  </w:footnote>
  <w:footnote w:id="5">
    <w:p>
      <w:pPr>
        <w:pStyle w:val="Footnote"/>
        <w:bidi w:val="0"/>
        <w:jc w:val="left"/>
        <w:rPr/>
      </w:pPr>
      <w:r>
        <w:rPr>
          <w:rStyle w:val="FootnoteCharacters"/>
        </w:rPr>
        <w:footnoteRef/>
      </w:r>
      <w:r>
        <w:rPr/>
        <w:t>О канонизации преподобного Зосимы подробно см. на с. 151–155.</w:t>
      </w:r>
    </w:p>
  </w:footnote>
  <w:footnote w:id="6">
    <w:p>
      <w:pPr>
        <w:pStyle w:val="Footnote"/>
        <w:bidi w:val="0"/>
        <w:jc w:val="left"/>
        <w:rPr/>
      </w:pPr>
      <w:r>
        <w:rPr>
          <w:rStyle w:val="FootnoteCharacters"/>
        </w:rPr>
        <w:footnoteRef/>
      </w:r>
      <w:r>
        <w:rPr/>
        <w:t>Схимонах Филипп (1802–1869), в миру Филипп Андреевич Хорев, в монашестве Филарет, знаменитый старец, принявший на себя подвиг юродства. Основал пещерное отделение Гефсиманского скита и Киновию Боголюбивой Богоматери при Гефсиманском ските. Пользовался особым покровительством святителя Филарета Московс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120</Words>
  <Characters>0</Characters>
  <CharactersWithSpaces>23486</CharactersWithSpaces>
  <Company>МБ СБ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24:00Z</dcterms:created>
  <dc:creator>Алексеев А.И.</dc:creator>
  <dc:description/>
  <dc:language>en-US</dc:language>
  <cp:lastModifiedBy/>
  <cp:lastPrinted>2001-06-18T18:28:00Z</cp:lastPrinted>
  <dcterms:modified xsi:type="dcterms:W3CDTF">2001-06-18T18:29:00Z</dcterms:modified>
  <cp:revision>33</cp:revision>
  <dc:subject/>
  <dc:title>Глава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laK</vt:lpwstr>
  </property>
</Properties>
</file>