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360"/>
        <w:ind w:firstLine="454"/>
        <w:jc w:val="center"/>
        <w:rPr/>
      </w:pPr>
      <w:r>
        <w:rPr>
          <w:sz w:val="36"/>
        </w:rPr>
        <w:t>Введение</w:t>
      </w:r>
    </w:p>
    <w:p>
      <w:pPr>
        <w:pStyle w:val="TextBody"/>
        <w:bidi w:val="0"/>
        <w:spacing w:lineRule="auto" w:line="360"/>
        <w:ind w:firstLine="454"/>
        <w:rPr>
          <w:rFonts w:ascii="Times New Roman" w:hAnsi="Times New Roman"/>
          <w:sz w:val="28"/>
        </w:rPr>
      </w:pPr>
      <w:r>
        <w:rPr>
          <w:sz w:val="28"/>
        </w:rPr>
      </w:r>
    </w:p>
    <w:p>
      <w:pPr>
        <w:pStyle w:val="TextBody"/>
        <w:bidi w:val="0"/>
        <w:spacing w:lineRule="auto" w:line="360"/>
        <w:ind w:firstLine="454"/>
        <w:rPr/>
      </w:pPr>
      <w:r>
        <w:rPr>
          <w:sz w:val="28"/>
        </w:rPr>
        <w:t xml:space="preserve">Смоленская Зосимова пустынь, что близ Троице-Сергиевой Лавры, по праву считается духовной жемчужиной Русской Православной Церкви.    Начиная с преподобного аввы Зосимы, основателя обители, Зосимова пустынь за триста лет своего существования явила миру целую плеяду подвижников благочестия, среди которых выделяются такие столпы монашеской жизни,    как преподобные старцы Герман и Алексий. С их именами    связан расцвет Зосимовой пустыни в начале </w:t>
      </w:r>
      <w:r>
        <w:rPr>
          <w:sz w:val="28"/>
          <w:lang w:val="en-US"/>
        </w:rPr>
        <w:t>XX</w:t>
      </w:r>
      <w:r>
        <w:rPr>
          <w:sz w:val="28"/>
        </w:rPr>
        <w:t xml:space="preserve"> века</w:t>
      </w:r>
      <w:r>
        <w:rPr>
          <w:sz w:val="28"/>
          <w:lang w:val="en-US"/>
        </w:rPr>
        <w:t xml:space="preserve"> </w:t>
      </w:r>
      <w:r>
        <w:rPr>
          <w:sz w:val="28"/>
        </w:rPr>
        <w:t xml:space="preserve">при общей напряженной ситуации в России предреволюционного и революционного времени. Преподобные Герман и Алексий явились устроителями знаменитой школы старчества, из которой вышло множество учеников, достойнейших ее представителей, подвизавшихся в условиях тяжелейших гонений на Церковь от безбожной власти.    Из основных воспитанников этой школы, наиболее преданных духовным заветам ее основателей, следует упомянуть старцев новомучеников и исповедников    Российских: святого преподобномученика Игнатия (Лебедева), иеромонаха Макария (Моржова), архимандрита Никиту (Курочкина), архимандрита Зосиму (Нилова), старцев иеромонаха Дионисия (Барошникова), иеромонаха Досифея (Шонина), игумена Митрофана (Тихонова), архимандрита Исидора (Скачкова) и схимонаха Симона (Кожухова), которому основатель пустыни преподобный Зосима на протяжении многих лет около семидесяти раз являлся в сонных видениях. Благодаря этим подвижникам Зосимову пустынь часто называли “Северной Оптиной”, а старцы ее стали светочем и путеводной звездой для многих ищущих спасения. </w:t>
      </w:r>
    </w:p>
    <w:p>
      <w:pPr>
        <w:pStyle w:val="Normal"/>
        <w:bidi w:val="0"/>
        <w:spacing w:lineRule="auto" w:line="360"/>
        <w:ind w:firstLine="454"/>
        <w:jc w:val="both"/>
        <w:rPr/>
      </w:pPr>
      <w:r>
        <w:rPr>
          <w:sz w:val="28"/>
        </w:rPr>
        <w:t xml:space="preserve">Истории Зосимовой пустыни посвящено немало работ, но прежде чем перейти к их рассмотрению, необходимо упомянуть о творениях самих ее старцев, преподобных Германа и Алексия, которые имеют для нас огромное значение. Творения преподобного Германа, прежде всего, представляют собой плод его подвижнической жизни,    написаны они на аскетические темы. Труды преподобного наполнены духовными наставлениями, в них раскрывается учение о внутренней работе души, молитвенном делании, борьбе со страстями, содержатся поучения из жизни подвижников. Всего насчитывается семь работ: переписка со святителем Феофаном Затворником (4, 5), воспоминания о духовном отце старца иеросхимонахе Александре (Стрыгине) (1), выписки из Добротолюбия о целомудрии (3), книга о старчестве (7), наставления о молитвенном делании (2), а также книга по истории Зосимовой пустыни (6). Необходимо отметить, что автором труда “Зосимова пустынь во имя Смоленской Божией Матери Владимирской губернии Александровского уезда. Летописный очерк” (6) традиционно считается священномученик митрополит Серафим (Чичагов), но епископ Арсений (Жадановский) в своих “Воспоминаниях” (65) приписывает этот труд преподобному Герману. Вероятнее всего, книга была написана в соавторстве, так как священномученик Серафим был духовным чадом преподобного Германа; известно, что преподобный отдавал свои труды духовным чадам на редактирование, но сам их никогда не подписывал, поэтому на книге и стоит имя иеромонаха Серафима. </w:t>
      </w:r>
    </w:p>
    <w:p>
      <w:pPr>
        <w:pStyle w:val="Normal"/>
        <w:bidi w:val="0"/>
        <w:spacing w:lineRule="auto" w:line="360"/>
        <w:ind w:firstLine="454"/>
        <w:jc w:val="both"/>
        <w:rPr/>
      </w:pPr>
      <w:r>
        <w:rPr>
          <w:sz w:val="28"/>
        </w:rPr>
        <w:t>У преподобного Алексия обычно указывается шесть работ; в основном это архивные исследования и публицистика, относящиеся ко времени его работы в редакции журнала “Душеполезное чтение”. Автору данного исследования    были доступны из шести три издания: описание церкви Святителя Николая в Толмачах (13), книга о Высокопреосвященнейшем Августине, архиепископе Московском и Коломенском (8) и статья    о Павле Михайловиче Третьякове (9). Две из них были написаны до принятия монашества, последняя статья (9) написана уже после пострига, но имеет непосредственную связь с периодом диаконского служения старца в Толмачах, так как посвящена покойному Третьякову, окормлявшемуся в означенном храме. Указанные у отца Сергия Боскина (130. С. 5–6) работы (10–12), не найденные нами в доступных нам книгохранилищах, также относятся ко времени до принятия монашества преподобным Алексием. Таким образом, творений, в собственном смысле этого слова, преподобный Алексий нам не оставил, а все те духовные советы и наставления, которые дошли до нас, в основном содержатся в воспоминаниях его духовных детей.</w:t>
      </w:r>
    </w:p>
    <w:p>
      <w:pPr>
        <w:pStyle w:val="Normal"/>
        <w:bidi w:val="0"/>
        <w:spacing w:lineRule="auto" w:line="360"/>
        <w:ind w:firstLine="454"/>
        <w:jc w:val="both"/>
        <w:rPr/>
      </w:pPr>
      <w:r>
        <w:rPr>
          <w:sz w:val="28"/>
        </w:rPr>
        <w:t xml:space="preserve">Теперь перейдем непосредственно к работам по истории Зосимовой пустыни. Период становления    пустыни с конца </w:t>
      </w:r>
      <w:r>
        <w:rPr>
          <w:sz w:val="28"/>
          <w:lang w:val="en-US"/>
        </w:rPr>
        <w:t>XVII века</w:t>
      </w:r>
      <w:r>
        <w:rPr>
          <w:sz w:val="28"/>
        </w:rPr>
        <w:t xml:space="preserve"> до начала </w:t>
      </w:r>
      <w:r>
        <w:rPr>
          <w:sz w:val="28"/>
          <w:lang w:val="en-US"/>
        </w:rPr>
        <w:t>XX</w:t>
      </w:r>
      <w:r>
        <w:rPr>
          <w:sz w:val="28"/>
        </w:rPr>
        <w:t xml:space="preserve"> века подробно рассматривается в исследованиях архимандрита Леонида (Кавелина),    наместника Троице-Сергиевой Лавры (93), Н. С. Стромилова (122), священномученика митрополита Серафима (Чичагова) (6, 118, 119), М.    Корсунского (92), Е. Н. Поселянина (107), С. А. Кельцева (89). История Зосимовой пустыни с конца </w:t>
      </w:r>
      <w:r>
        <w:rPr>
          <w:sz w:val="28"/>
          <w:lang w:val="en-US"/>
        </w:rPr>
        <w:t xml:space="preserve">XIX </w:t>
      </w:r>
      <w:r>
        <w:rPr>
          <w:sz w:val="28"/>
        </w:rPr>
        <w:t>века до наших дней изучена менее основательно.</w:t>
      </w:r>
      <w:r>
        <w:rPr>
          <w:sz w:val="28"/>
          <w:lang w:val="en-US"/>
        </w:rPr>
        <w:t xml:space="preserve"> В данной работе впервые вводятся в научно-исследовательский оборот ранее неизвестные исторические источники</w:t>
      </w:r>
      <w:r>
        <w:rPr>
          <w:sz w:val="28"/>
        </w:rPr>
        <w:t>. В Российском государственном архиве древних актов нами были выявлены и подробно    исследованы дела, относящиеся к Зосимовой пустыни как одному из подведомственных Троице-Сергиевой Лавре монастырей. Эти документы пролили свет на обстоятельства, являвшиеся причиной изгнания преподобного Германа в Махрищский монастырь. Епископ Арсений (Жадановский), из любви к своему духовному отцу преподобному Герману, в “Воспоминаниях” (65) намеренно умалчивает об этом скорбном периоде в истории обители, не называя имен и не раскрывая многих подробностей. Выявленные источники позволяют проследить весь ход событий, от причин, послуживших к изгнанию старца, до возвращения его обратно в Зосимову пустынь (35, 36).    В архивных документах отражены многие события, происходившие в жизни пустыни и ее насельников. В делах фонда 1204 содержатся сведения о принятии в число послушников, пострижении в монашество (имеются два дела о пострижении в великую схиму преподобного Алексия (47) и отца Симона (Кожухова) (48)), послужные списки, сведения о награждениях, назначениях и т. п. (15–55). Таким образом впервые были получены биографические данные о старцах иеромонахах Дионисии и Досифее, а также игумене Митрофане (18–20, 22, 26, 54), ранее неизвестные. В Государственном архиве Российской Федерации и Центральном архиве ФСБ моим научным руководителем И. И. Ковалевой были изучены следственные дела иеромонаха Макария (Моржова) (14) и архимандритов Никиты (Курочкина) и Зосимы (Нилова) (56–59), свидетельствующие о подвиге мученичества и исповедничества, неустрашимости зосимовских старцев перед безбожными гонителями. В Центральном историческом архиве Москвы были выявлены дела, относящиеся к периоду диаконского служения Феодора Алексеевича Соловьева (преподобного Алексия) в церкви Святителя Николая в Толмачах (62, 63). В Центральном муниципальном архиве Москвы было изучено дело, раскрывающее духовную деятельность зосимовских старцев в Высокопетровском монастыре (64).</w:t>
      </w:r>
    </w:p>
    <w:p>
      <w:pPr>
        <w:pStyle w:val="Normal"/>
        <w:bidi w:val="0"/>
        <w:spacing w:lineRule="auto" w:line="360"/>
        <w:ind w:firstLine="454"/>
        <w:jc w:val="both"/>
        <w:rPr>
          <w:lang w:val="en-US"/>
        </w:rPr>
      </w:pPr>
      <w:r>
        <w:rPr>
          <w:sz w:val="28"/>
          <w:lang w:val="en-US"/>
        </w:rPr>
        <w:t xml:space="preserve">В имеющихся публикациях этот период в истории пустыни рассмотрен наиболее полно в    работах протоиерея Ильи Четверухина и Евгении Четверухиной (126, 128), </w:t>
      </w:r>
      <w:r>
        <w:rPr>
          <w:sz w:val="28"/>
        </w:rPr>
        <w:t>митрополита Вениамина (Федченкова) (72), епископа Арсения (Жадановского) (65), монахини Игнатии (Петровской) (85, 87), священника Сергия Сидорова (82), Г. А. Пыльневой (109). Все эти работы содержат воспоминания о зосимовских старцах, исследованиями в строгом смысле их назвать трудно. В 1999 году была переиздана книга иеромонаха Серафима (Курчинского) о Первом Всероссийском съезде монашествующих, в котором принимали участие преподобные Герман и Алексий (117). Перепечатку различных материалов о Зосимовой пустыни и ее старцах представляет собой Альманах “К Свету” (№ 14) (88). В “Даниловском благовестнике” в 1995 году (114) была напечатана статья, в которой дан краткий обзор истории пустыни от преподобного Зосимы до наших дней. Есть также небольшие отдельные упоминания о пустыни и ее старцах в других работах, указанных в библиографии.</w:t>
      </w:r>
    </w:p>
    <w:p>
      <w:pPr>
        <w:pStyle w:val="Normal"/>
        <w:bidi w:val="0"/>
        <w:spacing w:lineRule="auto" w:line="360"/>
        <w:ind w:firstLine="454"/>
        <w:jc w:val="both"/>
        <w:rPr/>
      </w:pPr>
      <w:r>
        <w:rPr>
          <w:sz w:val="28"/>
        </w:rPr>
        <w:t xml:space="preserve"> </w:t>
      </w:r>
      <w:r>
        <w:rPr>
          <w:sz w:val="28"/>
        </w:rPr>
        <w:t>Из неопубликованных источников следует указать на книгу воспоминаний о преподобном Алексии протодиакона Сергия Боскина (130) и книгу Елизаветы Чирковой, духовной дочери старца архимандрита Исидора,    составившей его жизнеописание (160). Труд отца Сергия во многом основывается на рукописи Е. Четверухиной. Жизнеописание Е. Чирковой написано замечательным живым языком, но некоторые важные для нас сведения о старце отце Исидоре умалчиваются, так как книга    была составлена ею в советское время.</w:t>
      </w:r>
    </w:p>
    <w:p>
      <w:pPr>
        <w:pStyle w:val="Normal"/>
        <w:bidi w:val="0"/>
        <w:spacing w:lineRule="auto" w:line="360"/>
        <w:ind w:firstLine="454"/>
        <w:jc w:val="both"/>
        <w:rPr/>
      </w:pPr>
      <w:r>
        <w:rPr>
          <w:sz w:val="28"/>
        </w:rPr>
        <w:t>Важную группу источников составляют воспоминания ныне здравствующих духовных детей старцев, которые были записаны автором настоящего исследования. Так, уже упоминавшаяся монахиня Игнатия (Петровская), в миру Валентина Ильинична Пузик</w:t>
      </w:r>
      <w:r>
        <w:rPr>
          <w:rStyle w:val="FootnoteAnchor"/>
          <w:sz w:val="28"/>
          <w:lang w:val="ru-RU"/>
        </w:rPr>
        <w:footnoteReference w:id="2"/>
      </w:r>
      <w:r>
        <w:rPr>
          <w:sz w:val="28"/>
        </w:rPr>
        <w:t>, рассказала о преподобном Германе (по рассказам о нем преподобномученика Игнатия), преподобномученике Игнатии (Лебедеве), своем духовном отце, архимандритах Никите (Курочкине) и Зосиме (Нилове) (131). Ольга Александровна Кавелина, внучатая племянница наместника Троице-Сергиевой Лавры архимандрита Леонида, рассказала о своем духовном отце архимандрите Никите, а также об архимандрите Зосиме и игумене Митрофане (136). Сестры Татьяна и Валентина Тарасовы рассказали о своем духовном отце архимандрите Исидоре (137), они также предоставили адресованные им записочки старца с наставлениями и большое количество фотографий. Марина Георгиевна Осколкова, правнучка преподобного Алексия, предоставила письма старца к сыну и невестке (152–155), сведения о родственниках (139), письмо келейника старца иеромонаха Макария (Моржова) овдовевшей невестке старца Алексия (151), а также детские воспоминания о старце Алексии его внучки Нины (140). Следует отметить, что Данилов монастырь предоставил свои фотодокументы.</w:t>
      </w:r>
    </w:p>
    <w:p>
      <w:pPr>
        <w:pStyle w:val="BodyText2"/>
        <w:bidi w:val="0"/>
        <w:spacing w:lineRule="auto" w:line="360"/>
        <w:ind w:firstLine="454"/>
        <w:rPr/>
      </w:pPr>
      <w:r>
        <w:rPr>
          <w:sz w:val="28"/>
        </w:rPr>
        <w:t>Одним из важнейших источников истории пустыни является летопись (146), которая велась ее насельниками в период с 1992 по 2001 год. Данные летописи, а также воспоминания насельников пустыни иеромонаха Кирилла (Суркова) (133) и иеромонаха Варнавы (Столбикова) (132) легли в основу четвертой главы работы, описывающей возрождение монастыря и все трудности, преодолеваемые при этом братией. О возрожденной обители было также несколько небольших публикаций в прессе (83, 98, 104, 105, 108, 111, 121).</w:t>
      </w:r>
    </w:p>
    <w:p>
      <w:pPr>
        <w:pStyle w:val="BodyText2"/>
        <w:bidi w:val="0"/>
        <w:spacing w:lineRule="auto" w:line="360"/>
        <w:ind w:firstLine="454"/>
        <w:rPr/>
      </w:pPr>
      <w:r>
        <w:rPr>
          <w:sz w:val="28"/>
        </w:rPr>
        <w:t xml:space="preserve">Несмотря на появление новых работ, посвященных Зосимовой пустыни, мы все же не встречаем в настоящее время систематизированных    исследований, охватывающих все    исторические периоды от возникновения Зосимовой пустыни до возрождения обители в наши дни. В данной работе, с Божией помощью, предпринимается попытка путем исторического исследования рассмотреть все этапы развития этой знаменитой обители и понять причину ее необычайного расцвета и того духовного спасительного влияния, которое оказывали ее старцы на жизнь общества в условиях всеобщего падения веры и нравственности.    </w:t>
      </w:r>
    </w:p>
    <w:p>
      <w:pPr>
        <w:pStyle w:val="Normal"/>
        <w:bidi w:val="0"/>
        <w:spacing w:lineRule="auto" w:line="360"/>
        <w:ind w:firstLine="454"/>
        <w:jc w:val="both"/>
        <w:rPr/>
      </w:pPr>
      <w:r>
        <w:rPr>
          <w:sz w:val="28"/>
        </w:rPr>
        <w:t xml:space="preserve">В </w:t>
      </w:r>
      <w:r>
        <w:rPr>
          <w:sz w:val="28"/>
          <w:lang w:val="en-US"/>
        </w:rPr>
        <w:t>I</w:t>
      </w:r>
      <w:r>
        <w:rPr>
          <w:sz w:val="28"/>
        </w:rPr>
        <w:t xml:space="preserve"> главе дипломной работы “Истоки зосимовской школы старчества” раскрываются этапы развития Зосимовой пустыни с конца </w:t>
      </w:r>
      <w:r>
        <w:rPr>
          <w:sz w:val="28"/>
          <w:lang w:val="en-US"/>
        </w:rPr>
        <w:t xml:space="preserve">XVII </w:t>
      </w:r>
      <w:r>
        <w:rPr>
          <w:sz w:val="28"/>
        </w:rPr>
        <w:t xml:space="preserve">века до начала </w:t>
      </w:r>
      <w:r>
        <w:rPr>
          <w:sz w:val="28"/>
          <w:lang w:val="en-US"/>
        </w:rPr>
        <w:t xml:space="preserve">XX </w:t>
      </w:r>
      <w:r>
        <w:rPr>
          <w:sz w:val="28"/>
        </w:rPr>
        <w:t>века.</w:t>
      </w:r>
    </w:p>
    <w:p>
      <w:pPr>
        <w:pStyle w:val="Normal"/>
        <w:bidi w:val="0"/>
        <w:spacing w:lineRule="auto" w:line="360"/>
        <w:ind w:firstLine="454"/>
        <w:jc w:val="both"/>
        <w:rPr/>
      </w:pPr>
      <w:r>
        <w:rPr>
          <w:sz w:val="28"/>
        </w:rPr>
        <w:t xml:space="preserve">Во </w:t>
      </w:r>
      <w:r>
        <w:rPr>
          <w:sz w:val="28"/>
          <w:lang w:val="en-US"/>
        </w:rPr>
        <w:t>II</w:t>
      </w:r>
      <w:r>
        <w:rPr>
          <w:sz w:val="28"/>
        </w:rPr>
        <w:t xml:space="preserve"> главе “Устроители зосимовской школы старчества святые преподобные Герман и Алексий” раскрывается духовный подвиг преподобных старцев Германа и Алексия на основе многочисленных воспоминаний и архивных материалов, ранее недоступных исследователям по известным причинам. </w:t>
      </w:r>
    </w:p>
    <w:p>
      <w:pPr>
        <w:pStyle w:val="Normal"/>
        <w:bidi w:val="0"/>
        <w:spacing w:lineRule="auto" w:line="360"/>
        <w:ind w:firstLine="454"/>
        <w:jc w:val="both"/>
        <w:rPr/>
      </w:pPr>
      <w:r>
        <w:rPr>
          <w:sz w:val="28"/>
        </w:rPr>
        <w:t xml:space="preserve">В </w:t>
      </w:r>
      <w:r>
        <w:rPr>
          <w:sz w:val="28"/>
          <w:lang w:val="en-US"/>
        </w:rPr>
        <w:t>III</w:t>
      </w:r>
      <w:r>
        <w:rPr>
          <w:sz w:val="28"/>
        </w:rPr>
        <w:t xml:space="preserve"> главе “Представители Зосимовской школы старчества” на основе документов следственных дел, письменных и устных свидетельств духовных чад старцев раскрывается подвиг зосимовских старцев в условиях жестоких гонений на православие советского периода.</w:t>
      </w:r>
    </w:p>
    <w:p>
      <w:pPr>
        <w:pStyle w:val="Normal"/>
        <w:bidi w:val="0"/>
        <w:spacing w:lineRule="auto" w:line="360"/>
        <w:ind w:firstLine="454"/>
        <w:jc w:val="both"/>
        <w:rPr/>
      </w:pPr>
      <w:r>
        <w:rPr>
          <w:sz w:val="28"/>
        </w:rPr>
        <w:t xml:space="preserve">В </w:t>
      </w:r>
      <w:r>
        <w:rPr>
          <w:sz w:val="28"/>
          <w:lang w:val="en-US"/>
        </w:rPr>
        <w:t xml:space="preserve">IV </w:t>
      </w:r>
      <w:r>
        <w:rPr>
          <w:sz w:val="28"/>
        </w:rPr>
        <w:t>главе “Возрождение Зосимовой пустыни” повествуется о    возобновлении монашеской жизни в наше время, рассказывается о возникновении православного полка в рамках воинского гарнизона, образованного в советское время на территории Зосимовой пустыни, и о церковном прославлении зосимовских старцев в наши дни.</w:t>
      </w:r>
    </w:p>
    <w:p>
      <w:pPr>
        <w:pStyle w:val="Normal"/>
        <w:bidi w:val="0"/>
        <w:spacing w:lineRule="auto" w:line="360"/>
        <w:ind w:firstLine="454"/>
        <w:jc w:val="both"/>
        <w:rPr/>
      </w:pPr>
      <w:r>
        <w:rPr>
          <w:sz w:val="28"/>
        </w:rPr>
        <w:t>В Заключении подводятся итоги проведенного исследования, поднимается вопрос о прославлении преподобного Зосимы и преподобного Германа на всероссийском, общецерковном уровне.</w:t>
      </w:r>
    </w:p>
    <w:p>
      <w:pPr>
        <w:pStyle w:val="Normal"/>
        <w:bidi w:val="0"/>
        <w:spacing w:lineRule="auto" w:line="360"/>
        <w:ind w:firstLine="454"/>
        <w:jc w:val="both"/>
        <w:rPr/>
      </w:pPr>
      <w:r>
        <w:rPr>
          <w:sz w:val="28"/>
        </w:rPr>
        <w:t>В процессе написания работы автор принимал посильное участие в подготовке материалов к канонизации преподобных Германа и Алексия. Документы, представленные в Синодальную Комиссию по канонизации святых, частично помещены в Приложении. Работа может быть использована в качестве дополнительного материала в курсе новейшей истории Русской Православной Церкви.</w:t>
      </w:r>
    </w:p>
    <w:p>
      <w:pPr>
        <w:pStyle w:val="Normal"/>
        <w:bidi w:val="0"/>
        <w:spacing w:lineRule="auto" w:line="360"/>
        <w:ind w:firstLine="454"/>
        <w:jc w:val="both"/>
        <w:rPr/>
      </w:pPr>
      <w:r>
        <w:rPr/>
      </w:r>
    </w:p>
    <w:sectPr>
      <w:footerReference w:type="default" r:id="rId2"/>
      <w:footnotePr>
        <w:numFmt w:val="decimal"/>
        <w:numRestart w:val="eachPage"/>
      </w:footnotePr>
      <w:type w:val="nextPage"/>
      <w:pgSz w:w="11906" w:h="16838"/>
      <w:pgMar w:left="1985" w:right="1134" w:gutter="0" w:header="0" w:top="1418"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6.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Монахиню Игнатию именует Петровской ее издатель Алексей Беглов, настоящая фамилия матушки Пузик.</w:t>
      </w:r>
    </w:p>
  </w:footnote>
</w:footnotes>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Footnote">
    <w:name w:val="Footnote Text"/>
    <w:basedOn w:val="Normal"/>
    <w:pPr/>
    <w:rPr/>
  </w:style>
  <w:style w:type="paragraph" w:styleId="BodyText2">
    <w:name w:val="Body Text 2"/>
    <w:basedOn w:val="Normal"/>
    <w:qFormat/>
    <w:pPr>
      <w:ind w:firstLine="567"/>
      <w:jc w:val="both"/>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701</Words>
  <Characters>0</Characters>
  <CharactersWithSpaces>9698</CharactersWithSpaces>
  <Company>МБ СБ РФ</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2:22:00Z</dcterms:created>
  <dc:creator>Алексеев А.И.</dc:creator>
  <dc:description/>
  <dc:language>en-US</dc:language>
  <cp:lastModifiedBy/>
  <cp:lastPrinted>2001-06-01T20:18:00Z</cp:lastPrinted>
  <dcterms:modified xsi:type="dcterms:W3CDTF">2001-06-16T02:41:00Z</dcterms:modified>
  <cp:revision>24</cp:revision>
  <dc:subject/>
  <dc:title>Цель данной работы состоит в том, чтобы раскрыть подвиг зосимовских подвижников, то значение, которое они имели для своих современников, описать ту особую атмосферу благодати, ту школу старчества, которая была создана пре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еев А.И.</vt:lpwstr>
  </property>
</Properties>
</file>