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360"/>
        <w:ind w:firstLine="454"/>
        <w:jc w:val="center"/>
        <w:rPr>
          <w:lang w:val="en-US"/>
        </w:rPr>
      </w:pPr>
      <w:r>
        <w:rPr>
          <w:sz w:val="36"/>
          <w:lang w:val="en-US"/>
        </w:rPr>
        <w:t xml:space="preserve">Глава I. </w:t>
      </w:r>
      <w:r>
        <w:rPr>
          <w:sz w:val="36"/>
        </w:rPr>
        <w:t>Психолого-педагогические и методические основы преподавания музыки в младших классах</w:t>
      </w:r>
    </w:p>
    <w:p>
      <w:pPr>
        <w:pStyle w:val="BodyText2"/>
        <w:widowControl/>
        <w:tabs>
          <w:tab w:val="clear" w:pos="720"/>
          <w:tab w:val="left" w:pos="874" w:leader="none"/>
        </w:tabs>
        <w:bidi w:val="0"/>
        <w:spacing w:lineRule="auto" w:line="360"/>
        <w:ind w:left="874" w:firstLine="454"/>
        <w:rPr>
          <w:rFonts w:ascii="Times New Roman" w:hAnsi="Times New Roman"/>
          <w:sz w:val="28"/>
        </w:rPr>
      </w:pPr>
      <w:r>
        <w:rPr>
          <w:sz w:val="28"/>
        </w:rPr>
      </w:r>
    </w:p>
    <w:p>
      <w:pPr>
        <w:pStyle w:val="BodyText2"/>
        <w:widowControl/>
        <w:tabs>
          <w:tab w:val="clear" w:pos="720"/>
          <w:tab w:val="left" w:pos="874" w:leader="none"/>
        </w:tabs>
        <w:bidi w:val="0"/>
        <w:spacing w:lineRule="auto" w:line="360"/>
        <w:ind w:firstLine="454"/>
        <w:rPr>
          <w:lang w:val="en-US"/>
        </w:rPr>
      </w:pPr>
      <w:r>
        <w:rPr>
          <w:sz w:val="32"/>
          <w:lang w:val="en-US"/>
        </w:rPr>
        <w:t>1.1.</w:t>
        <w:tab/>
        <w:t>Психологические особенности младшего школьного возраста</w:t>
      </w:r>
    </w:p>
    <w:p>
      <w:pPr>
        <w:pStyle w:val="Normal"/>
        <w:widowControl/>
        <w:bidi w:val="0"/>
        <w:spacing w:lineRule="auto" w:line="360"/>
        <w:ind w:firstLine="454"/>
        <w:jc w:val="both"/>
        <w:rPr>
          <w:rFonts w:ascii="Times New Roman" w:hAnsi="Times New Roman"/>
          <w:sz w:val="28"/>
          <w:lang w:val="en-US"/>
        </w:rPr>
      </w:pPr>
      <w:r>
        <w:rPr>
          <w:sz w:val="28"/>
          <w:lang w:val="en-US"/>
        </w:rPr>
      </w:r>
    </w:p>
    <w:p>
      <w:pPr>
        <w:pStyle w:val="BodyText2"/>
        <w:widowControl/>
        <w:bidi w:val="0"/>
        <w:spacing w:lineRule="auto" w:line="360"/>
        <w:ind w:firstLine="454"/>
        <w:rPr/>
      </w:pPr>
      <w:r>
        <w:rPr>
          <w:sz w:val="28"/>
        </w:rPr>
        <w:t>При работе с детьми педагогу очень важно учитывать возрастные особенности их психологии. Педагог должен знать, чем живут его ученики, что им может быть понятно и близко, а что незнакомо и чуждо, должен уметь найти подход к каждому своему воспитаннику. Поэтому необходимо выделить некоторые особенности психологии, характерные для детей младшего школьного возраста.</w:t>
      </w:r>
    </w:p>
    <w:p>
      <w:pPr>
        <w:pStyle w:val="Normal"/>
        <w:widowControl/>
        <w:bidi w:val="0"/>
        <w:spacing w:lineRule="auto" w:line="360"/>
        <w:ind w:firstLine="454"/>
        <w:jc w:val="both"/>
        <w:rPr/>
      </w:pPr>
      <w:r>
        <w:rPr>
          <w:sz w:val="28"/>
        </w:rPr>
        <w:t xml:space="preserve">Выдающийся православный психолог и педагог протоиерей В. В. Зеньковский (1881 – 1962) относит младший школьный возраст к периоду так называемого “второго детства” (от шести – семи лет до девяти – десяти лет). Этот период отличают следующие признаки: </w:t>
      </w:r>
    </w:p>
    <w:p>
      <w:pPr>
        <w:pStyle w:val="BodyTextIndent2"/>
        <w:widowControl/>
        <w:bidi w:val="0"/>
        <w:spacing w:lineRule="auto" w:line="360"/>
        <w:ind w:firstLine="454"/>
        <w:rPr/>
      </w:pPr>
      <w:r>
        <w:rPr/>
        <w:t>Во-первых, это стремление “приспособиться к миру и людям, к порядкам и законам природы и социальной жизни” (</w:t>
      </w:r>
      <w:r>
        <w:rPr>
          <w:lang w:val="en-US"/>
        </w:rPr>
        <w:t>I</w:t>
      </w:r>
      <w:r>
        <w:rPr/>
        <w:t>. 5. С. 115), стремление найти свое место в обществе. Детям нравится упорядоченность, они как правило послушны, не протестуют против установленных правил; для них характерно обостренное чувство справедливости, которое может выражаться в непримиримости и непрощении проступков своих сверстников. Дети активно ищут свое место в жизни, легко свыкаются со своей ролью в классе и других сообществах, любят ответственные поручения и должности, такие, как староста в классе или помощник регента на детском клиросе. Им становится приятным прислуживание в храме – мальчики с удовольствием становятся алтарниками, девочки поют на клиросе, стоят у подсвечников, продают свечки и т.д. Детям в этом возрасте особенно нравятся ролевые игры, где у каждого есть свое место: “дирижер и оркестр”, “учитель и ученики” и т.п.</w:t>
      </w:r>
    </w:p>
    <w:p>
      <w:pPr>
        <w:pStyle w:val="Normal"/>
        <w:widowControl/>
        <w:bidi w:val="0"/>
        <w:spacing w:lineRule="auto" w:line="360"/>
        <w:ind w:firstLine="454"/>
        <w:jc w:val="both"/>
        <w:rPr/>
      </w:pPr>
      <w:r>
        <w:rPr>
          <w:sz w:val="28"/>
        </w:rPr>
        <w:t xml:space="preserve">Во-вторых, период “второго детства” характеризуется стремлением подражать старшим. В это время дети очень подвержены влиянию со стороны учителей, родителей, старших сестер и братьев, даже сверстников. Педагогу обязательно надо это учитывать, потому что в этом возрасте личный пример преподавателя может значить больше, чем преподанный им материал. Иногда учитель становится для детей большим авторитетом, чем даже их родители, и к таким ситуациям надо быть готовым. Дети в этот период подражают не только реальным людям, но и героям книг, фильмов, рассказов учителя; они могут жить не одну, а несколько жизней сразу: свою и героев сказок, житий, фильмов. Как об этом пишет известный педагог Л. В. Сурова, “…в этот период детям просто необходимы героические образцы для подражания, потенциальные объекты их живой любви. Если правильно построить программу, можно поистине </w:t>
      </w:r>
      <w:r>
        <w:rPr>
          <w:sz w:val="28"/>
          <w:lang w:val="en-US"/>
        </w:rPr>
        <w:t>“</w:t>
      </w:r>
      <w:r>
        <w:rPr>
          <w:sz w:val="28"/>
        </w:rPr>
        <w:t>зажечь</w:t>
      </w:r>
      <w:r>
        <w:rPr>
          <w:sz w:val="28"/>
          <w:lang w:val="en-US"/>
        </w:rPr>
        <w:t>”</w:t>
      </w:r>
      <w:r>
        <w:rPr>
          <w:sz w:val="28"/>
        </w:rPr>
        <w:t xml:space="preserve"> ребят подвигом святости…” (</w:t>
      </w:r>
      <w:r>
        <w:rPr>
          <w:sz w:val="28"/>
          <w:lang w:val="en-US"/>
        </w:rPr>
        <w:t>I</w:t>
      </w:r>
      <w:r>
        <w:rPr>
          <w:sz w:val="28"/>
        </w:rPr>
        <w:t>. 12. С. 69</w:t>
      </w:r>
      <w:r>
        <w:rPr>
          <w:sz w:val="28"/>
          <w:lang w:val="en-US"/>
        </w:rPr>
        <w:t>)</w:t>
      </w:r>
      <w:r>
        <w:rPr>
          <w:sz w:val="28"/>
        </w:rPr>
        <w:t>. Преподавателю необходимо тщательно отбирать материал для рассказов детям, так, чтобы это были герои, во-первых, достойные подражания, во-вторых, не нарушающие реальной жизни. Подражание образам мучеников и юродивых может иметь отрицательные последствия. С другой стороны, с помощью примеров из литературы, истории и музыкальных произведений можно привить детям такое представление о правильной жизни, которое не потеряет своей значимости с годами.</w:t>
      </w:r>
    </w:p>
    <w:p>
      <w:pPr>
        <w:pStyle w:val="Normal"/>
        <w:widowControl/>
        <w:bidi w:val="0"/>
        <w:spacing w:lineRule="auto" w:line="360"/>
        <w:ind w:firstLine="454"/>
        <w:jc w:val="both"/>
        <w:rPr>
          <w:lang w:val="en-US"/>
        </w:rPr>
      </w:pPr>
      <w:r>
        <w:rPr>
          <w:sz w:val="28"/>
          <w:lang w:val="en-US"/>
        </w:rPr>
        <w:t xml:space="preserve">В-третьих, для периода </w:t>
      </w:r>
      <w:r>
        <w:rPr>
          <w:sz w:val="28"/>
        </w:rPr>
        <w:t>“второго детства” характерны реализм и трезвость. Дети уже хорошо отличают выдумку от действительности, сказку от реальности. Мало кто из них еще верит в волшебных героев, в живых кукол, Деда Мороза и прочие сказочные вещи. Просыпаются и первые религиозные сомнения: в существовании Ангелов, в чудесах, в загробной жизни, порой ребенок внутренне сомневается в существовании Бога и вообще в смысле религии. Как об этом пишет В. В. Зеньковский, “…удивительный мистицизм раннего детства с его интуициями и прозрениями исчезает, духовная чуткость к горнему миру слабеет, но зато гораздо ближе становятся жизненные образы религии… В общем же, дитя обращено к миру земному и конечному”</w:t>
      </w:r>
      <w:r>
        <w:rPr>
          <w:sz w:val="28"/>
          <w:lang w:val="en-US"/>
        </w:rPr>
        <w:t xml:space="preserve"> (I</w:t>
      </w:r>
      <w:r>
        <w:rPr>
          <w:sz w:val="28"/>
        </w:rPr>
        <w:t>. 5. С. 115</w:t>
      </w:r>
      <w:r>
        <w:rPr>
          <w:sz w:val="28"/>
          <w:lang w:val="en-US"/>
        </w:rPr>
        <w:t>)</w:t>
      </w:r>
      <w:r>
        <w:rPr>
          <w:sz w:val="28"/>
        </w:rPr>
        <w:t>. Преподавателю следует учесть, что ребенку сейчас ближе конкретные исторические образы, чем сказочные, нереальность которых он хорошо понимает. С другой стороны, преодолеть его религиозные сомнения поможет связь религии с историей – эпизоды из земной жизни Христа и житий святых, отраженные в музыкальных произведениях. Большую роль здесь играет личная убежденность учителя, которому дети склонны верить и подражать во многом.</w:t>
      </w:r>
    </w:p>
    <w:p>
      <w:pPr>
        <w:pStyle w:val="Normal"/>
        <w:widowControl/>
        <w:bidi w:val="0"/>
        <w:spacing w:lineRule="auto" w:line="360"/>
        <w:ind w:firstLine="454"/>
        <w:jc w:val="both"/>
        <w:rPr/>
      </w:pPr>
      <w:r>
        <w:rPr>
          <w:sz w:val="28"/>
        </w:rPr>
        <w:t xml:space="preserve">Еще одна черта, характерная для этого периода – это моральная и нравственная чуткость ребенка. “…Во втором детстве эстетическая жизнь становится слабее и ограниченнее. Наоборот, духовная жизнь гораздо определеннее и яснее струится через моральную сферу – второе детство есть классическое время оформления моральных идей и правил” </w:t>
      </w:r>
      <w:r>
        <w:rPr>
          <w:sz w:val="28"/>
          <w:lang w:val="en-US"/>
        </w:rPr>
        <w:t>(I</w:t>
      </w:r>
      <w:r>
        <w:rPr>
          <w:sz w:val="28"/>
        </w:rPr>
        <w:t>. 5. С. 115</w:t>
      </w:r>
      <w:r>
        <w:rPr>
          <w:sz w:val="28"/>
          <w:lang w:val="en-US"/>
        </w:rPr>
        <w:t xml:space="preserve">). Примеры несправедливости и угнетения в окружении ребенка или даже в музыкальных и литературных произведениях особенно травмируют его психику в этом возрасте. С другой стороны, ребенок очень хорошо осознает правильность или неправильность собственных поступков и почти никогда не будет спорить со старшими о том, </w:t>
      </w:r>
      <w:r>
        <w:rPr>
          <w:sz w:val="28"/>
        </w:rPr>
        <w:t xml:space="preserve">“что такое </w:t>
      </w:r>
      <w:r>
        <w:rPr>
          <w:sz w:val="28"/>
          <w:lang w:val="en-US"/>
        </w:rPr>
        <w:t>“</w:t>
      </w:r>
      <w:r>
        <w:rPr>
          <w:sz w:val="28"/>
        </w:rPr>
        <w:t>хорошо</w:t>
      </w:r>
      <w:r>
        <w:rPr>
          <w:sz w:val="28"/>
          <w:lang w:val="en-US"/>
        </w:rPr>
        <w:t>”</w:t>
      </w:r>
      <w:r>
        <w:rPr>
          <w:sz w:val="28"/>
        </w:rPr>
        <w:t xml:space="preserve"> и что такое </w:t>
      </w:r>
      <w:r>
        <w:rPr>
          <w:sz w:val="28"/>
          <w:lang w:val="en-US"/>
        </w:rPr>
        <w:t>“плохо”</w:t>
      </w:r>
      <w:r>
        <w:rPr>
          <w:sz w:val="28"/>
        </w:rPr>
        <w:t>”. В этом возрасте дети часто проявляют чуткость и сострадание к окружающим, им легко внушить желание помочь. Учитель должен помнить, что каждый его поступок будет придирчиво оцениваться детьми, и их чуткость к “</w:t>
      </w:r>
      <w:r>
        <w:rPr>
          <w:sz w:val="28"/>
          <w:lang w:val="en-US"/>
        </w:rPr>
        <w:t>правильному</w:t>
      </w:r>
      <w:r>
        <w:rPr>
          <w:sz w:val="28"/>
        </w:rPr>
        <w:t>”</w:t>
      </w:r>
      <w:r>
        <w:rPr>
          <w:sz w:val="28"/>
          <w:lang w:val="en-US"/>
        </w:rPr>
        <w:t xml:space="preserve"> и </w:t>
      </w:r>
      <w:r>
        <w:rPr>
          <w:sz w:val="28"/>
        </w:rPr>
        <w:t>“</w:t>
      </w:r>
      <w:r>
        <w:rPr>
          <w:sz w:val="28"/>
          <w:lang w:val="en-US"/>
        </w:rPr>
        <w:t>неправильному</w:t>
      </w:r>
      <w:r>
        <w:rPr>
          <w:sz w:val="28"/>
        </w:rPr>
        <w:t>” ничем не обманешь.</w:t>
      </w:r>
    </w:p>
    <w:p>
      <w:pPr>
        <w:pStyle w:val="Normal"/>
        <w:widowControl/>
        <w:bidi w:val="0"/>
        <w:spacing w:lineRule="auto" w:line="360"/>
        <w:ind w:firstLine="454"/>
        <w:jc w:val="both"/>
        <w:rPr/>
      </w:pPr>
      <w:r>
        <w:rPr>
          <w:sz w:val="28"/>
        </w:rPr>
        <w:t>“</w:t>
      </w:r>
      <w:r>
        <w:rPr>
          <w:sz w:val="28"/>
        </w:rPr>
        <w:t xml:space="preserve">Второе детство” – время для осознания ребенком своей личности. “…Сознание своего авторства и своей ответственности, интересы, влечения, вкусы и запросы уже слагаются в некоторую систему…” </w:t>
      </w:r>
      <w:r>
        <w:rPr>
          <w:sz w:val="28"/>
          <w:lang w:val="en-US"/>
        </w:rPr>
        <w:t>(I</w:t>
      </w:r>
      <w:r>
        <w:rPr>
          <w:sz w:val="28"/>
        </w:rPr>
        <w:t>. 5. С. 116</w:t>
      </w:r>
      <w:r>
        <w:rPr>
          <w:sz w:val="28"/>
          <w:lang w:val="en-US"/>
        </w:rPr>
        <w:t>)</w:t>
      </w:r>
      <w:r>
        <w:rPr>
          <w:sz w:val="28"/>
        </w:rPr>
        <w:t xml:space="preserve">. Ребенок изучает свой внутренний мир, осознает свою индивидуальность. В этом возрасте он особенно чуток к отзывам о нем окружающих, и стереотип представлений о себе, заложенный в этом возрасте, часто остается на всю жизнь. Это наиболее благоприятное время для формирования комплекса неполноценности или эгоцентричного комплекса. Это особенно следует учитывать преподавателю, который должен быть очень осторожен в своих высказываниях об отдельном ученике и целом классе. </w:t>
      </w:r>
    </w:p>
    <w:p>
      <w:pPr>
        <w:pStyle w:val="Normal"/>
        <w:widowControl/>
        <w:bidi w:val="0"/>
        <w:spacing w:lineRule="auto" w:line="360"/>
        <w:ind w:firstLine="454"/>
        <w:jc w:val="both"/>
        <w:rPr/>
      </w:pPr>
      <w:r>
        <w:rPr>
          <w:sz w:val="28"/>
        </w:rPr>
        <w:t xml:space="preserve">Еще некоторые характерные для этого периода черты. У детей    “…просыпается чувство времени: тогда – сейчас – в будущем” </w:t>
      </w:r>
      <w:r>
        <w:rPr>
          <w:sz w:val="28"/>
          <w:lang w:val="en-US"/>
        </w:rPr>
        <w:t>(I</w:t>
      </w:r>
      <w:r>
        <w:rPr>
          <w:sz w:val="28"/>
        </w:rPr>
        <w:t>. 12. С. 68</w:t>
      </w:r>
      <w:r>
        <w:rPr>
          <w:sz w:val="28"/>
          <w:lang w:val="en-US"/>
        </w:rPr>
        <w:t>)</w:t>
      </w:r>
      <w:r>
        <w:rPr>
          <w:sz w:val="28"/>
        </w:rPr>
        <w:t>. На этом часто основывается календарный принцип построения программы. Даже если программа не построена по календарному принципу, рекомендуется устраивать уроки, посвященные дню памяти какого-либо святого или церковному празднику, использовать схемы церковного года, рисунки оси времени, на которой располагаются события из истории, отраженные в пройденных музыкальных произведениях, и годы жизни известных детям композиторов. Вообще, всевозможные параллели “сегодня, сейчас” – “тогда, в прошлом” очень хорошо усваиваются детьми в этом возрасте. Необходимо также отметить, что дети в этом возрасте очень активны и хотят постоянной смены действия. Все виды активного действия и труда хороши для них в этот период – различный ручной труд, рисование, всевозможные активные игры, связанные с движением. Творческие задания также принимаются детьми очень хорошо, пока еще у них нет скованности и стеснительности, свойственных для более старшего возраста.</w:t>
      </w:r>
    </w:p>
    <w:p>
      <w:pPr>
        <w:pStyle w:val="Normal"/>
        <w:widowControl/>
        <w:bidi w:val="0"/>
        <w:spacing w:lineRule="auto" w:line="360"/>
        <w:ind w:firstLine="454"/>
        <w:jc w:val="both"/>
        <w:rPr/>
      </w:pPr>
      <w:r>
        <w:rPr>
          <w:sz w:val="28"/>
        </w:rPr>
        <w:t>Хотелось бы сказать еще об одном обстоятельстве, имеющем большое значение для детей только первого класса. Для подавляющего большинства детей поступление в школу является в какой-то мере нервным стрессом. Ребенок выходит из узкого круга семьи и должен привыкать к новым людям, новым отношениям и своему собственному новому положению. Учитель должен проявить максимальное внимание и понимание своих учеников, чтобы как можно более сгладить этот переходный период в их жизни и не допустить развития ненависти к школе, которая может остаться в них на все десять лет их школьной жизни.</w:t>
      </w:r>
    </w:p>
    <w:p>
      <w:pPr>
        <w:pStyle w:val="Normal"/>
        <w:widowControl/>
        <w:bidi w:val="0"/>
        <w:spacing w:lineRule="auto" w:line="360"/>
        <w:ind w:firstLine="454"/>
        <w:jc w:val="both"/>
        <w:rPr>
          <w:rFonts w:ascii="Times New Roman" w:hAnsi="Times New Roman"/>
          <w:sz w:val="28"/>
        </w:rPr>
      </w:pPr>
      <w:r>
        <w:rPr>
          <w:sz w:val="28"/>
        </w:rPr>
      </w:r>
    </w:p>
    <w:p>
      <w:pPr>
        <w:pStyle w:val="Normal"/>
        <w:widowControl/>
        <w:bidi w:val="0"/>
        <w:spacing w:lineRule="auto" w:line="360"/>
        <w:ind w:firstLine="454"/>
        <w:jc w:val="both"/>
        <w:rPr/>
      </w:pPr>
      <w:r>
        <w:rPr>
          <w:sz w:val="32"/>
        </w:rPr>
        <w:t>1.</w:t>
      </w:r>
      <w:r>
        <w:rPr>
          <w:sz w:val="32"/>
          <w:lang w:val="en-US"/>
        </w:rPr>
        <w:t>2</w:t>
      </w:r>
      <w:r>
        <w:rPr>
          <w:sz w:val="32"/>
        </w:rPr>
        <w:t>. Виды и формы работы на уроках музыки</w:t>
      </w:r>
    </w:p>
    <w:p>
      <w:pPr>
        <w:pStyle w:val="Normal"/>
        <w:widowControl/>
        <w:bidi w:val="0"/>
        <w:spacing w:lineRule="auto" w:line="360"/>
        <w:ind w:left="454" w:firstLine="454"/>
        <w:jc w:val="both"/>
        <w:rPr>
          <w:rFonts w:ascii="Times New Roman" w:hAnsi="Times New Roman"/>
          <w:sz w:val="32"/>
        </w:rPr>
      </w:pPr>
      <w:r>
        <w:rPr>
          <w:sz w:val="32"/>
        </w:rPr>
      </w:r>
    </w:p>
    <w:p>
      <w:pPr>
        <w:pStyle w:val="BodyTextIndent3"/>
        <w:widowControl/>
        <w:bidi w:val="0"/>
        <w:spacing w:lineRule="auto" w:line="360"/>
        <w:ind w:left="0" w:firstLine="454"/>
        <w:rPr/>
      </w:pPr>
      <w:r>
        <w:rPr/>
        <w:t xml:space="preserve">Предмет “Музыка” во многих школах незаслуженно считается предметом “несерьезным”, развлекательным. В действительности же музыка обладает огромной силой воздействия на человека, развивает его эмоциональную и творческую сферу жизни. Невозможно, чтобы при обучении детей, тем более детей младшего школьного возраста, не отдавалось должное предметам эстетического круга, к которым принадлежит и музыка. Для религиозного воспитания музыка также очень важна. По словам В. В. Зеньковского, “…в духовном созревании огромное, а иногда и совершенно исключительное значение принадлежит эстетической сфере в нас… Эстетическое воспитание должно иметь в виду две цели: низшую, служащую задачам </w:t>
      </w:r>
      <w:r>
        <w:rPr>
          <w:lang w:val="en-US"/>
        </w:rPr>
        <w:t>“развлечения” и “игры”, и высшую, служащую питанию души через приобщение души к красоте…</w:t>
      </w:r>
      <w:r>
        <w:rPr/>
        <w:t xml:space="preserve">” </w:t>
      </w:r>
      <w:r>
        <w:rPr>
          <w:lang w:val="en-US"/>
        </w:rPr>
        <w:t>(I</w:t>
      </w:r>
      <w:r>
        <w:rPr/>
        <w:t>. 5. С. 154</w:t>
      </w:r>
      <w:r>
        <w:rPr>
          <w:lang w:val="en-US"/>
        </w:rPr>
        <w:t>)</w:t>
      </w:r>
      <w:r>
        <w:rPr/>
        <w:t xml:space="preserve">. Здесь отражено правильное отношение к искусству. С одной стороны, оно более, чем что-либо иное (кроме собственно религиозной жизни, конечно) приобщает нас к небесному миру, к красоте, которая есть дар Божий. С другой стороны, оно учит нас видеть прекрасное и в этом, земном мире, учит любить все, окружающее нас и тоже дарованное нам Богом. И наконец, мы просто получаем радость от искусства, это также имеет большое значение для каждого человека, а для ребенка в особенности. Если ребенок воспримет именно такое отношение к искусству вообще и к музыке в частности, если музыка станет для него приобщением к Божией красоте и в то же время не скучной, тягостной работой, а радостным и любимым занятием, цель педагога будет достигнута. </w:t>
      </w:r>
    </w:p>
    <w:p>
      <w:pPr>
        <w:pStyle w:val="BodyTextIndent3"/>
        <w:widowControl/>
        <w:bidi w:val="0"/>
        <w:spacing w:lineRule="auto" w:line="360"/>
        <w:ind w:left="0" w:firstLine="454"/>
        <w:rPr/>
      </w:pPr>
      <w:r>
        <w:rPr/>
        <w:t xml:space="preserve">Достижению этой цели способствуют и различные формы работы с детьми, призванные разнообразить уроки музыки и внести в них ту радость, которая так помогает ребенку воспринимать все новое. </w:t>
      </w:r>
      <w:r>
        <w:rPr>
          <w:lang w:val="en-US"/>
        </w:rPr>
        <w:t>Следует учесть, что для детей младшего школьного возраста в одном уроке должно быть достаточное количество разнообразных форм работы, т.к. в этом возрасте детям трудно концентрировать свое внимание на чем-то одном больше, чем в течение десяти минут.</w:t>
      </w:r>
    </w:p>
    <w:p>
      <w:pPr>
        <w:pStyle w:val="BodyTextIndent3"/>
        <w:widowControl/>
        <w:bidi w:val="0"/>
        <w:spacing w:lineRule="auto" w:line="360"/>
        <w:ind w:left="0" w:firstLine="454"/>
        <w:rPr/>
      </w:pPr>
      <w:r>
        <w:rPr>
          <w:lang w:val="en-US"/>
        </w:rPr>
        <w:t xml:space="preserve">Различают активные и пассивные формы работы с детьми. К пассивным относится </w:t>
      </w:r>
      <w:r>
        <w:rPr>
          <w:i/>
          <w:lang w:val="en-US"/>
        </w:rPr>
        <w:t>слушание музыки и рассказа педагога</w:t>
      </w:r>
      <w:r>
        <w:rPr>
          <w:lang w:val="en-US"/>
        </w:rPr>
        <w:t xml:space="preserve"> (в который может быть включен теоретический материал как по музыкальной грамоте, так и по истории музыки). К активным формам относятся все формы работы, в которых участвуют сами дети. Это совместное обсуждение и анализ услышанного материала, пение, различные задания и упражнения, игры. При работе с детьми младшего возраста пассивные формы работы должны присутствовать минимально. Конечно, без теоретического материала и тем более слушания музыки обойтись нельзя, но хорошо, если теория будет преподана в игровой форме или с помощью наглядного материала, если дети будут вовлечены в этот процесс в форме “вопрос – ответ” или иных формах. При слушании музыки также можно использовать объяснения, возможны инсценировки произведения учениками (при повторном прослушивании). Произведения для слушания должны быть достаточно короткими – детей мало занимает просто слушание, и, как правило, спокойствие в классе при прослушивании незнакомой музыки нарушается уже через несколько минут.</w:t>
      </w:r>
    </w:p>
    <w:p>
      <w:pPr>
        <w:pStyle w:val="BodyTextIndent3"/>
        <w:widowControl/>
        <w:bidi w:val="0"/>
        <w:spacing w:lineRule="auto" w:line="360"/>
        <w:ind w:left="0" w:firstLine="454"/>
        <w:rPr/>
      </w:pPr>
      <w:r>
        <w:rPr>
          <w:lang w:val="en-US"/>
        </w:rPr>
        <w:t>Активным формам при работе с младшеклассниками должно быть отдано предпочтение. Здесь существует только одна опасность – дети могут слишком увлечься различными играми и не захотят заниматься ничем другим. Необходимо внушить им, насколько это возможно, серьезное отношение к любым формам работы, чтобы они понимали, что игра – это не просто развлечение, а один из способов обучения, с помощью которого они должны что-то понять и запомнить.</w:t>
      </w:r>
    </w:p>
    <w:p>
      <w:pPr>
        <w:pStyle w:val="BodyTextIndent3"/>
        <w:widowControl/>
        <w:bidi w:val="0"/>
        <w:spacing w:lineRule="auto" w:line="360"/>
        <w:ind w:left="0" w:firstLine="454"/>
        <w:rPr>
          <w:lang w:val="en-US"/>
        </w:rPr>
      </w:pPr>
      <w:r>
        <w:rPr>
          <w:i/>
          <w:lang w:val="en-US"/>
        </w:rPr>
        <w:t>Совместное обсуждение и анализ</w:t>
      </w:r>
      <w:r>
        <w:rPr>
          <w:lang w:val="en-US"/>
        </w:rPr>
        <w:t xml:space="preserve"> услышанного материала обязательно должно проходить при активном участии детей. Педагог вовлекает учеников в обсуждение вопросами, дети отвечают, высказывают свое понимание и ассоциации по поводу услышанного. Такое обсуждение материала с детьми помогает его пониманию и усвоению гораздо лучше, чем просто рассказ учителя, при этом преподание теории становится активной формой работы.</w:t>
      </w:r>
    </w:p>
    <w:p>
      <w:pPr>
        <w:pStyle w:val="BodyTextIndent3"/>
        <w:widowControl/>
        <w:bidi w:val="0"/>
        <w:spacing w:lineRule="auto" w:line="360"/>
        <w:ind w:left="0" w:firstLine="454"/>
        <w:rPr/>
      </w:pPr>
      <w:r>
        <w:rPr>
          <w:lang w:val="en-US"/>
        </w:rPr>
        <w:t xml:space="preserve">Следует еще сказать о важности употребления </w:t>
      </w:r>
      <w:r>
        <w:rPr>
          <w:i/>
          <w:lang w:val="en-US"/>
        </w:rPr>
        <w:t xml:space="preserve">наглядного иллюстративного материала </w:t>
      </w:r>
      <w:r>
        <w:rPr>
          <w:lang w:val="en-US"/>
        </w:rPr>
        <w:t>при преподавании детям музыкальной грамоты. Это могут быть рисунки, объясняющие теоретические знания с помощью ассоциаций, схемы длительностей, таблицы и так далее. При слушании и анализе музыки это могут быть картины, рисунки, фотографии, стихи, отрывки из литературных произведений, подходящие по теме и содержанию музыки. В любом случае, младшеклассники, у которых обычно развито ассоциативное восприятие, лучше усвоят преподаваемый материал с помощью иллюстративного ряда.</w:t>
      </w:r>
    </w:p>
    <w:p>
      <w:pPr>
        <w:pStyle w:val="BodyTextIndent3"/>
        <w:widowControl/>
        <w:bidi w:val="0"/>
        <w:spacing w:lineRule="auto" w:line="360"/>
        <w:ind w:left="0" w:firstLine="454"/>
        <w:rPr>
          <w:lang w:val="en-US"/>
        </w:rPr>
      </w:pPr>
      <w:r>
        <w:rPr>
          <w:i/>
          <w:lang w:val="en-US"/>
        </w:rPr>
        <w:t>Пение</w:t>
      </w:r>
      <w:r>
        <w:rPr>
          <w:lang w:val="en-US"/>
        </w:rPr>
        <w:t xml:space="preserve"> является одной из основных форм работы с детьми младшего школьного возраста. Оно воспитывает их музыкальное восприятие, обучает их нужным музыкальным навыкам, кроме того, является хорошим организационным моментом в работе класса. Дети этого возраста обычно с удовольствием поют все, что им предложит преподаватель. Можно соединять пение с играми и с движениями под музыку. Можно также использовать пение для усвоения теоретического материала – кроме сольфеджийных заданий существует много песенок, излагающих в доступной форме теорию музыки. Следует отметить, что при знакомстве детей с русской церковной музыкой пение является главным и едва ли не единственным видом работы.</w:t>
      </w:r>
    </w:p>
    <w:p>
      <w:pPr>
        <w:pStyle w:val="BodyTextIndent3"/>
        <w:widowControl/>
        <w:bidi w:val="0"/>
        <w:spacing w:lineRule="auto" w:line="360"/>
        <w:ind w:left="0" w:firstLine="454"/>
        <w:rPr>
          <w:lang w:val="en-US"/>
        </w:rPr>
      </w:pPr>
      <w:r>
        <w:rPr>
          <w:i/>
          <w:lang w:val="en-US"/>
        </w:rPr>
        <w:t>Игровая форма работы</w:t>
      </w:r>
      <w:r>
        <w:rPr>
          <w:lang w:val="en-US"/>
        </w:rPr>
        <w:t xml:space="preserve"> широко применяется при работе с младшеклассниками. Ее преимущество в том, что в игровой ситуации ребенок наиболее легко усваивает нужные навыки. Существует очень много разновидностей игр – это могут быть ролевые, фольклорные, общие и сольные, интеллектуальные и двигательные, пальцевые игры. Для младшеклассников больше подходят игры с движениями, в которых дети не только учатся, но и активно отдыхают, и ролевые игры, в которых развивается реакция и тренируется способность образно воспринимать музыку.</w:t>
      </w:r>
    </w:p>
    <w:p>
      <w:pPr>
        <w:pStyle w:val="BodyTextIndent3"/>
        <w:widowControl/>
        <w:bidi w:val="0"/>
        <w:spacing w:lineRule="auto" w:line="360"/>
        <w:ind w:left="0" w:firstLine="454"/>
        <w:rPr>
          <w:lang w:val="en-US"/>
        </w:rPr>
      </w:pPr>
      <w:r>
        <w:rPr>
          <w:i/>
          <w:lang w:val="en-US"/>
        </w:rPr>
        <w:t xml:space="preserve">Задания по “музыкальной грамоте” </w:t>
      </w:r>
      <w:r>
        <w:rPr>
          <w:lang w:val="en-US"/>
        </w:rPr>
        <w:t>и</w:t>
      </w:r>
      <w:r>
        <w:rPr>
          <w:i/>
          <w:lang w:val="en-US"/>
        </w:rPr>
        <w:t xml:space="preserve"> творческие задания </w:t>
      </w:r>
      <w:r>
        <w:rPr>
          <w:lang w:val="en-US"/>
        </w:rPr>
        <w:t>использовать необходимо, но в общеобразовательной школе весьма сложно. Возможно использование простейших сольфеджийных заданий в небольших количествах. Творческие задания в основном даются на дом, так как для прорабатывания их на уроке обычно не хватает времени. Для домашних заданий лучше всего подходят такие формы работы, как рисование под музыку, сочинение стихов, песен, рассказов и мелодий на заданную тему.</w:t>
      </w:r>
    </w:p>
    <w:p>
      <w:pPr>
        <w:pStyle w:val="BodyTextIndent3"/>
        <w:widowControl/>
        <w:bidi w:val="0"/>
        <w:spacing w:lineRule="auto" w:line="360"/>
        <w:ind w:left="0" w:firstLine="454"/>
        <w:rPr>
          <w:rFonts w:ascii="Times New Roman" w:hAnsi="Times New Roman"/>
          <w:lang w:val="en-US"/>
        </w:rPr>
      </w:pPr>
      <w:r>
        <w:rPr>
          <w:lang w:val="en-US"/>
        </w:rPr>
      </w:r>
    </w:p>
    <w:p>
      <w:pPr>
        <w:pStyle w:val="BodyTextIndent3"/>
        <w:widowControl/>
        <w:bidi w:val="0"/>
        <w:spacing w:lineRule="auto" w:line="360"/>
        <w:ind w:left="0" w:firstLine="454"/>
        <w:jc w:val="center"/>
        <w:rPr/>
      </w:pPr>
      <w:r>
        <w:rPr>
          <w:sz w:val="32"/>
        </w:rPr>
        <w:t>1.3. Анализ программ</w:t>
      </w:r>
    </w:p>
    <w:p>
      <w:pPr>
        <w:pStyle w:val="BodyTextIndent3"/>
        <w:widowControl/>
        <w:bidi w:val="0"/>
        <w:spacing w:lineRule="auto" w:line="360"/>
        <w:ind w:left="0" w:firstLine="454"/>
        <w:jc w:val="center"/>
        <w:rPr>
          <w:rFonts w:ascii="Times New Roman" w:hAnsi="Times New Roman"/>
          <w:sz w:val="32"/>
        </w:rPr>
      </w:pPr>
      <w:r>
        <w:rPr>
          <w:sz w:val="32"/>
        </w:rPr>
      </w:r>
    </w:p>
    <w:p>
      <w:pPr>
        <w:pStyle w:val="Normal"/>
        <w:bidi w:val="0"/>
        <w:spacing w:lineRule="auto" w:line="360"/>
        <w:ind w:firstLine="454"/>
        <w:jc w:val="both"/>
        <w:rPr/>
      </w:pPr>
      <w:r>
        <w:rPr>
          <w:sz w:val="28"/>
        </w:rPr>
        <w:t>“</w:t>
      </w:r>
      <w:r>
        <w:rPr>
          <w:sz w:val="28"/>
        </w:rPr>
        <w:t>Массовая” музыкальная педагогика, как достаточно молодая отрасль педагогической науки, имеет множество вариантов методик музыкального воспитания и обучения, часто сильно разнящихся друг от друга и требующих постоянного пересмотра. Первый такой пересмотр осуществлялся еще в первые годы советской власти: программы начала века призывают к внедрению в массовое музыкальное воспитание принципов жизненности и самоценности музыкального искусства, не утративших своего значения и сейчас. В 30-50-е гг. прошлого века стали преобладать тенденции построения массового музыкального воспитания по типу профессионального. Программы того времени отличают научно-технологический крен и поэлементный подход. Примером такой программы может служить разработка Ю. Б. Алиева, создававшаяся уже в более позднее время, почти одновременно с программой Д. Б. Кабалевского, но по типу относящаяся к предшествующему ей периоду развития педагогики. О воспитании любви к музыке в ней сказано совсем немного, зато большое внимание уделено “приобретению всевозможных знаний о музыке и формированию умений и навыков практического музицирования” (</w:t>
      </w:r>
      <w:r>
        <w:rPr>
          <w:sz w:val="28"/>
          <w:lang w:val="en-US"/>
        </w:rPr>
        <w:t>II</w:t>
      </w:r>
      <w:r>
        <w:rPr>
          <w:sz w:val="28"/>
        </w:rPr>
        <w:t>. 4. С. 131). В рамках задач, поставленных автором, программа разработана очень хорошо, содержит много методических находок и интересных тем. Немного странен выбор музыкального материала – это в подавляющем большинстве музыка советских, часто малоизвестных композиторов и довольно мало классики (еще одна черта программ советского времени до появления методики Д. Б. Кабалевского).</w:t>
      </w:r>
    </w:p>
    <w:p>
      <w:pPr>
        <w:pStyle w:val="Normal"/>
        <w:bidi w:val="0"/>
        <w:spacing w:lineRule="auto" w:line="360"/>
        <w:ind w:firstLine="454"/>
        <w:jc w:val="both"/>
        <w:rPr/>
      </w:pPr>
      <w:r>
        <w:rPr>
          <w:sz w:val="28"/>
        </w:rPr>
        <w:t>Противоположное направление музыкальной педагогики того времени характеризуется отказом от логически-научного анализа музыки и почти только чувственным ее восприятием. Примером такого видения музыки как предмета может служить программа Т. В. Лазаревой “Красота спасет мир”, в которой объединено изучение русской народной, классической и духовной музыки. Автор пробует решить прежде всего нравственные проблемы: воспитания у детей патриотических чувств, любви к окружающим, благородства, понятия о дружбе. Духовную музыку автор понимает как одно из средств для достижения этих целей. Подбор музыкального материала так же    странен, как и в программе Ю. Б. Алиева: это прежде всего песни и музыкальные произведения    советских композиторов, а в качестве духовной музыки выступает немного обиходных песнопений для пения и светская музыка религиозного или просто нравственного содержания, например, религиозные романсы Кюи, Рахманинова, “Утренняя молитва” Чайковского или арии из оперы “Борис Годунов” Мусоргского. Программа отличается немного восторженным тоном и некоторой нелогичностью изложения, что характерно для этого направления.</w:t>
      </w:r>
    </w:p>
    <w:p>
      <w:pPr>
        <w:pStyle w:val="Normal"/>
        <w:bidi w:val="0"/>
        <w:spacing w:lineRule="auto" w:line="360"/>
        <w:ind w:firstLine="454"/>
        <w:jc w:val="both"/>
        <w:rPr/>
      </w:pPr>
      <w:r>
        <w:rPr>
          <w:sz w:val="28"/>
        </w:rPr>
        <w:t xml:space="preserve">На этом фоне методика музыкального преподавания Д. Б. Кабалевского, появившаяся в 1973 году, стала новым словом в музыкальной педагогике. Именно Д. Б. Кабалевский впервые выдвинул принципиальную установку на то, что музыкальные занятия прежде всего должны решать задачи эстетического развития детей, предпринял попытку решить проблемму развития детского восприятия, опираясь на природу музыки и ребенка. Центральное положение его концепции – “как увлечь и заинтересовать детей музыкой?” – определило совершенно иной подход к преподаванию музыки в школе. Кроме того, личная одаренность автора и как музыканта и как педагога, несомненно, наложила отпечаток на его труды, благодаря чему многое, до чего не дошла еще наука музыкальной педагогики в то время, нашло свое отражение в его программе. </w:t>
      </w:r>
    </w:p>
    <w:p>
      <w:pPr>
        <w:pStyle w:val="Normal"/>
        <w:bidi w:val="0"/>
        <w:spacing w:lineRule="auto" w:line="360"/>
        <w:ind w:firstLine="454"/>
        <w:jc w:val="both"/>
        <w:rPr/>
      </w:pPr>
      <w:r>
        <w:rPr>
          <w:sz w:val="28"/>
        </w:rPr>
        <w:t xml:space="preserve">Но несмотря на несомненную значимость методики Д. Б. Кабалевского, и по прошествии тридцати лет не утратившей своей ценности, она, как и все в педагогической науке, нуждается в своевременном пересмотре и совершенствовании. Общее отношение к ней лучше всего выражено в статье М. С. Красильниковой: “Авторы новых программ и методик музыкального воспитания, появившихся в последнее время, за точку отсчета берут концепцию Д. Кабалевского (независимо от отношения к ней). Это, с одной стороны, подтверждает выдающийся вклад Мастера в теорию и методику массового музыкального воспитания, с другой стороны, обнажает настоятельную потребность </w:t>
      </w:r>
      <w:r>
        <w:rPr>
          <w:sz w:val="28"/>
          <w:lang w:val="en-US"/>
        </w:rPr>
        <w:t>“движения” его концепции, напоминая, что жизнь любого явления, даже такого уникального, – в его развитии.</w:t>
      </w:r>
      <w:r>
        <w:rPr>
          <w:sz w:val="28"/>
        </w:rPr>
        <w:t>” (</w:t>
      </w:r>
      <w:r>
        <w:rPr>
          <w:sz w:val="28"/>
          <w:lang w:val="en-US"/>
        </w:rPr>
        <w:t>I</w:t>
      </w:r>
      <w:r>
        <w:rPr>
          <w:sz w:val="28"/>
        </w:rPr>
        <w:t>. 11. С. 140).</w:t>
      </w:r>
    </w:p>
    <w:p>
      <w:pPr>
        <w:pStyle w:val="Normal"/>
        <w:bidi w:val="0"/>
        <w:spacing w:lineRule="auto" w:line="360"/>
        <w:ind w:firstLine="454"/>
        <w:jc w:val="both"/>
        <w:rPr/>
      </w:pPr>
      <w:r>
        <w:rPr>
          <w:sz w:val="28"/>
        </w:rPr>
        <w:t xml:space="preserve">Действительно,    авторы почти всех программ, увидевших свет после программы Д. Кабалевского, в большей или меньшей степени опираются на разработанные им принципы, что лишний раз доказывает значимость этой работы. В последнее десятилетие из методики Д. Кабалевского выросло новое течение музыкальной педагогической науки, ратующее за коренное преобразование отношения к музыке в школе, принципам и методам ее преподавания. Основная теоретическая установка этого направления – смена общедидактических принципов преподавания музыки как школьного предмета особенными “принципами преподавания музыки как искусства”. Сюда входят принцип развивающего обучения, принцип интонационного анализа, принцип моделирования художественно-творческого процесса, принцип деятельностного освоения искусства. Эти принципы, по-разному скомпонованные и раскрытые, составляют основу программ Е. Д. Критской - Г. П. Сергеевой - Т. С. Шмагиной и В. О. Усачевой - Л. П. Школяра - В. А. Школяра. Наверное, это направление развития музыкальной педагогики является на настоящий момент самым перспективным, но, хорошо разработанное теоретически, в практическом отношении оно представляется еще довольно сложным и недоработанным для внедрения в широкую педагогическую практику. Поэтому согласные друг с другом в теории программы в практических разработках сильно разнятся, а главное, вызывают много вопросов методического характера. </w:t>
      </w:r>
    </w:p>
    <w:p>
      <w:pPr>
        <w:pStyle w:val="Normal"/>
        <w:bidi w:val="0"/>
        <w:spacing w:lineRule="auto" w:line="360"/>
        <w:ind w:firstLine="454"/>
        <w:jc w:val="both"/>
        <w:rPr/>
      </w:pPr>
      <w:r>
        <w:rPr>
          <w:sz w:val="28"/>
        </w:rPr>
        <w:t>Несколько особняком от вышеперечисленных программ стоит программа по слушанию музыки для детских музыкальных школ И. В. Царевой. По-видимому, автор применил в своей программе некоторые принципы, характерные для нового направления, при этом не отказываясь и от наработок “консервативного” подхода к преподаванию музыки. Программу отличают интересный выбор тем, множество методических находок, хороший подбор музыкального материала. Но несколько схематическое изложение и отсутствие методических рекомендаций не всегда позволяют понять, что автор хотел передать в том или ином случае.</w:t>
      </w:r>
    </w:p>
    <w:p>
      <w:pPr>
        <w:pStyle w:val="Normal"/>
        <w:bidi w:val="0"/>
        <w:spacing w:lineRule="auto" w:line="360"/>
        <w:ind w:firstLine="454"/>
        <w:jc w:val="both"/>
        <w:rPr/>
      </w:pPr>
      <w:r>
        <w:rPr>
          <w:sz w:val="28"/>
        </w:rPr>
        <w:t>Необходимо сказать и об освещении церковной музыки в имеющихся на сей день программах. Существует программа, целиком посвященная изучению церковной музыки (в качестве факультативного предмета) – это программа И. В. Кошминой и В. В. Алеева “Духовная музыка: Россия и Запад”. Неоспоримой заслугой авторов является то, что они первыми действительно серьезно отнеслись к данной проблеме, составили полный и законченный курс изучения только духовной музыки и собрали обширный, в основном малоиспользуемый музыкальный материал. Тем не менее, в программе есть ряд особенностей, вызывающих вопросы с точки зрения применения в православной гимназии. Это ориентированность прежде всего на авторские церковные произведения при подборе материала для слушания, при этом некоторые песнопения не имеют даже художественной ценности (например, ектения К. Шведова). Во-вторых, изучение собственно церковной музыки авторы часто заменяют изучением светской музыки на религиозную тему (например, пьесы из “Детского альбома” П. Чайковского, колядки из оперы Н. Римского-Корсакова “Ночь перед Рождеством”, “Знаменный распев” из “Тетради для юношества” Р. Щедрина и тому подобное). В-третьих, в программе временами встречаются довольно странные для церковного человека формулировки – например, ребенок знакомится “с новым для себя жанром – молитвой”, церковную музыку необходимо слушать сосредоточенно, чтобы “осмыслить важные проблемы в своей жизни”, и другие подобные, по которым видно, что авторы отводят духовной музыке место особо воздействующего нравственно, красивого и гармоничного ответвления музыкального искусства, место воспитателя – и только. Для детей, с детства воспитанных в православной среде, каковыми является большинство учеников любой православной гимназии, такое отношение к церковной музыке будет вряд ли приемлемым.</w:t>
      </w:r>
    </w:p>
    <w:p>
      <w:pPr>
        <w:pStyle w:val="Normal"/>
        <w:bidi w:val="0"/>
        <w:spacing w:lineRule="auto" w:line="360"/>
        <w:ind w:firstLine="454"/>
        <w:jc w:val="both"/>
        <w:rPr/>
      </w:pPr>
      <w:r>
        <w:rPr>
          <w:sz w:val="28"/>
        </w:rPr>
        <w:t>Вообще, следует отметить, что все программы, содержащие в перечне тем изучение церковной музыки, предназначены для рядовых учеников общеобразовательных школ, то есть детей, не сталкивающихся с церковной жизнью и непосредственно с церковной музыкой.</w:t>
      </w:r>
    </w:p>
    <w:p>
      <w:pPr>
        <w:pStyle w:val="BodyTextIndent2"/>
        <w:bidi w:val="0"/>
        <w:spacing w:lineRule="auto" w:line="360"/>
        <w:ind w:firstLine="454"/>
        <w:rPr/>
      </w:pPr>
      <w:r>
        <w:rPr/>
        <w:t xml:space="preserve">Кроме программы И. В. Кошминой – В. В. Алеева церковной музыке отведено место в программах Е. Д. Критской – Г. П. Сергеевой – Т. С. Шмагиной и В. О. Усачевой – Л. П. Школяра – В. А. Школяра. Отбор песнопений, способы анализа и восприятия музыки в целом мало отличаются от программы И. В. Кошминой – В. В. Алеева, разница только в гораздо меньшем объеме. </w:t>
      </w:r>
    </w:p>
    <w:sectPr>
      <w:footerReference w:type="default" r:id="rId2"/>
      <w:type w:val="nextPage"/>
      <w:pgSz w:w="11906" w:h="16838"/>
      <w:pgMar w:left="1985" w:right="1134" w:gutter="0" w:header="0" w:top="1418" w:footer="709"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3</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13.65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3</w:t>
                    </w:r>
                    <w:r>
                      <w:rPr>
                        <w:rStyle w:val="Pagenumber"/>
                        <w:lang w:val="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4"/>
      <w:lang w:val="ru-RU"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454"/>
      <w:jc w:val="both"/>
    </w:pPr>
    <w:rPr/>
  </w:style>
  <w:style w:type="paragraph" w:styleId="BodyTextIndent2">
    <w:name w:val="Body Text Indent 2"/>
    <w:basedOn w:val="Normal"/>
    <w:qFormat/>
    <w:pPr>
      <w:spacing w:lineRule="auto" w:line="360"/>
      <w:ind w:firstLine="454"/>
      <w:jc w:val="both"/>
    </w:pPr>
    <w:rPr>
      <w:sz w:val="28"/>
    </w:rPr>
  </w:style>
  <w:style w:type="paragraph" w:styleId="BodyTextIndent3">
    <w:name w:val="Body Text Indent 3"/>
    <w:basedOn w:val="Normal"/>
    <w:qFormat/>
    <w:pPr>
      <w:spacing w:lineRule="auto" w:line="360"/>
      <w:ind w:left="454" w:hanging="0"/>
      <w:jc w:val="both"/>
    </w:pPr>
    <w:rPr>
      <w:sz w:val="28"/>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ages>99</Pages>
  <Words>3124</Words>
  <Characters>0</Characters>
  <CharactersWithSpaces>17810</CharactersWithSpaces>
  <Company>МБ СБ РФ</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4T20:18:00Z</dcterms:created>
  <dc:creator>Алексеев А.И.</dc:creator>
  <dc:description/>
  <dc:language>en-US</dc:language>
  <cp:lastModifiedBy/>
  <cp:lastPrinted>1980-01-01T00:07:00Z</cp:lastPrinted>
  <dcterms:modified xsi:type="dcterms:W3CDTF">2002-06-16T19:04:00Z</dcterms:modified>
  <cp:revision>36</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Алексеев А.И.</vt:lpwstr>
  </property>
</Properties>
</file>