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60"/>
        <w:ind w:firstLine="454"/>
        <w:rPr/>
      </w:pPr>
      <w:r>
        <w:rPr>
          <w:sz w:val="36"/>
        </w:rPr>
        <w:t xml:space="preserve">Глава </w:t>
      </w:r>
      <w:r>
        <w:rPr>
          <w:sz w:val="36"/>
          <w:lang w:val="en-US"/>
        </w:rPr>
        <w:t>III</w:t>
      </w:r>
      <w:r>
        <w:rPr>
          <w:sz w:val="36"/>
        </w:rPr>
        <w:t>. Изучение музыкальной грамоты в первом классе православной гимназии</w:t>
      </w:r>
    </w:p>
    <w:p>
      <w:pPr>
        <w:pStyle w:val="Title"/>
        <w:bidi w:val="0"/>
        <w:spacing w:lineRule="auto" w:line="360"/>
        <w:ind w:firstLine="454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Title"/>
        <w:bidi w:val="0"/>
        <w:spacing w:lineRule="auto" w:line="360"/>
        <w:ind w:firstLine="454"/>
        <w:jc w:val="both"/>
        <w:rPr/>
      </w:pPr>
      <w:r>
        <w:rPr>
          <w:sz w:val="28"/>
        </w:rPr>
        <w:t>В большинстве программ, используемых для преподавания музыки в школе в настоящее время, изучению музыкальной грамоты отводится совсем немного места. Конечно, музыкальное образование в школе не должно ставить перед собой цель воспитания профессиональных музыкантов, и музыкальная грамота в понимании ее как элементов простейшей теории музыки – самая необязательная часть необходимого детям музыкального воспитания. Тем не менее, в последнее время наметилась тенденция к усилению изучения музыкальной грамоты в общеобразовательной школе с целью полноценного воспитания детского музыкального слуха, музыкального чувства и музыкального творчества. Так как все-таки данная область преподавания музыки, с одной стороны, хорошо изучена с точки зрения преподавания в специальных музыкальных школах, а с другой стороны, необязательна для внедрения в программу музыки в общеобразовательной школе, в данной работе приводятся только пробные разработки по этой проблеме.</w:t>
      </w:r>
    </w:p>
    <w:p>
      <w:pPr>
        <w:pStyle w:val="Title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В настоящей главе помещен теоретический материал, расположенный по темам, рекомендуемым для изучения в первом классе начальной школы. Внутри каждой темы приводятся подробное изложение урока, на котором детям преподносится теоретический материал, а также подборка заданий для закрепления и усвоения этого материала на последующих занятиях. Подразумевается, что задания, помещенные в одной конкретной теме, могут и должны не раз повторяться в течение учебного года для развития и закрепления определенных навыков и умений. Вместе с тем, данные разработки предполагают свободное составление конкретным педагогом плана занятий с учетом соединения в них материала по слушанию музыки, помещенного во второй главе и упражнений для изучения музыкальной грамоты, приведенных в настоящей главе. Следует отметить, что автор, разумеется, не считает данную разработку единственно возможной для использования на уроках музыки, она написана с целью только облегчить труд педагогам, для которых введение в школьные уроки является новым, неопробованным делом. </w:t>
      </w:r>
    </w:p>
    <w:p>
      <w:pPr>
        <w:pStyle w:val="Title"/>
        <w:bidi w:val="0"/>
        <w:spacing w:lineRule="auto" w:line="360"/>
        <w:ind w:firstLine="454"/>
        <w:jc w:val="both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firstLine="454"/>
        <w:jc w:val="both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матический план</w:t>
      </w:r>
    </w:p>
    <w:p>
      <w:pPr>
        <w:pStyle w:val="Title"/>
        <w:bidi w:val="0"/>
        <w:spacing w:lineRule="auto" w:line="360"/>
        <w:ind w:firstLine="454"/>
        <w:jc w:val="both"/>
        <w:rPr>
          <w:rFonts w:ascii="Times New Roman" w:hAnsi="Times New Roman"/>
        </w:rPr>
      </w:pPr>
      <w:r>
        <w:rPr/>
      </w:r>
    </w:p>
    <w:p>
      <w:pPr>
        <w:pStyle w:val="Title"/>
        <w:bidi w:val="0"/>
        <w:spacing w:lineRule="auto" w:line="360"/>
        <w:ind w:firstLine="454"/>
        <w:rPr/>
      </w:pPr>
      <w:r>
        <w:rPr/>
        <w:t>1. Нотоносец. Выше и ниже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sz w:val="28"/>
        </w:rPr>
        <w:t>Изложение темы</w:t>
      </w:r>
      <w:r>
        <w:rPr>
          <w:sz w:val="28"/>
        </w:rPr>
        <w:t>: Чем отличаются друг от друга звуки? Звуки различаются по высоте. Тренируемся различать, какие звуки ниже, какие выше – сначала в контрастных регистрах (образные ассоциации – голос медведя, пение птичек, человеческий голос), а затем уже на более сложных примерах (ноты, отстоящие друг от друга на квинту или кварту). Смотрим, как располагаются высокие и низкие звуки на клавиатуре фортепиано – чем левее, тем ниже, чем правее – тем выше. Располагаем ноты-пуговицы на нарисованной клавиатуре и отгадываем, какая из них выше, какая ниже. Проверяем на фортепиано. Как можно изобразить высоту звуков без клавиатуры? Вводится понятие “нотоносец” – ноты располагаются на нем по высоте, на линеечках и между ними. Для чего нужны добавочные линеечки. Тренируемся располагать ноты-пуговицы на нотоносце (пока только по принципу “выше-ниже”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32"/>
        </w:rPr>
        <w:t>Задания:</w:t>
      </w:r>
    </w:p>
    <w:p>
      <w:pPr>
        <w:pStyle w:val="Normal"/>
        <w:bidi w:val="0"/>
        <w:spacing w:lineRule="auto" w:line="360"/>
        <w:ind w:firstLine="454"/>
        <w:jc w:val="both"/>
        <w:rPr>
          <w:lang w:val="en-US"/>
        </w:rPr>
      </w:pPr>
      <w:r>
        <w:rPr>
          <w:sz w:val="28"/>
          <w:lang w:val="en-US"/>
        </w:rPr>
        <w:t xml:space="preserve">1) </w:t>
      </w:r>
      <w:r>
        <w:rPr>
          <w:sz w:val="28"/>
        </w:rPr>
        <w:t>Для лучшего запоминания теоретического материала можно разучить с детьми стихи (“Нотная азбука” Н. Кончаловской):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У рояля много клавиш!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Ты их все звучать заставишь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В крайних слева бас гудит,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Будто он всегда сердит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В крайних справа звук высок,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Будто птичий голосок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В средних клавишах как раз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Тот же голос, что у нас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2) Наглядное пособие “Пуговицы”. Педагог знакомит детей с наглядным пособием – нотным станом и “нотами – пуговицами”. Начать раскладывать пуговицы на нотном стане можно с самого простого – с двух звуков (определяя, какой из них выше, какой ниже), затем усложнить задание до трех звуков, небольшого мотива, наконец, выложить пуговицами мелодию разученной песенки. Задание можно повторять на нескольких уроках. (</w:t>
      </w:r>
      <w:r>
        <w:rPr>
          <w:lang w:val="en-US"/>
        </w:rPr>
        <w:t>III</w:t>
      </w:r>
      <w:r>
        <w:rPr/>
        <w:t>. 8. С. 14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3) Игра “Выше – ниже”. Педагог играет на фортепиано разные звуки, дети должны угадать, какой из двух звуков выше (если из двух звуков второй ниже, то дети показывают карточку со знаком </w:t>
      </w:r>
      <w:r>
        <w:rPr>
          <w:rFonts w:eastAsia="Symbol" w:cs="Symbol" w:ascii="Symbol" w:hAnsi="Symbol"/>
          <w:sz w:val="28"/>
        </w:rPr>
        <w:t>¯</w:t>
      </w:r>
      <w:r>
        <w:rPr>
          <w:sz w:val="28"/>
        </w:rPr>
        <w:t xml:space="preserve">, если выше, то со знаком </w:t>
      </w:r>
      <w:r>
        <w:rPr>
          <w:rFonts w:eastAsia="Symbol" w:cs="Symbol" w:ascii="Symbol" w:hAnsi="Symbol"/>
          <w:sz w:val="28"/>
        </w:rPr>
        <w:softHyphen/>
      </w:r>
      <w:r>
        <w:rPr>
          <w:sz w:val="28"/>
        </w:rPr>
        <w:t xml:space="preserve"> 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4) Игра “Кто поет высоко, а кто низко”. Один из детей поет что-нибудь, а остальные оценивают – низко он поет или высоко. Педагог может подобрать пение ученика на фортепиано и показать, в каком оно регистре. Затем сравниваем с пением другого участника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5) Домашнее задание: “Звуковысотная лесенка нотного стана”. Нарисуй на звуковысотной лесенке нотного стана птиц и зверей, располагая их по высоте голосов: кто поет высоко? Кто низко? (</w:t>
      </w:r>
      <w:r>
        <w:rPr>
          <w:sz w:val="28"/>
          <w:lang w:val="en-US"/>
        </w:rPr>
        <w:t>III</w:t>
      </w:r>
      <w:r>
        <w:rPr>
          <w:sz w:val="28"/>
        </w:rPr>
        <w:t>. 1. С. 15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6) Домашнее задание: регистры. Сыграй звуки в разных регистрах и послушай их музыкальную окраску. Раскрась регистры цветами радуги (на нарисованной клавиатуре) (</w:t>
      </w:r>
      <w:r>
        <w:rPr>
          <w:sz w:val="28"/>
          <w:lang w:val="en-US"/>
        </w:rPr>
        <w:t>III</w:t>
      </w:r>
      <w:r>
        <w:rPr>
          <w:sz w:val="28"/>
        </w:rPr>
        <w:t>. 1. С. 15).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center"/>
        <w:rPr/>
      </w:pPr>
      <w:r>
        <w:rPr>
          <w:sz w:val="32"/>
        </w:rPr>
        <w:t>2. Ноты, ключи.</w:t>
      </w:r>
    </w:p>
    <w:p>
      <w:pPr>
        <w:pStyle w:val="Normal"/>
        <w:bidi w:val="0"/>
        <w:spacing w:lineRule="auto" w:line="360"/>
        <w:ind w:firstLine="454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BodyText2"/>
        <w:bidi w:val="0"/>
        <w:spacing w:lineRule="auto" w:line="360"/>
        <w:ind w:firstLine="454"/>
        <w:rPr/>
      </w:pPr>
      <w:r>
        <w:rPr/>
        <w:t xml:space="preserve"> </w:t>
      </w:r>
      <w:r>
        <w:rPr>
          <w:b/>
        </w:rPr>
        <w:t>Изложение темы</w:t>
      </w:r>
      <w:r>
        <w:rPr/>
        <w:t>: Чтобы различать звуки по высоте, для них придумали названия. Рассказать о происхождении названий нот: Гвидо    Ареццо, молитвенный гимн Богу. Выучить названия нот, спеть нотный звукоряд вверх и вниз. Теперь ищем ноты на клавиатуре (фортепианной и нарисованной), семь нот повторяются на ней много раз, все белые клавиши заняты ими. А как нам записать ноты на нотоносце? Для этого есть ключи: скрипичный ключ “соль” показывает, что нота “соль” будет на второй линии, а басовый ключ “фа” – что нота “фа” будет на четвертой линии. Тренируемся узнавать ноты в разных ключах.</w:t>
      </w:r>
    </w:p>
    <w:p>
      <w:pPr>
        <w:pStyle w:val="BodyText2"/>
        <w:bidi w:val="0"/>
        <w:spacing w:lineRule="auto" w:line="360"/>
        <w:ind w:firstLine="454"/>
        <w:rPr/>
      </w:pPr>
      <w:r>
        <w:rPr>
          <w:b/>
        </w:rPr>
        <w:t>Задания: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814" w:leader="none"/>
        </w:tabs>
        <w:bidi w:val="0"/>
        <w:spacing w:lineRule="auto" w:line="360"/>
        <w:rPr/>
      </w:pPr>
      <w:r>
        <w:rPr/>
        <w:t>Семь всего лишь нот на свете:</w:t>
      </w:r>
    </w:p>
    <w:p>
      <w:pPr>
        <w:pStyle w:val="BodyText2"/>
        <w:bidi w:val="0"/>
        <w:spacing w:lineRule="auto" w:line="360"/>
        <w:ind w:left="454" w:hanging="0"/>
        <w:rPr/>
      </w:pPr>
      <w:r>
        <w:rPr/>
        <w:t>До, ре, ми, фа, соль, ля, си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Ты запомни ноты эти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И в тетрадку занеси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Здесь мы клавиши рояля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Для тебя нарисовали: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Ноты выучив, теперь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У рояля их проверь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Мы в тетради на листочке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Пять линеек начертим: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На линейке ноты-точки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По порядку разместим: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С ноты ДО урок начнется,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Но линеек только пять,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И для ноты ДО придется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Нам линейку добавлять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И для ноты ЛЯ добавим –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Сверху мы ее поставим: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Пять линеек нотной строчки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Мы назвали – нотный стан,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И на нем все ноты-точки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Разместили по местам.</w:t>
      </w:r>
    </w:p>
    <w:p>
      <w:pPr>
        <w:pStyle w:val="BodyText2"/>
        <w:bidi w:val="0"/>
        <w:spacing w:lineRule="auto" w:line="360"/>
        <w:ind w:firstLine="454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BodyText2"/>
        <w:bidi w:val="0"/>
        <w:spacing w:lineRule="auto" w:line="360"/>
        <w:ind w:firstLine="454"/>
        <w:rPr>
          <w:lang w:val="en-US"/>
        </w:rPr>
      </w:pPr>
      <w:r>
        <w:rPr>
          <w:lang w:val="en-US"/>
        </w:rPr>
        <w:t>Как по нотам нам узнать,</w:t>
      </w:r>
    </w:p>
    <w:p>
      <w:pPr>
        <w:pStyle w:val="BodyText2"/>
        <w:bidi w:val="0"/>
        <w:spacing w:lineRule="auto" w:line="360"/>
        <w:ind w:firstLine="454"/>
        <w:rPr>
          <w:lang w:val="en-US"/>
        </w:rPr>
      </w:pPr>
      <w:r>
        <w:rPr>
          <w:lang w:val="en-US"/>
        </w:rPr>
        <w:t>Где на клавишах играть?</w:t>
      </w:r>
    </w:p>
    <w:p>
      <w:pPr>
        <w:pStyle w:val="BodyText2"/>
        <w:bidi w:val="0"/>
        <w:spacing w:lineRule="auto" w:line="360"/>
        <w:ind w:firstLine="454"/>
        <w:rPr>
          <w:lang w:val="en-US"/>
        </w:rPr>
      </w:pPr>
      <w:r>
        <w:rPr>
          <w:lang w:val="en-US"/>
        </w:rPr>
        <w:t>Вот задача, вот загадка.</w:t>
      </w:r>
    </w:p>
    <w:p>
      <w:pPr>
        <w:pStyle w:val="BodyText2"/>
        <w:bidi w:val="0"/>
        <w:spacing w:lineRule="auto" w:line="360"/>
        <w:ind w:firstLine="454"/>
        <w:rPr>
          <w:lang w:val="en-US"/>
        </w:rPr>
      </w:pPr>
      <w:r>
        <w:rPr>
          <w:lang w:val="en-US"/>
        </w:rPr>
        <w:t>Но к загадке есть отгадка:</w:t>
      </w:r>
    </w:p>
    <w:p>
      <w:pPr>
        <w:pStyle w:val="BodyText2"/>
        <w:bidi w:val="0"/>
        <w:spacing w:lineRule="auto" w:line="360"/>
        <w:ind w:firstLine="454"/>
        <w:rPr>
          <w:lang w:val="en-US"/>
        </w:rPr>
      </w:pPr>
      <w:r>
        <w:rPr>
          <w:lang w:val="en-US"/>
        </w:rPr>
        <w:t>Ключ к загадке отыскался,</w:t>
      </w:r>
    </w:p>
    <w:p>
      <w:pPr>
        <w:pStyle w:val="BodyText2"/>
        <w:bidi w:val="0"/>
        <w:spacing w:lineRule="auto" w:line="360"/>
        <w:ind w:firstLine="454"/>
        <w:rPr>
          <w:lang w:val="en-US"/>
        </w:rPr>
      </w:pPr>
      <w:r>
        <w:rPr>
          <w:lang w:val="en-US"/>
        </w:rPr>
        <w:t>Этот ключ – КЛЮЧОМ назвался.</w:t>
      </w:r>
    </w:p>
    <w:p>
      <w:pPr>
        <w:pStyle w:val="BodyText2"/>
        <w:bidi w:val="0"/>
        <w:spacing w:lineRule="auto" w:line="360"/>
        <w:ind w:firstLine="454"/>
        <w:rPr>
          <w:lang w:val="en-US"/>
        </w:rPr>
      </w:pPr>
      <w:r>
        <w:rPr>
          <w:lang w:val="en-US"/>
        </w:rPr>
        <w:t>Чтобы помнить постоянно:</w:t>
      </w:r>
    </w:p>
    <w:p>
      <w:pPr>
        <w:pStyle w:val="BodyText2"/>
        <w:bidi w:val="0"/>
        <w:spacing w:lineRule="auto" w:line="360"/>
        <w:ind w:firstLine="454"/>
        <w:rPr>
          <w:lang w:val="en-US"/>
        </w:rPr>
      </w:pPr>
      <w:r>
        <w:rPr>
          <w:lang w:val="en-US"/>
        </w:rPr>
        <w:t>На второй линейке стана</w:t>
      </w:r>
    </w:p>
    <w:p>
      <w:pPr>
        <w:pStyle w:val="BodyText2"/>
        <w:bidi w:val="0"/>
        <w:spacing w:lineRule="auto" w:line="360"/>
        <w:ind w:firstLine="454"/>
        <w:rPr>
          <w:lang w:val="en-US"/>
        </w:rPr>
      </w:pPr>
      <w:r>
        <w:rPr>
          <w:lang w:val="en-US"/>
        </w:rPr>
        <w:t>Завитой, красивый знак</w:t>
      </w:r>
    </w:p>
    <w:p>
      <w:pPr>
        <w:pStyle w:val="BodyText2"/>
        <w:bidi w:val="0"/>
        <w:spacing w:lineRule="auto" w:line="360"/>
        <w:ind w:firstLine="454"/>
        <w:rPr>
          <w:lang w:val="en-US"/>
        </w:rPr>
      </w:pPr>
      <w:r>
        <w:rPr>
          <w:lang w:val="en-US"/>
        </w:rPr>
        <w:t>Нарисуем мы вот так:</w:t>
      </w:r>
    </w:p>
    <w:p>
      <w:pPr>
        <w:pStyle w:val="BodyText2"/>
        <w:bidi w:val="0"/>
        <w:spacing w:lineRule="auto" w:line="360"/>
        <w:ind w:firstLine="454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BodyText2"/>
        <w:bidi w:val="0"/>
        <w:spacing w:lineRule="auto" w:line="360"/>
        <w:ind w:firstLine="454"/>
        <w:rPr>
          <w:lang w:val="en-US"/>
        </w:rPr>
      </w:pPr>
      <w:r>
        <w:rPr>
          <w:lang w:val="en-US"/>
        </w:rPr>
        <w:t>Ноту СОЛЬ мы вас попросим</w:t>
      </w:r>
    </w:p>
    <w:p>
      <w:pPr>
        <w:pStyle w:val="BodyText2"/>
        <w:bidi w:val="0"/>
        <w:spacing w:lineRule="auto" w:line="360"/>
        <w:ind w:firstLine="454"/>
        <w:rPr>
          <w:lang w:val="en-US"/>
        </w:rPr>
      </w:pPr>
      <w:r>
        <w:rPr>
          <w:lang w:val="en-US"/>
        </w:rPr>
        <w:t>На рояле отыскать:</w:t>
      </w:r>
    </w:p>
    <w:p>
      <w:pPr>
        <w:pStyle w:val="BodyText2"/>
        <w:bidi w:val="0"/>
        <w:spacing w:lineRule="auto" w:line="360"/>
        <w:ind w:firstLine="454"/>
        <w:rPr>
          <w:lang w:val="en-US"/>
        </w:rPr>
      </w:pPr>
      <w:r>
        <w:rPr>
          <w:lang w:val="en-US"/>
        </w:rPr>
        <w:t xml:space="preserve">Слева ровно двадцать восемь </w:t>
      </w:r>
    </w:p>
    <w:p>
      <w:pPr>
        <w:pStyle w:val="BodyText2"/>
        <w:bidi w:val="0"/>
        <w:spacing w:lineRule="auto" w:line="360"/>
        <w:ind w:firstLine="454"/>
        <w:rPr>
          <w:lang w:val="en-US"/>
        </w:rPr>
      </w:pPr>
      <w:r>
        <w:rPr>
          <w:lang w:val="en-US"/>
        </w:rPr>
        <w:t>Белых клавиш отсчитать.</w:t>
      </w:r>
    </w:p>
    <w:p>
      <w:pPr>
        <w:pStyle w:val="BodyText2"/>
        <w:bidi w:val="0"/>
        <w:spacing w:lineRule="auto" w:line="360"/>
        <w:ind w:firstLine="454"/>
        <w:rPr>
          <w:lang w:val="en-US"/>
        </w:rPr>
      </w:pPr>
      <w:r>
        <w:rPr>
          <w:lang w:val="en-US"/>
        </w:rPr>
        <w:t>В ноте СОЛЬ, в последней ноте,</w:t>
      </w:r>
    </w:p>
    <w:p>
      <w:pPr>
        <w:pStyle w:val="BodyText2"/>
        <w:bidi w:val="0"/>
        <w:spacing w:lineRule="auto" w:line="360"/>
        <w:ind w:firstLine="454"/>
        <w:rPr>
          <w:lang w:val="en-US"/>
        </w:rPr>
      </w:pPr>
      <w:r>
        <w:rPr>
          <w:lang w:val="en-US"/>
        </w:rPr>
        <w:t>Ключ скрипичный вы найдете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Он помощник наш отличный,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Мы зовем его – КЛЮЧ СОЛЬ,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Все нам скажет КЛЮЧ СКРИПИЧНЫЙ–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Нотной азбуки король!</w:t>
      </w:r>
    </w:p>
    <w:p>
      <w:pPr>
        <w:pStyle w:val="BodyText2"/>
        <w:bidi w:val="0"/>
        <w:spacing w:lineRule="auto" w:line="360"/>
        <w:ind w:firstLine="454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60"/>
        <w:ind w:firstLine="454"/>
        <w:rPr/>
      </w:pPr>
      <w:r>
        <w:rPr/>
        <w:t>Ключ теперь нам нужен новый,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И ему нужна строка,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Чтоб имела КЛЮЧ БАСОВЫЙ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Наша левая рука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Слева нужно нам опять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Двадцать клавиш отсчитать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В ноте ФА, в последней ноте,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КЛЮЧ БАСОВЫЙ вы найдете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И его особый знак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Нарисуем мы вот так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Справа есть у нас КЛЮЧ СОЛЬ –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Нотной азбуки “король”,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А КЛЮЧ ФА пусть будет слева,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Нечто вроде “королевы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2) Поем “гамму” от ноты “до” вверх и вниз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3) Поем последовательности “соль-ля-си-до” и “соль-фа-ми-ре-до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4) На клавиатуре находим ноту (например, фа) в разных регистрах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5) “Выкладываем” выученные на прошлых занятиях песенки пуговицами на нотном стане (или пишем на нотном стане на доске), потом вместе пропеваем сольфеджио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6) Педагог выкладывает пуговицами незнакомую детям мелодию или пишет ее на нотном стане, затем поет вместе с детьми сольфеджио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7) Упражнение: педагог кладет пуговицу на разные места нотного стана, дети быстро называют, какую ноту она изображает. (На втором или третьем уроке можно то же упражнение делать в басовом ключе.)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8) Упражнение: педагог поет звук с названием ноты, дети поют за ним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9) Мелодический диктант: на нотном стане выкладывается пуговицей первая нота несложной мелодии, затем мелодия поется или играется педагогом. Детям нужно выполнить следующие задания: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а) спеть мелодию на любом слоге;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б) выложить ее пуговицами на нотном стане;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в) спеть с названием нот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10) Домашнее задание: учимся рисовать ключи – скрипичный и басовый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11) Домашнее задание: найти и закрасить на нарисованной клавиатуре все ноты “соль” (или другие, можно две ноты разными цветами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12) Домашнее задание: найти и закрасить красным цветом ключевые ноты “фа” и “соль” на нотном стане (в разных ключах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13) Домашнее задание: раскрасить ноты семью цветами радуги (на полном нотоносце с акколадой).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center"/>
        <w:rPr/>
      </w:pPr>
      <w:r>
        <w:rPr>
          <w:sz w:val="32"/>
        </w:rPr>
        <w:t>3. Длительности, ритм</w:t>
      </w:r>
    </w:p>
    <w:p>
      <w:pPr>
        <w:pStyle w:val="Normal"/>
        <w:bidi w:val="0"/>
        <w:spacing w:lineRule="auto" w:line="360"/>
        <w:ind w:firstLine="454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Изложение темы</w:t>
      </w:r>
      <w:r>
        <w:rPr>
          <w:sz w:val="28"/>
        </w:rPr>
        <w:t>: Звуки различаются не только по высоте, но и по “длине”. Есть коротенькие ноты, быстрые, а есть длинные, медленные. (Образные ассоциации – как ходит слон, человек, бегает мышка). Тренируемся отличать на слух короткие и длинные ноты. Чтобы различать звуки по длине, придуманы длительности. Объяснение длительностей с применением схемы и образных ассоциаций (“делим яблоко”, например). Сразу объясняется понятие доли (с помощью ассоциаций – например, яблоко мы делим на дольки). Записываем нотами знакомые песенки.</w:t>
      </w:r>
    </w:p>
    <w:p>
      <w:pPr>
        <w:pStyle w:val="BodyText2"/>
        <w:bidi w:val="0"/>
        <w:spacing w:lineRule="auto" w:line="360"/>
        <w:ind w:firstLine="454"/>
        <w:rPr/>
      </w:pPr>
      <w:r>
        <w:rPr>
          <w:sz w:val="32"/>
        </w:rPr>
        <w:t>Задания: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1) Нам пока хватает нот,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Только нотам нужен счет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Счет, известный в целом мире: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Раз, два, три, четыре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Если нота белая,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Эта нота – ЦЕЛАЯ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Разделим ноту целую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На ПОЛОВИНКИ белые,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 xml:space="preserve">Палочкой отметив, 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Чтоб с той не спутать этих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В каждой ноте-половинке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По две черных ЧЕТВЕРТИНКИ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В каждой четвертушке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По две ВОСЬМУШКИ,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По две чернушки –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Палочки и точки,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На палочках крючочки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Вместо хвостиков-крючочков,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 xml:space="preserve">Если несколько восьмых, 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Мы расставим ноты-точки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И чертою свяжем их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Если вниз глядят они,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Их внизу соедини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2) “Спой свое имя”: ритмизуйте вместе с детьми их имена в соответствии с простейшими ритмическими формулами, например: 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Варьируйте имя каждого ребенка – пусть все дети повторяют эти ритмические варианты, отхлопывая ритмический рисунок в ладоши и произнося имена нараспев. (</w:t>
      </w:r>
      <w:r>
        <w:rPr>
          <w:sz w:val="28"/>
          <w:lang w:val="en-US"/>
        </w:rPr>
        <w:t>III</w:t>
      </w:r>
      <w:r>
        <w:rPr>
          <w:sz w:val="28"/>
        </w:rPr>
        <w:t>. 1. С. 18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3) Изображаем одновременный ход больших и маленьких часов: детей делим на две группы, первая группа произносит низким голосом “бом-бом” (четвертями), а вторая – высоким голосом “тики-тики” (восьмыми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4) “Колокольный перезвон”: дети делятся на две группы, первая поет на одном звуке четвертями слова “динь-дон, динь-дон, колокольный перезвон”, другая группа – на той же высоте поет восьмыми “тили-тили, тили-тили, колокольный перезвон”. Записать ритмическую партитуру спетого упражнения.</w:t>
      </w:r>
      <w:r>
        <w:rPr>
          <w:sz w:val="28"/>
          <w:lang w:val="en-US"/>
        </w:rPr>
        <w:t xml:space="preserve"> (III</w:t>
      </w:r>
      <w:r>
        <w:rPr>
          <w:sz w:val="28"/>
        </w:rPr>
        <w:t>. 1. С. 18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5) Записываем вместе на доске ритм сначала стихов, а затем выученных на прошедших уроках песенок. После того, как ритм записан, все вместе простукивают его, говоря слова, или с пением.</w:t>
      </w:r>
      <w:r>
        <w:rPr>
          <w:sz w:val="28"/>
          <w:lang w:val="en-US"/>
        </w:rPr>
        <w:t xml:space="preserve">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6) Ритмический диктант: дети повторяют прохлопанные педагогом ритмические формулы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7) Ритмический диктант можно давать в игровой форме, например, в форме сказки: “Однажды, когда Алеша жил на даче, рано утром кто-то тихо постучал в его окошко: тук-тук-тук (                                        ), затем громче: тук, туки-тук (                                    ). Алеша в начале подумал, что это ветер пошевелил веткой дерева. Но стук повторился громче и настойчивее: туки-туки, тук-тук (                                      ). Алеша испугался, но из-за любопытства встал и выглянул в окно. И что же он увидел? В окошко стучал дятел, которого он часто видел в лесу. Алеша очень обрадовался гостю и стал ему в ответ постукивать по стеклу, причем старался повторить то, что стучал ему дятел.”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8) Знакомые песенки, которые на прошлых уроках записывали только нотами-пуговицами на нотном стане, теперь можно записать вместе с длительностями; после этого пропеть с названиями нот и хлопая (простукивая) ритм. </w:t>
      </w:r>
      <w:r>
        <w:rPr>
          <w:sz w:val="28"/>
          <w:lang w:val="en-US"/>
        </w:rPr>
        <w:t>(III</w:t>
      </w:r>
      <w:r>
        <w:rPr>
          <w:sz w:val="28"/>
        </w:rPr>
        <w:t>. 1. С. 19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9) Диктант наоборот: по записанному на доске ритмическому рисунку, прохлопав и пропев его, узнать знакомую песенку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10) Записываем ритм несложных ритмических формул, пропетых или проигранных педагогом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11) Придумывание слов на заданную ритмическую формулу (например,                          – кошка,                                    – солнышко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12) Ритмическая импровизация: детям дается задание изобразить ритмически (постукиванием) капли дождя, шаги слона, бег лисички, стук колес поезда, цоканье копыт лошадки. Обсуждение того, какие длительности подходят каждому образу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13) Домашнее задание: нарисовать, у кого время ползет (                                    ), у кого ходит (                                                          ), у кого бегает (                                                    ), у кого летит (                                                        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14) Домашнее задание: правописание штилей. Заполнить нотный стан нотами-четвертями со штилями, ноту “си” (в скрипичном ключе) закрасить красным цветом. Заполнить нотный стан восьмыми, “хвостатыми” и объединенными под ребром по две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15) Домашнее задание: найди ошибку. Дается нотный стан с нотами, у которых неправильно написаны штили. Задание – найти ошибки и переписать правильно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16) Домашнее задание: “Музыкальный задачник”. Написать, сколько в целой ноте половинок, сколько четвертей, сколько восьмых, шестнадцатых (                                                                                                    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17) Домашнее задание: нарисовать друг под другом, сколько шагов делают ботинки на каждый шаг валенок.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Сколько шагов делают туфельки на каждый шаг валенок.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center"/>
        <w:rPr/>
      </w:pPr>
      <w:r>
        <w:rPr>
          <w:sz w:val="32"/>
        </w:rPr>
        <w:t>4. Метр, сильная и слабая доли</w:t>
      </w:r>
    </w:p>
    <w:p>
      <w:pPr>
        <w:pStyle w:val="Normal"/>
        <w:bidi w:val="0"/>
        <w:spacing w:lineRule="auto" w:line="360"/>
        <w:ind w:firstLine="454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BodyText2"/>
        <w:bidi w:val="0"/>
        <w:spacing w:lineRule="auto" w:line="360"/>
        <w:ind w:firstLine="454"/>
        <w:rPr/>
      </w:pPr>
      <w:r>
        <w:rPr/>
        <w:t xml:space="preserve"> </w:t>
      </w:r>
      <w:r>
        <w:rPr>
          <w:b/>
        </w:rPr>
        <w:t>Изложение темы</w:t>
      </w:r>
      <w:r>
        <w:rPr/>
        <w:t>: В словах есть ударные и безударные слоги,и в музыке тоже могут быть ударные и безударные звуки. Ищем “ударения” в мелодиях знакомых песенок. Ударения в музыке называются сильной долей, а безударные доли – слабые. Ищем сильные и слабые доли. Тренируемся чувствовать метрический пульс (прохлопывание, простукивание метрического пульса в знакомых мелодиях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sz w:val="28"/>
        </w:rPr>
        <w:t>Задания: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1) Упражнение “Хлопай в такт”: воспроизведение хлопками в ладоши метрического пульса речи (можно на примере стихов А. Барто) а затем звучащей музыки. Повторяется на занятиях в течение года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2) Игра “Мелодия и аккомпанемент”: одна группа детей поет песенку с простукиванием ее ритма, а другая прохлопывает метрические доли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3) Игра “Оркестр”: разделить детей на несколько групп, раздать им детские ударные инструменты. В первой группе играется ритм выученной песенки, в другой отстукивается метр четвертями, а в третьей половинками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4) Раздать детям музыкальные инструменты и предложить играть только сильную долю во время игры педагога мелодии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5) Ритмическая игра под музыку: дети стоят парами друг против друга и отмечают сильную долю хлопком в ладоши, а слабые    – по ладоням стоящего напротив.</w:t>
      </w:r>
      <w:r>
        <w:rPr>
          <w:sz w:val="28"/>
          <w:lang w:val="en-US"/>
        </w:rPr>
        <w:t xml:space="preserve"> (III</w:t>
      </w:r>
      <w:r>
        <w:rPr>
          <w:sz w:val="28"/>
        </w:rPr>
        <w:t>. 8. С. 19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6) Игра “Зевака”: во время исполнения песни по команде педагога “Ритм!” дети хлопают ритмический рисунок мелодии, по команде “Метр!” – вышагивают на месте ритмические доли. “Зазевавшийся” выходит из круга.</w:t>
      </w:r>
      <w:r>
        <w:rPr>
          <w:sz w:val="28"/>
          <w:lang w:val="en-US"/>
        </w:rPr>
        <w:t xml:space="preserve"> (III</w:t>
      </w:r>
      <w:r>
        <w:rPr>
          <w:sz w:val="28"/>
        </w:rPr>
        <w:t>. 8. С. 27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7) Домашнее задание: в нотном примере отметить те такты, где ритм совпадает с метром.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firstLine="454"/>
        <w:jc w:val="center"/>
        <w:rPr/>
      </w:pPr>
      <w:r>
        <w:rPr>
          <w:sz w:val="32"/>
        </w:rPr>
        <w:t xml:space="preserve">5. Такт, размер. 2/4, 3/4. Затакт </w:t>
      </w:r>
    </w:p>
    <w:p>
      <w:pPr>
        <w:pStyle w:val="Normal"/>
        <w:bidi w:val="0"/>
        <w:spacing w:lineRule="auto" w:line="360"/>
        <w:ind w:firstLine="454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Изложение темы</w:t>
      </w:r>
      <w:r>
        <w:rPr>
          <w:sz w:val="28"/>
        </w:rPr>
        <w:t xml:space="preserve">: Чтобы были виднее сильные доли, перед ними можно поставить черточки. Тогда расстояние от одной сильной доли до другой, то есть </w:t>
      </w:r>
      <w:r>
        <w:rPr>
          <w:b/>
          <w:sz w:val="32"/>
        </w:rPr>
        <w:t xml:space="preserve"> </w:t>
      </w:r>
      <w:r>
        <w:rPr>
          <w:sz w:val="28"/>
        </w:rPr>
        <w:t xml:space="preserve">между двумя черточками, будет называться </w:t>
      </w:r>
      <w:r>
        <w:rPr>
          <w:sz w:val="28"/>
          <w:u w:val="single"/>
        </w:rPr>
        <w:t>тактом</w:t>
      </w:r>
      <w:r>
        <w:rPr>
          <w:sz w:val="28"/>
        </w:rPr>
        <w:t xml:space="preserve">, а черточки – тактовыми чертами. Внутри такта может быть разное количество долей: где-то две четверти, где-то три, где-то одна целая, а где-то три восьмушки. Это называется </w:t>
      </w:r>
      <w:r>
        <w:rPr>
          <w:sz w:val="28"/>
          <w:u w:val="single"/>
        </w:rPr>
        <w:t>“размером”</w:t>
      </w:r>
      <w:r>
        <w:rPr>
          <w:sz w:val="28"/>
        </w:rPr>
        <w:t xml:space="preserve"> такта: сколько в него вмещается длительностей. Устанавливаем размер, считаем доли в тактах (на примере коротких мелодий). “Вмещаем” знакомые мелодии в размеры, расставляем тактовые черты, записываем ритм песенок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Что такое затакт? Это когда мелодия начинается не с сильной доли, а со слабой. Лучше показать это на примере слов: ударение – это сильная доля, а если слово начинается с безударных слогов, то они и называются затактом (в заключение пропеть песню, в которой затакт музыкальный совпадает со словесным, например, “В лесу родилась елочка” или “Три овечки”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32"/>
        </w:rPr>
        <w:t>Задания: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1)Слушай , слушай, различай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Звук короткий и протяжный,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Чувство ритма развивай,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Это очень, очень важно!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Все вокруг для нас привычно,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Каждый звук для нас не нов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Но послушай, как ритмично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Ходит маятник часов: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Тик-так! Тик-так!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Тик-так! Тик-так!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Вот суворовцы шагают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По широкой мостовой,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Маршировке помогает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Барабанный четкий бой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Ждет их доблесть, ждет их слава,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И глядит на них Москва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Левой… Правой… Левой… Правой…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Раз, два! Раз, два!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Раз, два! Раз, два!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Как же изобразить нам этот счет?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Заметь, что сильный счет у нас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Всегда приходится на РАЗ: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Раз, два! Раз, два!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От РАЗ до РАЗ отмерим такт,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В строке его отметим так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А этот счет длинней и шире: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Раз, два, три, четыре!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Мы играем, мы считаем,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Но для счета нужен знак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Счет ЧЕТЫРЕ отмечаем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Мы на нотном стане так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Место знаку мы найдем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Между НОТОЙ и КЛЮЧОМ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И такой бывает счет,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На две четверти идет!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2) Выясняем и записываем размер в ранее выученных песенках. Расставляем “ударения” (акценты на сильную долю). Записываем на доске (нотном стане), перед сильными (“ударными”) долями расставляем тактовые черты, потом считаем, сколько долей в каждом такте и определяем размер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3) “Хлопай в такт”. Тактирование при пении: поем, отмечая сильную долю ударом ладонью по столу, а слабые – пальцами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4) Считать под музыку: педагог играет на фортепьяно знакомые мелодии, дети “считают четверти в тактах” (раз-два или раз-два-три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5) Дирижирование под пение. Можно обучить детей простейшим схемам дирижирования на 2/4 и 3/4 (самый простой вариант – на сильную долю опускать руки вниз, а на слабую поднимать), сначала всем вместе дирижировать со счетом без музыки, а затем предложить поиграть в “дирижера и оркестр” – один выходит и дирижирует, остальные поют (или играют на детских музыкальных инструментах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6) Игра в “Оркестр”: группа детей на ударных инструментах выстукивает ритм знакомой песенки, другая группа отбивает доли, а третья только сильную долю (можно делать то же самое не с ударными инструментами, а хлопая в ладоши, стуча по столу и так далее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7) Ритмическая партитура: разделить детей на две группы. Чтение записанного на доске ритмического рисунка (песенки) по фразам: одну фразу первая группа, другую вторая группа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8) Выясняем “размер” стихотворения: короткое стихотворение прохлопываем со словами, выясняем сильную долю и количество долей “в такте”, записываем на доске ритм стихотворения, проставляем тактовые черты, определяем размер. (То же самое возможно в коротком варианте – на примере одной фразы, например, “шел по лесу Винни-Пух.)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9) Ритмическая импровизация: закончить написанный на доске ритмический рисунок (можно под ритмической фразой и ее продолжением подписать слова, тогда ритм окончания будет задан). Написать продолжение на доске. Например: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                        </w:t>
      </w:r>
      <w:r>
        <w:rPr>
          <w:sz w:val="28"/>
        </w:rPr>
        <w:t>ходит тихо маленький котик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10) Ритмический диктант – педагог прохлопывает ритмическую формулу, дети повторяют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11) Ритмическое двухголосие (усложненное задание): исполнение ритмической партитуры двумя группами детей по голосам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12) Придумываем слова, подходящие к ритму затакта (например, “собачка”, “котенок”, – к заданному ритму                                          или “карусель”, “мандарин” – к ритму                                              )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13) Чтение “с доски” ритмического рисунка с хлопками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14) Ритмический диктант в тетради (проводится тогда, когда дети уже хорошо освоили тему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15) Домашнее задание: по указанным длительностям в такте записать размер (например,                                  = 2/4, или                                  = 2/8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16) Домашнее задание: в стихотворной строке расставить тактовые черточки и определить размер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17) Домашнее задание: придумать и нарисовать слова на заданный ритм.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center"/>
        <w:rPr/>
      </w:pPr>
      <w:r>
        <w:rPr>
          <w:sz w:val="32"/>
        </w:rPr>
        <w:t>6. Мажор и минор. Лад.</w:t>
      </w:r>
    </w:p>
    <w:p>
      <w:pPr>
        <w:pStyle w:val="Normal"/>
        <w:bidi w:val="0"/>
        <w:spacing w:lineRule="auto" w:line="360"/>
        <w:ind w:firstLine="454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Изложение темы</w:t>
      </w:r>
      <w:r>
        <w:rPr>
          <w:sz w:val="28"/>
        </w:rPr>
        <w:t>: В музыке, как и в рисунках, есть краски. Краска музыки называется “лад”, основных ладов два – мажор и минор. Рассказать о происхождении этих терминов. Мажор - это краска радости, света, яркая краска, а минор – это краска приглушенная, холодная, тихая, немного грустная. “Перекрашиваем” знакомые мелодии и пьесы из одной краски в другую.</w:t>
      </w:r>
    </w:p>
    <w:p>
      <w:pPr>
        <w:pStyle w:val="BodyText2"/>
        <w:bidi w:val="0"/>
        <w:spacing w:lineRule="auto" w:line="360"/>
        <w:ind w:firstLine="454"/>
        <w:rPr/>
      </w:pPr>
      <w:r>
        <w:rPr>
          <w:sz w:val="32"/>
        </w:rPr>
        <w:t>Задания: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1) “Отгадай”: педагог поет или играет мелодию, дети отгадывают, мажорная она или минорная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2) Задание придумать мажорные или минорные слова (свет, солнце, радость, весна ; печаль, дождь, темнота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3) Определение настроя стихов (от песни) – мажорное или минорное, после того, как определен лад слов от песни, спеть ее с мелодией и определить лад мелодии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4) Перекрашиваем знакомые песенки из мажора в минор или наоборот (например, василек в песне увял и поэтому надо спеть ее в миноре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5) Закрепление в движении представления о мажоре и миноре: дети делятся на две группы, первая повторяет хлопками ритмический рисунок только мажорных, а вторая – только минорных фраз, исполняемых педагогом на фортепиано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6) Домашнее задание: записанные на нотном стане мелодические фразы закрасить: мажорные – желтым цветом, а минорные – синим.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454"/>
        <w:jc w:val="center"/>
        <w:rPr/>
      </w:pPr>
      <w:r>
        <w:rPr>
          <w:sz w:val="32"/>
        </w:rPr>
        <w:t>7. Интервалы</w:t>
      </w:r>
    </w:p>
    <w:p>
      <w:pPr>
        <w:pStyle w:val="Normal"/>
        <w:bidi w:val="0"/>
        <w:spacing w:lineRule="auto" w:line="360"/>
        <w:ind w:firstLine="454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BodyText2"/>
        <w:bidi w:val="0"/>
        <w:spacing w:lineRule="auto" w:line="360"/>
        <w:ind w:firstLine="454"/>
        <w:rPr/>
      </w:pPr>
      <w:r>
        <w:rPr>
          <w:b/>
        </w:rPr>
        <w:t xml:space="preserve"> </w:t>
      </w:r>
      <w:r>
        <w:rPr>
          <w:b/>
        </w:rPr>
        <w:t>Изложение темы</w:t>
      </w:r>
      <w:r>
        <w:rPr/>
        <w:t>: Измеряем расстояния между нотами. На музыкальном языке расстояние между нотами называется “интервал”. Измеряются интервалы таким способом: надо узнать, сколько нот в него вмещается. Смотрим на клавиатуре (по белым клавишам) и на нотном стане. Еще интервалом называются два звука, звучащие вместе. Если они звучат друг за другом, то это интервал мелодический, а если одновременно – то гармонический. У каждого интервала есть свое имя. “Знакомимся” с интервалами (таблица интервалов). Лучше дать сразу все интервалы, а на последующих уроках сосредотачиваться на паре контрастных (например, секунда и квинта, терция и септима, кварта и секста) или одном. Для лучшего усвоения характера звучания каждого интервала применяем образные ассоциации (например, секунда – “иголочка”, терция – “зайчик”, и так далее).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b/>
          <w:sz w:val="28"/>
        </w:rPr>
        <w:t xml:space="preserve">Задания:   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1) Песня-игра “Примой потопали” с движениями. 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 xml:space="preserve">2) Анализируем мелодические интервалы в знакомых песенках, отмечаем их в записанной на нотном стане мелодии. 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3) Упражнение у фортепиано: сыграть гармонические интервалы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4) Упражнение у фортепиано: определить, какие интервалы играет педагог (не на слух, а на глаз)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5) Образная характеристика интервалов: все вместе “обзываем” заданный интервал (например, секунда – колючая, острая; терция – мягкая, маленькая, пушистая). Придумываем ассоциации: секунда похожа на иголочку, терция – на зайчика и т.д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6) Задание на реакцию: на доске на нотном стане записаны нотами различные интервалы, педагог указкой показывает интервал, дети говорят его название хором (вариант – показывают карточки с обозначениями)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7) Задание на слух: педагог играет на фортепиано разные интервалы, классу дается задание: поднять руку тогда, когда они услышат определенный заданный интервал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8) Музыкальная импровизация: используя определенные интервалы, сочинить музыкальный рассказ на заданный сюжет (например, на терцию и секунду: “по дорожке шел ослик и мечтал, как вдруг его ужалила оса”)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9) Игра “Интервальные дорожки”: несколько учеников расходятся в разные стороны класса, в руках у каждого – карточка с изображением какого-либо интервала. Водящий слушает интервал, сыгранный ему педагогом, и направляется к тому, кто держит соответствующую карточку. Если водящий правильно отгадал интервал, то он забирает карточку и сам становится держателем, а тот, кто держал карточку, становится водящим. Если водящий ошибся, то держащий карточку не должен отдавать ее.</w:t>
      </w:r>
      <w:r>
        <w:rPr>
          <w:lang w:val="en-US"/>
        </w:rPr>
        <w:t xml:space="preserve"> (III</w:t>
      </w:r>
      <w:r>
        <w:rPr/>
        <w:t>. 8. С. 41)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10) Игра “Букет интервалов” (определение интервалов на слух): педагог играет от одного звука последовательность трех интервалов. Группа определяет интервалы и подбирает для каждого название какого-либо цветка, растения, соответствующие, на взгляд учеников, характеру данных интервалов.</w:t>
      </w:r>
      <w:r>
        <w:rPr>
          <w:lang w:val="en-US"/>
        </w:rPr>
        <w:t xml:space="preserve"> (III</w:t>
      </w:r>
      <w:r>
        <w:rPr/>
        <w:t>. 8. С. 41)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11) домашнее задание: определить интервалы между звуками записанной на нотном стане мелодии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 xml:space="preserve">12) домашнее задание: написать нотами заданные интервалы. </w:t>
      </w:r>
    </w:p>
    <w:p>
      <w:pPr>
        <w:pStyle w:val="BodyText2"/>
        <w:bidi w:val="0"/>
        <w:spacing w:lineRule="auto" w:line="360"/>
        <w:ind w:firstLine="454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60"/>
        <w:ind w:firstLine="454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60"/>
        <w:ind w:firstLine="454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60"/>
        <w:ind w:firstLine="454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firstLine="454"/>
        <w:jc w:val="center"/>
        <w:rPr/>
      </w:pPr>
      <w:r>
        <w:rPr>
          <w:sz w:val="32"/>
        </w:rPr>
        <w:t xml:space="preserve">8. Тоника, тональность. Ступени </w:t>
      </w:r>
    </w:p>
    <w:p>
      <w:pPr>
        <w:pStyle w:val="Normal"/>
        <w:bidi w:val="0"/>
        <w:spacing w:lineRule="auto" w:line="360"/>
        <w:ind w:firstLine="454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BodyText2"/>
        <w:bidi w:val="0"/>
        <w:spacing w:lineRule="auto" w:line="360"/>
        <w:ind w:firstLine="454"/>
        <w:rPr/>
      </w:pPr>
      <w:r>
        <w:rPr>
          <w:b/>
        </w:rPr>
        <w:t>Изложение темы</w:t>
      </w:r>
      <w:r>
        <w:rPr/>
        <w:t xml:space="preserve">: Поем нотный звукоряд от “до”. Вопрос детям: какая нота здесь главная? Находим главную ноту. Ту же работу можно проделать в знакомых выученных песенках (в до-мажоре). Главный звук, главная нота в песне называется </w:t>
      </w:r>
      <w:r>
        <w:rPr>
          <w:u w:val="single"/>
        </w:rPr>
        <w:t>тоникой</w:t>
      </w:r>
      <w:r>
        <w:rPr/>
        <w:t>, все остальные звуки ей “подчиняются”. Главная нота-тоника царствует в своем царстве – тональности. В каждой тональности одни ноты подчиняются другим, кроме самой главной – тоники, есть и ее помощники – другие “главные” ноты, они назыываются устойчивыми, а остальные ноты им подчиняются и называются неустойчивыми (ассоциация – устойчивые ступени твердо стоят на своем месте, а неустойчивым на месте не сидится, они стремятся перейти в устойчивые).</w:t>
      </w:r>
    </w:p>
    <w:p>
      <w:pPr>
        <w:pStyle w:val="BodyText2"/>
        <w:bidi w:val="0"/>
        <w:spacing w:lineRule="auto" w:line="360"/>
        <w:ind w:firstLine="454"/>
        <w:rPr/>
      </w:pPr>
      <w:r>
        <w:rPr>
          <w:b/>
        </w:rPr>
        <w:t>Задания:</w:t>
      </w:r>
    </w:p>
    <w:p>
      <w:pPr>
        <w:pStyle w:val="BodyText2"/>
        <w:tabs>
          <w:tab w:val="clear" w:pos="720"/>
          <w:tab w:val="left" w:pos="426" w:leader="none"/>
        </w:tabs>
        <w:bidi w:val="0"/>
        <w:spacing w:lineRule="auto" w:line="360"/>
        <w:ind w:firstLine="454"/>
        <w:rPr/>
      </w:pPr>
      <w:r>
        <w:rPr/>
        <w:t>1) Педагог поет на нейтральный слог попеременно мажорные и минорные фразы, последний звук – тоника – допевается учеником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2) Упражнение с наглядным пособием “Лесенка” (нарисованная лесенка с расположенными на ней ступенями): пропевание неустойчивых ступеней с разрешением их в устойчивые, пропевание устойчивых ступеней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3) Упражнение с наглядным пособием “бегающая нота” (указка с ноткой на конце): педагог показывает “бегающей нотой” ступени на “Лесенке” или на нотном стане, дети поют вслед за педагогом (упражнение развивает быстроту реакции)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4) В проигранной педагогом мелодии отыскиваем “самую главную ноту”-тонику и ее помощников-устойчивые ступени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5) Различаем устойчивые и неустойчивые ступени: педагог играет музыкальные фразы и оканчивает их или на устойчивых ступенях, утвердительно, или на неустойчивых, вопросительно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6) Домашнее задание: определить тональность записанных на нотном стане мелодических фраз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7) Домашнее задание: сочинить музыкальные фразы в заданных тональностях.</w:t>
      </w:r>
    </w:p>
    <w:p>
      <w:pPr>
        <w:pStyle w:val="BodyText2"/>
        <w:bidi w:val="0"/>
        <w:spacing w:lineRule="auto" w:line="360"/>
        <w:ind w:firstLine="454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60"/>
        <w:ind w:firstLine="454"/>
        <w:jc w:val="center"/>
        <w:rPr/>
      </w:pPr>
      <w:r>
        <w:rPr>
          <w:sz w:val="32"/>
        </w:rPr>
        <w:t>9. Диез, бемоль, бекар</w:t>
      </w:r>
    </w:p>
    <w:p>
      <w:pPr>
        <w:pStyle w:val="BodyText2"/>
        <w:bidi w:val="0"/>
        <w:spacing w:lineRule="auto" w:line="360"/>
        <w:ind w:firstLine="454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BodyText2"/>
        <w:bidi w:val="0"/>
        <w:spacing w:lineRule="auto" w:line="360"/>
        <w:ind w:firstLine="454"/>
        <w:rPr/>
      </w:pPr>
      <w:r>
        <w:rPr>
          <w:b/>
        </w:rPr>
        <w:t xml:space="preserve"> </w:t>
      </w:r>
      <w:r>
        <w:rPr>
          <w:b/>
        </w:rPr>
        <w:t>Изложение темы</w:t>
      </w:r>
      <w:r>
        <w:rPr/>
        <w:t>: До сих пор мы играли только на белых клавишах. Мы знаем, как они называются. А как зовут ноты черных клавиш? Они не основные и берут имена от белых с помощью специальных слов музыкального языка – “диез” и “бемоль”. Нота чуть повыше “ре” будет называться “ре-диез”, а нота чуть пониже “ре” будет называться “ре-бемоль”. На нотном стане эти ноты записываются с помощью специальных значков. Не у всех нот есть по две черные “ноты-подружки”, у некоторых только одна. Например, у ноты “ми” есть подружка “ми-бемоль”, а “ми-диез” получается одинаковым с нотой “фа”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 xml:space="preserve"> </w:t>
      </w:r>
      <w:r>
        <w:rPr/>
        <w:t>Для чего нужны знаки “диез” и “бемоль”? В до-мажоре они не нужны, а если попробовать спеть знакомые песенки в других тональностях? Если их играть только по белым клавишам, мелодия получится странной, а если какие-то ноты заменить на такие же с “диез” или “бемоль”, то мелодия становится такой, к какой мы привыкли. Значит в разных тональностях вместо “обычных” нот применяются ноты со знаками          и        . Тогда эти знаки называются знаками тональности и пишутся в самом начале нотной строчки, “при ключе”. В музыке иногда бывает нужно отменить тональный знак. Для отмены используется знак “бекар”, который возвращает ноту обратно на белую клавишу.</w:t>
      </w:r>
    </w:p>
    <w:p>
      <w:pPr>
        <w:pStyle w:val="BodyText2"/>
        <w:bidi w:val="0"/>
        <w:spacing w:lineRule="auto" w:line="360"/>
        <w:ind w:firstLine="454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60"/>
        <w:ind w:firstLine="454"/>
        <w:rPr/>
      </w:pPr>
      <w:r>
        <w:rPr>
          <w:b/>
        </w:rPr>
        <w:t>Задания: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1) Даем имена нотам (черным и белым): одной и той же ноте надо дать по два имени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2) Певческое упражнение: поем какую-либо ноту, затем по команде педагога поем ее с диезом или с бемолем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 xml:space="preserve">3) Определяем знаки в тональностях, играя их гамму на фортепиано или подбирая знакомые песенки. 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4) Домашнее задание: тренируемся правильно писать знаки.</w:t>
      </w:r>
    </w:p>
    <w:p>
      <w:pPr>
        <w:pStyle w:val="BodyText2"/>
        <w:bidi w:val="0"/>
        <w:spacing w:lineRule="auto" w:line="360"/>
        <w:ind w:firstLine="454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60"/>
        <w:ind w:firstLine="454"/>
        <w:jc w:val="center"/>
        <w:rPr/>
      </w:pPr>
      <w:r>
        <w:rPr>
          <w:sz w:val="32"/>
        </w:rPr>
        <w:t>10. Пауза</w:t>
      </w:r>
    </w:p>
    <w:p>
      <w:pPr>
        <w:pStyle w:val="BodyText2"/>
        <w:bidi w:val="0"/>
        <w:spacing w:lineRule="auto" w:line="360"/>
        <w:ind w:firstLine="454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BodyText2"/>
        <w:bidi w:val="0"/>
        <w:spacing w:lineRule="auto" w:line="360"/>
        <w:ind w:firstLine="454"/>
        <w:rPr/>
      </w:pPr>
      <w:r>
        <w:rPr>
          <w:b/>
        </w:rPr>
        <w:t>Изложение темы</w:t>
      </w:r>
      <w:r>
        <w:rPr/>
        <w:t xml:space="preserve">: Спеть знакомую песенку, в которой есть большие длительности. Если мы не будем петь большие длительности целиком, например,        или          , а споем короткую, например,      , а потом помолчим до следующей нотки, то как записать в нотах наше молчание? Молчание на музыкальном языке называется </w:t>
      </w:r>
      <w:r>
        <w:rPr>
          <w:u w:val="single"/>
        </w:rPr>
        <w:t>паузой</w:t>
      </w:r>
      <w:r>
        <w:rPr/>
        <w:t>. Паузы тоже бывают разные по длине и соответствуют тем длительностям, вместо которых они ставятся (таблица пауз). Когда мы записываем паузы в нотах, надо, чтобы такты с паузами были полными, как и остальные. Записываем нотами знакомые и новые песенки с паузами.</w:t>
      </w:r>
    </w:p>
    <w:p>
      <w:pPr>
        <w:pStyle w:val="BodyText2"/>
        <w:bidi w:val="0"/>
        <w:spacing w:lineRule="auto" w:line="360"/>
        <w:ind w:firstLine="454"/>
        <w:rPr/>
      </w:pPr>
      <w:r>
        <w:rPr>
          <w:b/>
        </w:rPr>
        <w:t>Задания</w:t>
      </w:r>
      <w:r>
        <w:rPr/>
        <w:t>: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1) Исполнить ритмическую последовательность хлопками, на паузах разводя руки в стороны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2) Записываем паузы в мелодии, написанной на нотном стане на доске, в которой вместо пауз стоят пропуски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3) Домашнее задание: записываем длительность пауз, например,</w:t>
      </w:r>
    </w:p>
    <w:p>
      <w:pPr>
        <w:pStyle w:val="BodyText2"/>
        <w:bidi w:val="0"/>
        <w:spacing w:lineRule="auto" w:line="360"/>
        <w:ind w:firstLine="454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60"/>
        <w:ind w:firstLine="454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60"/>
        <w:ind w:firstLine="454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60"/>
        <w:ind w:firstLine="454"/>
        <w:jc w:val="center"/>
        <w:rPr/>
      </w:pPr>
      <w:r>
        <w:rPr>
          <w:sz w:val="32"/>
        </w:rPr>
        <w:t>11. Понятие об аккорде, трезвучие</w:t>
      </w:r>
    </w:p>
    <w:p>
      <w:pPr>
        <w:pStyle w:val="BodyText2"/>
        <w:bidi w:val="0"/>
        <w:spacing w:lineRule="auto" w:line="360"/>
        <w:ind w:firstLine="454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BodyText2"/>
        <w:bidi w:val="0"/>
        <w:spacing w:lineRule="auto" w:line="360"/>
        <w:ind w:firstLine="454"/>
        <w:rPr/>
      </w:pPr>
      <w:r>
        <w:rPr/>
        <w:t xml:space="preserve"> </w:t>
      </w:r>
      <w:r>
        <w:rPr>
          <w:b/>
        </w:rPr>
        <w:t>Изложение темы</w:t>
      </w:r>
      <w:r>
        <w:rPr/>
        <w:t xml:space="preserve">: До сих пор мы пели только в один голос, все вместе – одну ноту, а на фортепиано еще слушали два звука вместе – интервалы. Любое созвучие, в котором больше двух звуков, называется </w:t>
      </w:r>
      <w:r>
        <w:rPr>
          <w:u w:val="single"/>
        </w:rPr>
        <w:t>аккордом</w:t>
      </w:r>
      <w:r>
        <w:rPr/>
        <w:t>. Аккорды могут быть из трех, из четырех, из пяти и больше звуков. (Слушаем и отличаем аккорды от интервалов.) Аккорд из трех звуков, которые расположены по терциям (или из двух терций), называется трезвучием. Слушаем разные трезвучия – мажорные, минорные.</w:t>
      </w:r>
    </w:p>
    <w:p>
      <w:pPr>
        <w:pStyle w:val="BodyText2"/>
        <w:bidi w:val="0"/>
        <w:spacing w:lineRule="auto" w:line="360"/>
        <w:ind w:firstLine="454"/>
        <w:rPr/>
      </w:pPr>
      <w:r>
        <w:rPr>
          <w:b/>
        </w:rPr>
        <w:t>Задания: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1) Определяем на слух, сколько звуков играет педагог одновременно, два или три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2) Определяем, какое трезвучие играет педагог: мажорное или минорное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3) Выкладываем пуговицами трезвучия по заданному одному звуку (любому)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4) Класс делится на три группы-“ноты” и поет трезвучия попеременным вступлением (на слова “дили-дон”)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5) Домашнее задание: строить трезвучия по одной заданной ноте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6) Домашнее задание: среди написанных на нотном стане аккордов определяем трезвучия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7) Домашнее задание: петь заданные трезвучия.</w:t>
      </w:r>
    </w:p>
    <w:p>
      <w:pPr>
        <w:pStyle w:val="BodyText2"/>
        <w:bidi w:val="0"/>
        <w:spacing w:lineRule="auto" w:line="360"/>
        <w:ind w:firstLine="454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60"/>
        <w:ind w:firstLine="454"/>
        <w:jc w:val="center"/>
        <w:rPr/>
      </w:pPr>
      <w:r>
        <w:rPr>
          <w:sz w:val="32"/>
        </w:rPr>
        <w:t>12. Консонанс и диссонанс</w:t>
      </w:r>
    </w:p>
    <w:p>
      <w:pPr>
        <w:pStyle w:val="BodyText2"/>
        <w:bidi w:val="0"/>
        <w:spacing w:lineRule="auto" w:line="360"/>
        <w:ind w:firstLine="454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BodyText2"/>
        <w:bidi w:val="0"/>
        <w:spacing w:lineRule="auto" w:line="360"/>
        <w:ind w:firstLine="454"/>
        <w:rPr/>
      </w:pPr>
      <w:r>
        <w:rPr>
          <w:b/>
        </w:rPr>
        <w:t>Изложение темы</w:t>
      </w:r>
      <w:r>
        <w:rPr/>
        <w:t xml:space="preserve">: У разных созвучий (интервалов и аккордов) бывает разный характер: в одних звуки живут дружно, а в других как будто “дерутся” друг с другом. Те интервалы и аккорды, которые звучат хорошо и приятно, в которых звуки ладят друг с другом, называются </w:t>
      </w:r>
      <w:r>
        <w:rPr>
          <w:u w:val="single"/>
        </w:rPr>
        <w:t>консонансами</w:t>
      </w:r>
      <w:r>
        <w:rPr/>
        <w:t xml:space="preserve">, а созвучия резкие называются </w:t>
      </w:r>
      <w:r>
        <w:rPr>
          <w:u w:val="single"/>
        </w:rPr>
        <w:t>диссонансами</w:t>
      </w:r>
      <w:r>
        <w:rPr/>
        <w:t>. Выясняем, кто из интервалов консонансы, а кто диссонансы. Слушаем на слух интервалы и аккорды. Определяем, какие из известных нам интервалов являются диссонансами, а какие – консонансами.</w:t>
      </w:r>
    </w:p>
    <w:p>
      <w:pPr>
        <w:pStyle w:val="BodyText2"/>
        <w:bidi w:val="0"/>
        <w:spacing w:lineRule="auto" w:line="360"/>
        <w:ind w:firstLine="454"/>
        <w:rPr/>
      </w:pPr>
      <w:r>
        <w:rPr>
          <w:b/>
        </w:rPr>
        <w:t>Задания</w:t>
      </w:r>
      <w:r>
        <w:rPr/>
        <w:t>: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1) Определить консонансы и диссонансы среди записанных на доске интервалов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2) Сыграть на фортепиано диссонансы и консонансы.</w:t>
      </w:r>
    </w:p>
    <w:p>
      <w:pPr>
        <w:pStyle w:val="BodyText2"/>
        <w:bidi w:val="0"/>
        <w:spacing w:lineRule="auto" w:line="360"/>
        <w:ind w:firstLine="454"/>
        <w:rPr/>
      </w:pPr>
      <w:r>
        <w:rPr/>
        <w:t>3) Игра “Светофор”: слушаем и определяем интервалы и аккорды – при консонансе дети показывают зеленую карточку, а при диссонансе красную.</w:t>
      </w:r>
    </w:p>
    <w:sectPr>
      <w:footerReference w:type="default" r:id="rId2"/>
      <w:type w:val="nextPage"/>
      <w:pgSz w:w="11906" w:h="16838"/>
      <w:pgMar w:left="1985" w:right="1134" w:gutter="0" w:header="0" w:top="1418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3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ind w:firstLine="454"/>
      <w:jc w:val="center"/>
    </w:pPr>
    <w:rPr>
      <w:sz w:val="32"/>
    </w:rPr>
  </w:style>
  <w:style w:type="paragraph" w:styleId="BodyText2">
    <w:name w:val="Body Text 2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4151</Words>
  <Characters>0</Characters>
  <CharactersWithSpaces>23664</CharactersWithSpaces>
  <Company>МБ СБ Р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9:52:00Z</dcterms:created>
  <dc:creator>Алексеев А.И.</dc:creator>
  <dc:description/>
  <dc:language>en-US</dc:language>
  <cp:lastModifiedBy/>
  <dcterms:modified xsi:type="dcterms:W3CDTF">2002-06-16T18:40:00Z</dcterms:modified>
  <cp:revision>21</cp:revision>
  <dc:subject/>
  <dc:title>Нотонос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еев А.И.</vt:lpwstr>
  </property>
</Properties>
</file>