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/>
        <w:ind w:firstLine="454"/>
        <w:rPr/>
      </w:pPr>
      <w:r>
        <w:rPr>
          <w:sz w:val="36"/>
        </w:rPr>
        <w:t>Введение</w:t>
      </w:r>
    </w:p>
    <w:p>
      <w:pPr>
        <w:pStyle w:val="Normal"/>
        <w:bidi w:val="0"/>
        <w:spacing w:lineRule="auto" w:line="360"/>
        <w:ind w:firstLine="454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Наше время, рубеж </w:t>
      </w:r>
      <w:r>
        <w:rPr>
          <w:sz w:val="28"/>
          <w:lang w:val="en-US"/>
        </w:rPr>
        <w:t>XX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XXI веков, является переломным в истории России. Радикальные перемены, за прошедшие двадцать лет совершенно изменившие нашу страну, затронули все сферы деятельности ее граждан. На смену одной обязательной для всех идеологии пришла множественность и равноправность всевозможных идеологических течений и систем, в которых подчас бывает весьма сложно разобраться и определиться. Подобная ситуация сложилась и в системе российского образования, в частности, в области музыкальной педагогики. В противоположность предыдущему периоду, когда преподавание музыки на всей территории страны было почти одинаковым, за последнее десятилетие в музыкальной педагогике появилось множество программ и разработок, относящихся к разным направлениям музыкально-педагогической мысли и часто совершенно отличающихся друг от друг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lang w:val="en-US"/>
        </w:rPr>
        <w:t xml:space="preserve">У многих педагогов появился интерес к области духовной музыки, что выразилось в появлении соответствующих тем и музыкального материала во вновь выходящих программах. Тем не менее, в этом разнообразии программ и разработок нет таких, которые предназначались бы для детей, с раннего детства воспитывающихся в духе православного мироощущения и в соответствующей православной среде, т. е. для тех детей, которые составляют большинство учащихся православных гимназий. Решению этой актуальной для православной педагогики проблемы были посвящены работы выпускников ПСТБИ, защищенные в 2000 и 2001 годах – работа В. В. Воробьевой </w:t>
      </w:r>
      <w:r>
        <w:rPr>
          <w:sz w:val="28"/>
        </w:rPr>
        <w:t>“</w:t>
      </w:r>
      <w:r>
        <w:rPr>
          <w:sz w:val="28"/>
          <w:lang w:val="en-US"/>
        </w:rPr>
        <w:t>Пение в младших классах православной гимназии</w:t>
      </w:r>
      <w:r>
        <w:rPr>
          <w:sz w:val="28"/>
        </w:rPr>
        <w:t xml:space="preserve">” и работа Ю. Матвеевой “Методические рекомендации для разработки программы по предмету </w:t>
      </w:r>
      <w:r>
        <w:rPr>
          <w:sz w:val="28"/>
          <w:lang w:val="en-US"/>
        </w:rPr>
        <w:t>“</w:t>
      </w:r>
      <w:r>
        <w:rPr>
          <w:sz w:val="28"/>
        </w:rPr>
        <w:t>Музыка</w:t>
      </w:r>
      <w:r>
        <w:rPr>
          <w:sz w:val="28"/>
          <w:lang w:val="en-US"/>
        </w:rPr>
        <w:t>” в средних классах православной гимназии</w:t>
      </w:r>
      <w:r>
        <w:rPr>
          <w:sz w:val="28"/>
        </w:rPr>
        <w:t>”</w:t>
      </w:r>
      <w:r>
        <w:rPr>
          <w:sz w:val="28"/>
          <w:lang w:val="en-US"/>
        </w:rPr>
        <w:t>. Настоящая работа является продолжением предыдущих и так же посвящена проблеме преподавания музыки в православной гимназии. В ней предлагается попытка разработки программы музыкального образования для первого класса общеобразовательной школы с православной ориентацией. Поскольку пение в младших классах уже освещено в работе В. Воробьевой, в данной работе предлагаются разработки по двум направлениям школьного музыкального образования, а именно: слушанию музыки и изучению музыкальной грамоты. Материал рассчитан на первый класс четырехгодичной начальной школы с вариантом учебного плана – два урока музыки в неделю. Сокращенный вариант может быть предназначен и для обычного учебного плана – один урок в неделю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lang w:val="en-US"/>
        </w:rPr>
        <w:t xml:space="preserve">Основная задача работы – предложить вариант программы по предмету музыка, отвечающий задачам как полноценного музыкального воспитания, так и православного воспитания детей. Особое ударение в программе сделано на разработке изучения русской традиционной духовной музыки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lang w:val="en-US"/>
        </w:rPr>
        <w:t xml:space="preserve">Работа состоит из введения, трех глав основного текста, заключения, списка литературы и приложения (текстового и нотного)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lang w:val="en-US"/>
        </w:rPr>
        <w:t xml:space="preserve">В первой главе </w:t>
      </w:r>
      <w:r>
        <w:rPr>
          <w:sz w:val="28"/>
        </w:rPr>
        <w:t>“Психолого-педагогические и методические основы преподавания музыки    в младших классах”</w:t>
      </w:r>
      <w:r>
        <w:rPr>
          <w:sz w:val="28"/>
          <w:lang w:val="en-US"/>
        </w:rPr>
        <w:t xml:space="preserve">, включающей три параграфа, затрагиваются некоторые проблемы детской психологии, освещается предложенное в программе сочетание форм и методов работы на уроках, а также предлагается анализ программ, применяющихся в музыкальной педагогике на настоящий момент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lang w:val="en-US"/>
        </w:rPr>
        <w:t xml:space="preserve">Во второй главе </w:t>
      </w:r>
      <w:r>
        <w:rPr>
          <w:sz w:val="28"/>
        </w:rPr>
        <w:t>“Слушание музыки в первом классе православной гимназии”</w:t>
      </w:r>
      <w:r>
        <w:rPr>
          <w:sz w:val="28"/>
          <w:lang w:val="en-US"/>
        </w:rPr>
        <w:t xml:space="preserve"> предложен вариант подборки тематического и музыкального материала и изложены принципы его отбора с соответствующими комментариями для его изучения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lang w:val="en-US"/>
        </w:rPr>
        <w:t xml:space="preserve">Третья глава </w:t>
      </w:r>
      <w:r>
        <w:rPr>
          <w:sz w:val="28"/>
        </w:rPr>
        <w:t xml:space="preserve">“Изучение музыкальной грамоты в первом классе православной гимназии” </w:t>
      </w:r>
      <w:r>
        <w:rPr>
          <w:sz w:val="28"/>
          <w:lang w:val="en-US"/>
        </w:rPr>
        <w:t xml:space="preserve">посвящена изучению музыкальной грамоты на уроках, в ней излагается вариант преподнесения теоретического материала и подборка музыкальных заданий для его усвоения. Следует отметить, что хотя практически программа музыки как предмета объединяет в себе и слушание музыки, и изучение музыкальной грамоты, здесь они изложены обособленно с той целью, чтобы пользующийся работой педагог мог составить из них свой вариант программы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  <w:lang w:val="en-US"/>
        </w:rPr>
        <w:t xml:space="preserve">В заключении работы сформулированы ее основные результаты и намечены перспективы дальнейшей работы над обозначенной проблемой. 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Приложение состоит из двух разделов, включающих, соответственно, нотный, теоретический и исторический материал ко второй и третьей главам.</w:t>
      </w:r>
    </w:p>
    <w:sectPr>
      <w:footerReference w:type="default" r:id="rId2"/>
      <w:type w:val="nextPage"/>
      <w:pgSz w:w="11906" w:h="16838"/>
      <w:pgMar w:left="1985" w:right="1134" w:gutter="0" w:header="0" w:top="1418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ind w:firstLine="454"/>
      <w:jc w:val="center"/>
    </w:pPr>
    <w:rPr>
      <w:sz w:val="32"/>
    </w:rPr>
  </w:style>
  <w:style w:type="paragraph" w:styleId="BodyText2">
    <w:name w:val="Body Text 2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64</Words>
  <Characters>0</Characters>
  <CharactersWithSpaces>3216</CharactersWithSpaces>
  <Company>МБ СБ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59:00Z</dcterms:created>
  <dc:creator>Алексеев А.И.</dc:creator>
  <dc:description/>
  <dc:language>en-US</dc:language>
  <cp:lastModifiedBy/>
  <dcterms:modified xsi:type="dcterms:W3CDTF">2002-06-16T19:14:00Z</dcterms:modified>
  <cp:revision>8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еев А.И.</vt:lpwstr>
  </property>
</Properties>
</file>