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ind w:firstLine="454"/>
        <w:rPr/>
      </w:pPr>
      <w:r>
        <w:rPr/>
        <w:t>Заключение</w:t>
      </w:r>
    </w:p>
    <w:p>
      <w:pPr>
        <w:pStyle w:val="Normal"/>
        <w:bidi w:val="0"/>
        <w:spacing w:lineRule="auto" w:line="360"/>
        <w:ind w:firstLine="454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 работе была рассмотрена проблема преподавания музыки в первом классе общеобразовательной школы с православной ориентацией и дан вариант разработки программы по этому предмету. Работа явилась методическим продолжением и дополнением разработки В. В. Воробьевой, посвященной проблемам преподавания пения в младших классах, попыткой решения некоторых проблем, указанных в работе В. Воробьевой в качестве материала для дальнейших перспектив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 данной работе предложен принцип совмещения таких направлений музыкального обучения, как слушание музыки, музыкальная грамота и пение на уроках музыки. При отборе материала, форм и способов его подачи учитывались возрастные особенности учащихся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Знакомство с музыкой осуществляется на материале как светских произведений русских и зарубежных композиторов, так и русских церковных песнопений. Новой является попытка разработки принципов изучения церковной музыки согласно законам церковно-певческого обихода, являющегося основным музыкально-церковным стилем. Программа разработана с учетом принципов преподавания музыки как искусства. Приведены подробные поурочные планы, ставшие итогом данной работы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Изучение музыкальной грамоты в общеобразовательной школе слабо представлено в большинстве современных программ. В данной работе предложена разработка теоретического материала и подборка практических упражнений, взятых из различных пособий и учебников по сольфеджио и пригодных для использования на уроках первого класс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Объем дипломного реферата не позволил нам обратиться к программе преподавания в младших классах вообще и заставил ограничиться только первым классом. Естественно, что никакая программа не может существовать в рамках одного класса, поэтому представляется перспектива дальнейших методических разработок по проблеме преподавания музыки во втором, третьем и четвертом классах православной гимназии. 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firstLine="454"/>
        <w:rPr/>
      </w:pPr>
      <w:r>
        <w:rPr>
          <w:sz w:val="32"/>
        </w:rPr>
        <w:t>Поурочный план музыкально-тематической части программы.    5 класс</w:t>
      </w:r>
    </w:p>
    <w:p>
      <w:pPr>
        <w:pStyle w:val="Normal"/>
        <w:bidi w:val="0"/>
        <w:spacing w:lineRule="auto" w:line="360"/>
        <w:ind w:firstLine="454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spacing w:lineRule="auto" w:line="360"/>
        <w:ind w:firstLine="454"/>
        <w:jc w:val="left"/>
        <w:rPr/>
      </w:pPr>
      <w:r>
        <w:rPr>
          <w:b/>
          <w:sz w:val="28"/>
          <w:u w:val="single"/>
        </w:rPr>
        <w:t>1 полугодие.</w:t>
      </w:r>
    </w:p>
    <w:p>
      <w:pPr>
        <w:pStyle w:val="TextBody"/>
        <w:bidi w:val="0"/>
        <w:spacing w:lineRule="auto" w:line="360"/>
        <w:ind w:firstLine="454"/>
        <w:jc w:val="left"/>
        <w:rPr/>
      </w:pPr>
      <w:r>
        <w:rPr/>
        <w:t>Уроки 1-3. Церковное пение: происхождение и развитие. Система осмогласия; основные литургические жанры. Церковное пение на Руси.</w:t>
      </w:r>
    </w:p>
    <w:p>
      <w:pPr>
        <w:pStyle w:val="Normal"/>
        <w:bidi w:val="0"/>
        <w:spacing w:lineRule="auto" w:line="360"/>
        <w:ind w:firstLine="454"/>
        <w:jc w:val="left"/>
        <w:rPr/>
      </w:pPr>
      <w:r>
        <w:rPr>
          <w:sz w:val="28"/>
        </w:rPr>
        <w:t xml:space="preserve">Уроки 4-5. Картины языческой Руси в музыке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>
          <w:sz w:val="28"/>
        </w:rPr>
        <w:t>Песнь Баяна из оперы “Руслан и Людмила” М. Глинки (1 д.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>
          <w:sz w:val="28"/>
        </w:rPr>
        <w:t>Хор “Слава великим богам” (там ж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>
          <w:sz w:val="28"/>
        </w:rPr>
        <w:t>“</w:t>
      </w:r>
      <w:r>
        <w:rPr>
          <w:sz w:val="28"/>
        </w:rPr>
        <w:t>Свет и сила бог Ярило” (закл. хор, опера “Снегурочка”, Римский-Корсаков).</w:t>
      </w:r>
    </w:p>
    <w:p>
      <w:pPr>
        <w:pStyle w:val="Normal"/>
        <w:bidi w:val="0"/>
        <w:spacing w:lineRule="auto" w:line="360"/>
        <w:ind w:left="454" w:hanging="0"/>
        <w:jc w:val="left"/>
        <w:rPr/>
      </w:pPr>
      <w:r>
        <w:rPr>
          <w:sz w:val="28"/>
        </w:rPr>
        <w:t>Уроки 6-7. Монгольское нашествие. Музыкальные образы русского и монгольского народов:</w:t>
      </w:r>
    </w:p>
    <w:p>
      <w:pPr>
        <w:pStyle w:val="Normal"/>
        <w:bidi w:val="0"/>
        <w:spacing w:lineRule="auto" w:line="360"/>
        <w:ind w:left="454" w:hanging="0"/>
        <w:jc w:val="left"/>
        <w:rPr/>
      </w:pPr>
      <w:r>
        <w:rPr>
          <w:sz w:val="28"/>
        </w:rPr>
        <w:t>-    1 ч. кантаты С. Прокофьева “Александр Невский” “Русь под игом монгольским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>
          <w:sz w:val="28"/>
        </w:rPr>
        <w:t>сцена из 3-го действия оперы “Сказание о невидимом граде Китеже” Римского-Корсакова “Сеча при Керженце”.</w:t>
      </w:r>
    </w:p>
    <w:p>
      <w:pPr>
        <w:pStyle w:val="BodyTextIndent2"/>
        <w:bidi w:val="0"/>
        <w:spacing w:lineRule="auto" w:line="360"/>
        <w:ind w:firstLine="454"/>
        <w:jc w:val="left"/>
        <w:rPr/>
      </w:pPr>
      <w:r>
        <w:rPr/>
        <w:t>Урок 8. Сражение русского народа со шведами в кантате С. Прокофьева “Александр Невский”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>
          <w:sz w:val="28"/>
        </w:rPr>
        <w:t>“</w:t>
      </w:r>
      <w:r>
        <w:rPr>
          <w:sz w:val="28"/>
        </w:rPr>
        <w:t>Ледовое побоище” (5 часть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>
          <w:sz w:val="28"/>
        </w:rPr>
        <w:t>Песнь об Александре Невском из 2 ч.</w:t>
      </w:r>
    </w:p>
    <w:p>
      <w:pPr>
        <w:pStyle w:val="Normal"/>
        <w:bidi w:val="0"/>
        <w:spacing w:lineRule="auto" w:line="360"/>
        <w:ind w:left="454" w:hanging="0"/>
        <w:jc w:val="left"/>
        <w:rPr/>
      </w:pPr>
      <w:r>
        <w:rPr>
          <w:sz w:val="28"/>
        </w:rPr>
        <w:t>Уроки 9-11. Эпоха Ивана Грозного в музык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>
          <w:sz w:val="28"/>
        </w:rPr>
        <w:t>Пролог оперы М. Мусоргского “Борис Годунов” (Колокольный зво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>
          <w:sz w:val="28"/>
        </w:rPr>
        <w:t>Финал 2-го действия оперы “Опричник” П. Чайковского (обряд посвящения в опричники).</w:t>
      </w:r>
    </w:p>
    <w:p>
      <w:pPr>
        <w:pStyle w:val="Normal"/>
        <w:bidi w:val="0"/>
        <w:spacing w:lineRule="auto" w:line="360"/>
        <w:ind w:left="454" w:hanging="0"/>
        <w:jc w:val="left"/>
        <w:rPr/>
      </w:pPr>
      <w:r>
        <w:rPr>
          <w:sz w:val="28"/>
        </w:rPr>
        <w:t>Уроки 12-14. Музыкальная характеристика 18-го ве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>
          <w:sz w:val="28"/>
        </w:rPr>
        <w:t>пастораль “Мой миленький дружок” (3-я картина оперы Пиковая дама” П. Чайковског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>
          <w:sz w:val="28"/>
        </w:rPr>
        <w:t>полонез “Славься сим, Екатерина” (там ж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>
          <w:sz w:val="28"/>
        </w:rPr>
        <w:t>сонаты Бортнянского (на выбор).</w:t>
      </w:r>
    </w:p>
    <w:p>
      <w:pPr>
        <w:pStyle w:val="Normal"/>
        <w:bidi w:val="0"/>
        <w:spacing w:lineRule="auto" w:line="360"/>
        <w:ind w:left="454" w:hanging="0"/>
        <w:jc w:val="left"/>
        <w:rPr/>
      </w:pPr>
      <w:r>
        <w:rPr>
          <w:sz w:val="28"/>
        </w:rPr>
        <w:t>Урок 15. Обобщение пройденного.</w:t>
      </w:r>
    </w:p>
    <w:p>
      <w:pPr>
        <w:pStyle w:val="Normal"/>
        <w:bidi w:val="0"/>
        <w:spacing w:lineRule="auto" w:line="360"/>
        <w:ind w:left="454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454" w:hanging="0"/>
        <w:jc w:val="left"/>
        <w:rPr/>
      </w:pPr>
      <w:r>
        <w:rPr>
          <w:sz w:val="28"/>
        </w:rPr>
        <w:t>2 полугодие.</w:t>
      </w:r>
    </w:p>
    <w:p>
      <w:pPr>
        <w:pStyle w:val="Normal"/>
        <w:bidi w:val="0"/>
        <w:spacing w:lineRule="auto" w:line="360"/>
        <w:ind w:left="454" w:hanging="0"/>
        <w:jc w:val="left"/>
        <w:rPr/>
      </w:pPr>
      <w:r>
        <w:rPr>
          <w:sz w:val="28"/>
        </w:rPr>
        <w:t>Уроки 16-17. Бородинская битва в музыке:</w:t>
      </w:r>
    </w:p>
    <w:p>
      <w:pPr>
        <w:pStyle w:val="Normal"/>
        <w:bidi w:val="0"/>
        <w:spacing w:lineRule="auto" w:line="360"/>
        <w:ind w:left="454" w:hanging="0"/>
        <w:jc w:val="left"/>
        <w:rPr/>
      </w:pPr>
      <w:r>
        <w:rPr>
          <w:sz w:val="28"/>
        </w:rPr>
        <w:t xml:space="preserve">- Увертюра “1812 год” П. Чайковского (фрагменты);    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/>
        <w:t>хор “Как пришел к нам князь Кутузов” (8-ая картина оперы “Война и мир” С. Прокофьева)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и 18-19. М. И. Глинка – первый русский композитор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/>
        <w:t>хор “Славься”, опера “Жизнь за царя”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/>
        <w:t>Камаринская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/>
        <w:t>Романсы (по выбору).</w:t>
      </w:r>
    </w:p>
    <w:p>
      <w:pPr>
        <w:pStyle w:val="BodyTextIndent2"/>
        <w:bidi w:val="0"/>
        <w:spacing w:lineRule="auto" w:line="360"/>
        <w:ind w:firstLine="454"/>
        <w:jc w:val="left"/>
        <w:rPr/>
      </w:pPr>
      <w:r>
        <w:rPr/>
        <w:t>Урок 20. “Могучая кучка” - преемники и последователи идей М. Глинки.</w:t>
      </w:r>
    </w:p>
    <w:p>
      <w:pPr>
        <w:pStyle w:val="BodyTextIndent2"/>
        <w:bidi w:val="0"/>
        <w:spacing w:lineRule="auto" w:line="360"/>
        <w:ind w:firstLine="454"/>
        <w:jc w:val="left"/>
        <w:rPr/>
      </w:pPr>
      <w:r>
        <w:rPr/>
        <w:t>Уроки 21-22. А. П. Бородин (фрагменты “Богатырской симфонии”, Половецкие пляски из 2-го действия оперы “Князь Игорь”).</w:t>
      </w:r>
    </w:p>
    <w:p>
      <w:pPr>
        <w:pStyle w:val="BodyTextIndent2"/>
        <w:bidi w:val="0"/>
        <w:spacing w:lineRule="auto" w:line="360"/>
        <w:ind w:firstLine="454"/>
        <w:jc w:val="left"/>
        <w:rPr/>
      </w:pPr>
      <w:r>
        <w:rPr/>
        <w:t>Уроки 23-24. М. П. Мусоргский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/>
        <w:t>“</w:t>
      </w:r>
      <w:r>
        <w:rPr/>
        <w:t>Картинки с выставки” (по выбору)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/>
        <w:t>“</w:t>
      </w:r>
      <w:r>
        <w:rPr/>
        <w:t>Трепак”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/>
        <w:t>“</w:t>
      </w:r>
      <w:r>
        <w:rPr/>
        <w:t>Рассвет на Москве-реке” (вступление к оп. “Хованщина”)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/>
        <w:t>песня Марфы “Исходила младешенька” (3-е д. “Хованщины”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и 25-26. Н. А. Римский-Корсаков – композитор-сказочник (на материале оп. “Снегурочка”)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/>
        <w:t>оркестровое вступление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/>
        <w:t>сцена таяния из 4-го действия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814" w:leader="none"/>
        </w:tabs>
        <w:bidi w:val="0"/>
        <w:spacing w:lineRule="auto" w:line="360"/>
        <w:jc w:val="left"/>
        <w:rPr/>
      </w:pPr>
      <w:r>
        <w:rPr/>
        <w:t>обряд и проводы масленицы (пролог)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и 27-28. Музыка П. И. Чайковского (фрагменты 1-ой симфонии, 1-го концерта для ф-но с оркестром, оперы “Евгений Онегин”)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 29. Великая Отечественная Война в музыке Д. Шостаковича (7-ая симфония, “эпизод нашествия”)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 30. Обобщение пройденного материала.</w:t>
      </w:r>
    </w:p>
    <w:p>
      <w:pPr>
        <w:pStyle w:val="BodyTextIndent2"/>
        <w:bidi w:val="0"/>
        <w:spacing w:lineRule="auto" w:line="360"/>
        <w:ind w:left="454" w:hanging="0"/>
        <w:jc w:val="left"/>
        <w:rPr>
          <w:rFonts w:ascii="Times New Roman" w:hAnsi="Times New Roman"/>
        </w:rPr>
      </w:pPr>
      <w:r>
        <w:rPr/>
      </w:r>
    </w:p>
    <w:p>
      <w:pPr>
        <w:pStyle w:val="BodyTextIndent2"/>
        <w:bidi w:val="0"/>
        <w:spacing w:lineRule="auto" w:line="360"/>
        <w:ind w:left="454" w:hanging="0"/>
        <w:jc w:val="center"/>
        <w:rPr/>
      </w:pPr>
      <w:r>
        <w:rPr>
          <w:b/>
        </w:rPr>
        <w:t>6 класс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1 полугодие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 1. Возникновение музыки. Музыка в древнем мире. Хор в античной трагедии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 2. Появление первых инструментов. Античные и библейские инструменты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и 3-4. Эпоха Средневековья – общ. хар-ка. Средневековые инструменты, жанры. Григорианский хорал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 xml:space="preserve">Уроки 5-7. Возрождение в музыке и живописи. О. Лассо, Д. Палестрина. 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 8. Закрепление пройденного материала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и 9-10. Эпоха барокко в музыке и архитектуре. Рождение новых жанров, новые муз. инструменты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и 11-12. Барокко в Италии. Скрипичная школа мастеров. А. Вивальди, А. Корелли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и 13-14. Франция времен Людовика Четырнадцатого. Версальский дворец – жемчужина французского барокко. Творчество Ф. Куперена, Ж. Рамо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>Урок 15. Обобщение пройденного материала.</w:t>
      </w:r>
    </w:p>
    <w:p>
      <w:pPr>
        <w:pStyle w:val="BodyTextIndent2"/>
        <w:bidi w:val="0"/>
        <w:spacing w:lineRule="auto" w:line="360"/>
        <w:ind w:left="454" w:hanging="0"/>
        <w:jc w:val="left"/>
        <w:rPr/>
      </w:pPr>
      <w:r>
        <w:rPr/>
        <w:t xml:space="preserve">    </w:t>
      </w:r>
    </w:p>
    <w:sectPr>
      <w:footerReference w:type="default" r:id="rId2"/>
      <w:type w:val="nextPage"/>
      <w:pgSz w:w="11906" w:h="16838"/>
      <w:pgMar w:left="1985" w:right="1134" w:gutter="0" w:header="0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360"/>
      <w:ind w:firstLine="454"/>
      <w:jc w:val="center"/>
    </w:pPr>
    <w:rPr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454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454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30</Words>
  <Characters>5112</Characters>
  <CharactersWithSpaces>4163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9:18:00Z</dcterms:created>
  <dc:creator>Алексеев А.И.</dc:creator>
  <dc:description/>
  <dc:language>en-US</dc:language>
  <cp:lastModifiedBy/>
  <dcterms:modified xsi:type="dcterms:W3CDTF">2002-08-03T22:40:00Z</dcterms:modified>
  <cp:revision>15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ев А.И.</vt:lpwstr>
  </property>
</Properties>
</file>