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32"/>
        </w:rPr>
        <w:t>1.2. Некоторые особенности православной педагогики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Каждому православному педагогу приходится задавать себе этот вопрос: чем отличается и чем должна отличаться моя работа с детьми от такой же работы учителя, нейтрально относящегося к религии? Вопрос этот очень важен для каждого преподавателя, важен он и для настоящей работы, поскольку ее тема – преподавание именно в православной среде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Для того, чтобы найти разницу между христианской и нерелигиозной, “нейтральной”, педагогикой, прежде всего нужно определить их задачи. В чем цель вообще всякого преподавания? Во-первых, в том, чтобы ученик усвоил себе определенные знания, то есть собственно обучение; во-вторых, чтобы он так же усвоил определенные моральные понятия и стереотипы поведения, то есть воспитание. Как понимают эту цель нехристианские педагоги? Они понимают ее так: ребенку необходимо дать такое воспитание и образование, которое поможет ему в жизни. Это “в жизни” понимается довольно широко – в профессиональной карьере, в общении с другими людьми, в воспитании собственной личности. При этом некоторые педагоги видят свое назначение только в том, чтобы давать конкретные знания и умения, отдавая дело воспитания семье ребенка, другие стараются кроме этого дать детям представление о добре, честности, справедливости, милосердии. Но, как говорит проф. В. В. Зеньковский, “…физическое здоровье, культура ума и чувств, сильный характер, здоровые социальные навыки не спасают от возможности глубоких, часто трагических конфликтов в душе человека, не охраняют его в страшные часы одинокого раздумья. Тема о человеке оказывается шире и глубже, сложнее и запутаннее, чем ее знает современное воспитание” (11).</w:t>
      </w:r>
    </w:p>
    <w:p>
      <w:pPr>
        <w:pStyle w:val="BodyTextIndent2"/>
        <w:widowControl/>
        <w:bidi w:val="0"/>
        <w:spacing w:lineRule="auto" w:line="360"/>
        <w:ind w:firstLine="454"/>
        <w:rPr/>
      </w:pPr>
      <w:r>
        <w:rPr/>
        <w:t>В чем же особенность христианского воспитания? “В христианстве всегда действуют два момента: 1) христианство есть учение об этой жизни и 2) христианство есть учение о вечной жизни” (11). Соответственно, задачи христианской педагогики таковы: с одной стороны, это подготовка к земной жизни, включающая в себя    и обучение и воспитание (при этом все те моральные ценности, которые стараются привить детям педагоги-атеисты, находят в христианстве прочное обоснование – ведь гораздо легче объяснить ребенку понятие греха, чем понятие высшей справедливости или чего-либо в этом роде. Кроме того, сами понятия добра, справедливости и истины могут означать совсем разное для атеиста и православного, и тогда довольно часто у ученика и его родителей возникает конфронтация с педагогом. То есть даже подготовка к “нормальной” земной жизни не будет соответствовать требованиям православных родителей.) С другой стороны, “…не отрицая этой жизни, нельзя отрицать и того, что христианское воспитание есть подготовка к жизни в вечности” (11). Эту сторону воспитания “нейтральная” педагогика не затрагивает, так как для нее вечной жизни не существует. Но для православных родителей и педагогов гораздо важнее именно подготовка детей к жизни в вечности, чем к успешной земной жизни и “нейтральная” педагогика оказывается в этом случае недостаточно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Итак, “нейтральная” педагогика не дает всего необходимого для воспитания православного ребенка (а иногда и мешает ему), и является, можно сказать, ущербной в этой ситуации. Конечно, можно и нужно восполнять этот ущерб в семейном воспитании, но и для ребенка и для родителей будет лучше, если школьное воспитание не будет противоречить семейному, тем более, что ребенок в младшем возрасте доверяет учителю почти также, как родителям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Ситуация, когда задачи школьного и семейного воспитания совпадают, является самой лучшей. Это единство должно отражаться как вообще в направленности школы так и в преподавании каждого предмета. Естественно, что в предметах эстетического цикла, где основу составляет эмоциональное восприятие, это тем более необходимо, так как оставаться нейтральным педагогом “без идеологии” в них невозможно. Предмет “музыка” тем более нуждается в православном переосмыслении, потому что сильное эмоциональное воздействие, оказываемое музыкой, может быть как благотворным, так и дурным. Воспитать в детях правильное отношение как к церковной, так и к светской музыке, воспитать их вкус и, наконец, чувства так, чтобы это не противоречило, а помогало их жизни с Богом – вот задача православного педагога-музыканта. Задача эта очень важна, “…ибо от здоровья чувств зависит духовное здоровье человека” (11). 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45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386</Characters>
  <CharactersWithSpaces>3572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46:00Z</dcterms:created>
  <dc:creator>Алексеев А.И.</dc:creator>
  <dc:description/>
  <dc:language>en-US</dc:language>
  <cp:lastModifiedBy/>
  <dcterms:modified xsi:type="dcterms:W3CDTF">2002-05-23T13:48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