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sz w:val="36"/>
        </w:rPr>
        <w:t>Оглавление</w:t>
      </w:r>
    </w:p>
    <w:p>
      <w:pPr>
        <w:pStyle w:val="Normal"/>
        <w:bidi w:val="0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ведение .................................................................................................... 3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лава I. Психолого-педагогические и методические основы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преподавания музыки в младших классах ............................ 6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1.1.     Психологические     особенности      младшего школьного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возраста ............................................................................. 6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</w:rPr>
        <w:t>1.2. Виды и формы работы на уроках музыки ....…............. 10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</w:rPr>
        <w:t>1.3. Анализ программ ............................................................... 14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лава II. Слушание музыки в первом классе православной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</w:rPr>
        <w:t>гимназии................................................................................... 19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</w:rPr>
        <w:t>Пояснительная записка ......................................................... 19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</w:rPr>
        <w:t>Поурочный план ...................................................................... 22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лава III. Изучение музыкальной грамоты в первом классе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</w:rPr>
        <w:t>православной гимназии ....................................................... 54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</w:rPr>
        <w:t>Тематический план ................................................................. 55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</w:rPr>
        <w:t>Заключение ............................................................................................. 77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</w:rPr>
        <w:t>Список использованной литературы .................................................. 79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Приложение</w:t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320</Characters>
  <CharactersWithSpaces>1075</CharactersWithSpaces>
  <Company>МБ СБ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0:10:00Z</dcterms:created>
  <dc:creator>Владимир Терентьев</dc:creator>
  <dc:description/>
  <dc:language>en-US</dc:language>
  <cp:lastModifiedBy/>
  <dcterms:modified xsi:type="dcterms:W3CDTF">2002-06-16T18:57:00Z</dcterms:modified>
  <cp:revision>7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еев А.И.</vt:lpwstr>
  </property>
</Properties>
</file>